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ALL CLIENTS WHO HAVE RECENTLY PURCHASED OR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STOKES A. BAIRD AND JAMES C. L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  WHAT NOT TO NAME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HAS A DOG CALLS HIM "ROVER" OR "BOY".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"S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EX HAS BEEN VERY EMBARRASSING TO ME, WHEN I WENT T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TO RENEW HIS DOG LICENSE, I TOLD THE CLERK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CENSE FOR SEX. HE SAID, "I'D LIKE TO HAVE ONE TOO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"BUT THIS IS A DOG". HE SAID HE DIDN'T CARE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. THEN I SAID, "YOU DON'T UNDERSTAND. " I'VE HA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NINE YEARS OLD". HE SAID I MUST HAVE BEE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GOT MARRIED AND WENT ON MY HONEYMOON, I TOOK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I TOLD THE HOTEL CLERK THAT I WANTED A ROOM FOR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, AND A SPECIAL ROOM FOR SEX. HE SAID THAT EVERY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AS FOR SEX. I SAID, "YOU DON'T UNDERSTAND, SEX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WAKE AT NIGHT". THE CLERK SAID, "ME T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I ENTERED SEX IN A CONTEST, BUT BEFORE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, THE DOG RAN AWAY. ANOTHER CONTESTANT ASKED ME WH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HERE LOOKING AROUND, I TOLD HIM I HAD PLAN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IN THE CONTEST. HE TOLD ME THAT I SHOULD HAVE SOL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. "BUT YOU DONT UNDERSTAND", I SAID. "I HAD HOP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ON T.V.". HE CALLED ME A SHOW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Y WIFE AND I SEPARATED, WE WENT TO COURT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 OF THE DOG. I SAID, "YOUR HONOR, I HAD SEX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". THE JUDGE SAID, "ME TOO". THEN I TOLD HIM THAT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RRIED, SEX LEFT ME. HE SAID, "ME T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IGHT, SEX RAN OFF AGAIN. I SPENT HOURS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FOR HIM. A COP CAME OVER TO ME AND ASKED, "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N THIS ALLEY AT 4 O'CLOCK IN THE MORNING?". I SAID,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CASE COMES UP FRID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