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chy inc.       ...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 </w:t>
        <w:tab/>
        <w:t xml:space="preserve">  Shatted Myths on Seasam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: ...dD of Anarch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would like to type for a moment or two, and tell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lot, right here in our own lives.  Yes, this plot touches 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.</w:t>
        <w:tab/>
        <w:t>It is called:  "Seasame Street"...Most of you, by now, knew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ay, and are probally thinking of hitting the ESCape key..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dosen't have too much to do with Seasame Street, but it w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you'll have to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ie and Bert are two main characters in this show.</w:t>
        <w:tab/>
        <w:t>Now, I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Get ahold of yourself, and breathe deep.  Ernie and B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s.  (-Gasp!-) Now, look at them.  Two males, living alon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  <w:tab/>
        <w:t>They never go out and look for a good time.  All they do is take b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antasies with "Rubber Duckies"...Granted, they do sleep i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...But all they ever talk about is the alphabet!  Now I ask you, wha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 live together, and want to teach little kids how to count to ten!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the whole picture, it gets pretty s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round Seasame Street, you will find that it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 that a real big-city street would have on it!  You will note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see a wino in the gutter, although Oscar does remind me of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.  (More on him later...) There are no prostitutes, pimps,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, or gang fights.  This bothers me, because small children will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world, thinking that all city blocks are like that! 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ird, suffers from delusions.  First off, he believes himself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flightless canary.  Then, he has this "imaginary frien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 large elephant.  (I could never spell his name...) And all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" ever does is sing about something...I do believe he's been on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now, think about it.  I don't see large brown elephants, o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canary.  No doubt about it, Big Bird is a jun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ar the Grouch should have been arrested a long time ago,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Verbal harrassment, for one.  I wouldn't take very much from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 with a loud mouth.  Second, DOES he own that garbage can?  I doub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ould most likely be evicted, on the point that the place is an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  (It is rumored that he has a head shop below, along with live c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muggles illegal aliens into the country, through the help of thi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ve had my say...Any other comments on Seasame Str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Anarchy inc. consists of:</w:t>
        <w:tab/>
        <w:tab/>
        <w:t xml:space="preserve">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The Daredevil, Havoc The Chaos,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he Moon Roach, Ruby Tuesday,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The $heik, The Anarchist, DreadSta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.B. Cooper, Surf Rat, A Modem User</w:t>
        <w:tab/>
        <w:t xml:space="preserve">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The Bullseye, Princess Leia,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Torqa Dun, Space Ace, &amp; Teeny Bopper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\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 This Flag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check 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 Unlimited                           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