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AYING FOR EVERY OCCASION, AND EVERY OCCASION FOR ITS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Respon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Hartley M. Baldwin, Owner and manager of Syste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en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tlin Majere, Master of Past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ylin of Kar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n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ain 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xcerpts from boo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ret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y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ry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is list are sayings that can make you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make you cry, which can make you think. It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who wrote it and contains a part of the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see glimpses of them. 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past so -- NO REG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your clothes and weapons where you can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eems to be going right, you obviousl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tle where there is no way out - take an honor gu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bitch - t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bitch - but death is no picnic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bitch - to prepare you for what come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fore dis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first shot off FAST. This upsets him enoug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cond sh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officers early. This disrupts an organiz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If the force isn't organized, you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justifie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inevitable. Go dow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clusive evidence of life after death.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vidence of any sort against it. Soon en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So why wo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ans of suicide is not using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is right, but guile lets you live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'em all and let God sor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eposterous notion that man has ever come up wit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potent, omniscient, benevolent Lord God of Creation, S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r of all the Universes, wants worship and becomes pet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 not receive it. Yet this idea, without one sh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has paid all the expenses of the large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industry in 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preposterous notion is that c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si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ck your own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your back on anybody, especially your in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t with your back to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 the unexpected - especially when you don't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re thing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t least two backup escap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o others before they do u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#1: Do unto others what they would do unto you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#2: Do unto others what they have done un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- but don't get caught 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Orville and I'm telling you, Wilbur, that danged contr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o others then run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anything, except suicide, once. Twice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time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religion always has three main objectives. (1)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. (2) To benefit the government. (3) To alway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gredient for a happy marriage - budget the luxu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men are the same height ly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e a little bit preg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un - because you never know when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live the same amount of time - from when we are bo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e. It's just the amount of memorie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game is rigged. Don't let that stop you from b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t you can't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 to experts. They will tell you what you can't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Then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est should be considered guilty until prove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 are created un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a proposition has nothing to do with its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and learn - or you don't liv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amily argument - if it turns out that you are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is the beginning of ty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strong drink. It can make you shoot at tax collec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to temptation - it may not pass your wa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ws have no p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ee is worth what you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such thing as a free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st of all "crimes" that man has ever legisla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"blasphemy" - with "obscenity" and "indecent expo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r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anyone completely - especiall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 means never having to say that you are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considered, insanity may be the on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is the best policy but lying is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, cheat and steal to get what you want.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onest. If that doesn't work, blow 'em all to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 one field does not carry over into other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often think so. The narrower their field of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ey are to think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plit up - we can do more damage tha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on is cheap, easy, clean, and free of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 - and you don't have to go home in the cold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hing to say in twenty-five words or less is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something set it free. If it doesn't come back,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and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 If you love something set it free. If it come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s. If it doesn't, it never belonged to you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is a means to an end, not the 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king irrevocable decisions when you are tired - plan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junk any and all laws to save your 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excess. Take big bites. Moderation is for mo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not dying for your country. It's making some other poor 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not hell. Life is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hell. War is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the most beautiful, natural, and joyous thing that mon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s don't shoo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ws are made to be broken (especially moral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notice that laws are made "for your own goo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in honestly, cheat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a man, kill him. That way there's less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ght, if at first you don't succeed, the hell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cuse for getting caught with your guar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by a new trick, ok, but only fools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 die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your ass is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fense is a good offense. The reverse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men tell no tales. They don't say anything el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men nark, so better dead than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history record any case where the majority wa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what you can do for your country. Tell it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're paranoid doesn't mean that they're no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having fun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the bomb: Save the world for convention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. It's a dirty job but someone ha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xy. It's a dirty job but someone ha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than m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 don't kill people, explosions kil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immorals hav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do it with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mouth gathers n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te yourself in the morning. Sleep until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rich. The poor are tough and st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% of all statistics are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't take a joke, fuck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mmings,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did NOT create the world in 7 days. He goofed off for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lled an alln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therefore I am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outlaw guns, how will we shoot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ting could change the system, it would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oting could change the system, it would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at a live frog in the morning, nothing worse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you for the rest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ass now, take name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'em till they glow, then shoot 'em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through superior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ex is a pain in the ass, then you'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ee trade - smu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personal problems that can't be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pplication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moves, k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life after death? Trespass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the Smur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time to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 horseman, kill the horse. A horsema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is but half 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habitually return to is the plac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 of because that is where an ambush can b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is true : The preceding statemen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ordfighting, a slash is showy and frightens the enem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kills them quickly and helps form a wall (of bodi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every man's right an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any, three's a menage a tr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spiritual in essence - or it is a friendly exerc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st thing about homosexuality is not that it is wrong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eny can come from it, but that it is harder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everybody, and you'r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n are chosen to speak wisely, but we call a chi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al 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chizophrenic and so a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ure for a hangover is to keep on dr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ith your shield or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are born, you start to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anywhere but your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 your opinion - I'll giv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way I drive, stay off the side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us is going to live through this, and it'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ater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the torpedoes - full speed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what I did. You don't have to li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only dirty if its don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to God - I'm an ath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we learn from history is tha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ot nailed down is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pry it loose - it's not naile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catch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 "death tra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common sense - which is why I feel you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schizophrenics always outnumber their enemie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 m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dies with the most toys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men and boys is the price of their 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V will be fought with stick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ne line between being a hero and being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ounds like BS, smells like BS, and looks like 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ion is a problem with an easy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would not work because the freedom of one woul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dom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would make humans a better race through su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would work because if you couldn't get along,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ood thing about the U.S. government system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is a good system -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urabi, an ancient Babylonian, wrote a set of law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eye for an eye and a tooth for a tooth. If you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ngue would be cut off, if you steal your hand would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etc. etc. etc. You don't want to know the penalty for adul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the worst. If it happens, you're ready and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ll off a horse, get back on and ki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ggest a new way to do things, and it works, act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good, don't worry - you'll get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fights on the side with the heaviest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 and stones may break my bones but whips and chains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helps those who help themselves so be gre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too short to make big mistakes. Make littl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die after a while so don't rus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created all so everything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or mortis can't be too bad - no one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o others only if they are small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spreads germs. We'll all get s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hat total destruction can't 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ve by the sword ain't shit compared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killed the cat and an awful lot of rab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killed would have died eventually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love are four 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has only three letters so it can't be 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our letter words are dirty - for example: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incest, you woul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Conversely: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flaws have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ch thing as a pacifist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ch thing as a benevolent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titled to life, liberty, and the pursuit of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ean that they'll ge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paranoid. They ARE out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ll of it -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is wonderful. It tells you what you did wro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foolproof, but you can't make it damnfool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made foolproof because fools are so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ights and runs away lives to fight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rove to me that you exist, and I can't prove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ist, so we're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you live, the sooner you will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oved, that's why I shot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delinquency is the things that the older genera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girl would rather by looked over than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hings in the world that most men lov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 females, girls,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fall that injures, it's the sudden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anywhere unles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ldom know what they did until they try to un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greatest deeds are accomplished by men that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it's impossible or too stupid to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oredom, even the gods struggle in v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treachery will always overcome youth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fficiently advanced technology is in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 silly person, get a si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your child once per day. If you don't know wh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 for hire - have gun,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is thicker than water - and much tas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 again p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, clumsiness, ignorance and supersti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 ov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public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King, and Magic is loos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dent Capitalist and proud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 is a wastebasket with dra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your towel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, I just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, I'm making it up as I go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 highly developed form of laz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real unless decl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m by the balls - the hearts and mind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with the prime directive - let's ki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,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e's dead - I killed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fights and runs away gets shot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I can't remember your nam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trained killer. I lead trained k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actice what I preach because I'm not the kind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the truth and it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 craven little coward, but I'm a greedy crav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could fall madly in bed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n writes a better book, preaches a better sermon, and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hore than his neighbor, though he builds his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 woods, the world will beat a path to his do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 the better whor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jams, force it. If it breaks it needed replacing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loafing. I work so fast I'm alway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ense, just terribly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al Majority Charte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igible punster. Do not incor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on is the basis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God created the universe. This has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ery angry and has been widely regarded as a ba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dungeon - it's a fortified undergrou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can't see that can and will ki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njoyed just about as much of this as I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fun before. This isn'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Murphy's Law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you bother me, the sooner you will g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thy neighbor, but be sure that her husband is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 is a wonderful thing to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majority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only fails to work when you try to demonstr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may be strange, but at least it's not b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your sense of morals interfere with do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t off until tomorrow what you can avoid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leep with someone crazier tha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deed goes unpu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ercenaries never die. They just go to hell and r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through superior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ging anarchist horde and floating beer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s a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s useless if less than 1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arafe of wine is illogical, immoral, and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- it makes people wonder what you'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 - it makes people wonder what you've been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ith &amp; Wesson beats 4 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 man there are 300 billion stars in the universe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. Tell him a bench has wet paint and he'll hav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between an open mind and a hole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eory which states that if ever anyone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universe is for and why it is 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disappear and be replaced by something even mor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licable. There is another which states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take my sword when they pry my cold dead finge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morning. I could never get the hang of mo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y tesseract. It's the only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+2=5.1314975. Please recalibrate your instrument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question research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st carefully controlled conditions of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food supply, etc., an organism will do as it dam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 aren't mythical - virgi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softly and carry a megawatt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pu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imsical when b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you be unique and original like everybody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ason when insanity prev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 man's heart is with a broad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possibly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ing gets wierd, the wierd turn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a horse to water, but if you can get hi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roke, then you've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have a baby in one month by getting nine women preg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better than to trust a stran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drunk if you can lie on the floor without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what you don't take when the other guy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peak louder then words, but not as often. In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what do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ever too late to try again until you ar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ch thing a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notice there's never time to do it right but alway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we here and what the hell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ies about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end justify your j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at the end of the tunnel is probably an oncoming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like you! That'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st mother 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te than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you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e of tho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rrow anything - stea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not an end - it's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s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stranger tha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rrupts and absolute power corrupt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like is either illegal, immoral, or fat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d hadn't wanted me to be paranoid he wouldn't have giv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ivid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a question is inverse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 will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belongs to the spo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believe in something. I believe I'll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ierarchy, individuals tend to rise to thei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game which you can't win, can't quit, and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ing gets tough, the weak get scr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drinking, smoking, taking drugs, and having sex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rty seconds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at drinking, smoking and sex were bad for your heal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ave up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 of Dionysus really had something going. On the ho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up, drank, partied, had sex and then fell asleep.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at all days were holy to Diony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e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go wrong when you try to show what's wr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n fix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die young, so the evil have more tim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will without the direction of intellig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has two standard sizes - too large and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loaning money to a friend. It can make him l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are like golf. You line up on the green and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we going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ver till it'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o simple a fool can use it will only be used by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is God's way of telling you that you are too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s are God's way of telling you that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h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God's way of telling you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is God person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s a whole new day to fu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des, studying hard and being respected are sid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 think as you stoned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great, and I don't kiss ba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cu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s don't wake you up, they just disturb your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dare many things than to die never knowing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except what you must, but when you must ac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itizens of the Outside. We have rejected the simp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regimented, bureaucratic moral and ethical scrip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eople live. In their place, we have substituted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uperior ones. We may move physically among them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m. In order to accomplish our aims we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ir barriers and well outside thei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an organized way of going wrong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o knows least talks 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color to match the walls. Look like you bel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lls will change color to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get free costs more than it's worth -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ut till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onsiders protocol unimportant has never dea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ho WON'T be blackmailed CAN'T b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inful it's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lligent is not a felony, but most societies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least a misdeme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, far better to have a bastard in the family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son-in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t ever occurred to you that God might be a committ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perate with the inevitable" means "roll with the punch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stooling for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 at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 the last bullet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 the other sucker an eve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is never a villain in his own eyes. Keep this in mi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fer a way to make him your friend. If not, you can ki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te -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ops' Law: Nothing ever gets built on time or within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oes not record anywhere at any time a relig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basis. Religion is a crutch for those not 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up to the unknown without help. But, like dandruff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have a religion, spend time and money on it,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considerable pleasure from fiddl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overnment will work if authority and responsibility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rdinate. This does not insure "good" government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it will work. Such governments are rare -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ings but want no part of the blame. Thi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"Back-Seat Driver Synd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eace or you can have freedom. Don't ever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ce gets crowded enough to require ID's, socia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r away. It is time to go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roductive force is human selfis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lies only in hurting other people unnecessarily. All othe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ented nonsense. (Hurting yourself is not sinful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cannot be cured with money, or through educa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. Stupidity is not a sin, the victim can't hel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 But stupidity is the only universal capital crim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ppeal, and the execution is carried ou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"social gambling". Either you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e other bloke's heart out and eat it - or you'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choice - don't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ghest achievements of the human mind are the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"loyalty" and "duty." Whenever these twin concep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repute - get out of there fast! You may possib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it is too late for that society. It is d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have the last word. You might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join the army, shuffle papers or cut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die with my boo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are made by people who take common sense and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ask, you're not entitl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answer, you shouldn't have aske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always prevails...three times out of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that can be misunderstood WILL be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the wrong ti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ooks are lost by lending except those you particular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ywhere in ten minutes if you go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mps are of negligible effect when the vehic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the desired restrai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beautiful day like this it's hard to believe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happy - but we'll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ge is always fifteen years older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s the person who has reached the point of no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, for he shall enjoy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s he who expects no gratitude, for h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is no exc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have worked out an answer, start checking i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 - blame it on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mumble. When in trouble, delegate. When in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eriment works, you must be using the wro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d instructions will constantly produ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the other guy's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mass of any do-it-yourself explosive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a bucket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exists in one of two states - welfare and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ally wrong to allow suckers to keep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can go wrong, something will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iscover the limits of the possible is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, transform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an is mightier than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ject becomes totally obsolete, we make i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 possibly effects, the undesirable on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est law is no law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vote, and whatever you do, someone will b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you are: (a) wrong, (b) insensitive,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heart, (d) a pawn of somebody else, (e) too wishy-wa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oo unwilling to compromise, (g) all of the above -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of cr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law -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sin in others is experiment i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problem is bad now, just wait until we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is alway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is the mother of strange bedfe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!!! If they find you, li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ve people and you'll get at least six opi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ver right, never let them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has one end it has ano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stem becomes completely defined, some dam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something that either abolishes the system or exp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ieve in miracles - rely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erify your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in direct proportion to equipment ru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is hereditary. If your parents never had it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k shall inherit the earth - in a six foot by fou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, it'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good, they will stop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inversely proportional to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your face on a postage stamp: drop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" is a belief different from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loan, you must first prove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smiles when things go wrong has thought o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,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 Whatever I did, I di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were left to chance, they'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stand, no matter how far or fast you fle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he fan, as much as possible will be prope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almost none will return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you get really good at something, there is no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-eighths of everything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inners in life, only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die young as lat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nature is a 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even if it can'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is obviously correct will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bviou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, that is beyond your security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re occasion that something is successful, the wro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wrongs don't make a right, try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RZERZOMANIMORORSEZASSEZANZERAREO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fident after you've finished an exam, i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nough to know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 on the back is only a few centimeters from a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hold of what you've got until you've got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tudy the past find other ways to fou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beat them, have them joi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The boss is always right. Rule 2: When the boss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u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roops advanced today without losing a foot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lack ten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cannot be put into something smaller, some d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notices when things g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race is over. The rats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hall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you silenced th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UARD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of hiding: Don't be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heory: Be conspicuous. No one looks at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razy, I just don't give a f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McDonald says "Eat McShit and 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nym is a nym that's not your 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says, "Go suck a sonic screw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has AIDS. Now that you've touched it, you hav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to five years to live. How do you feel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Me wor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me, you'r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will envy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genius, you're just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who has not to tell someone how mu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learned by suffering are often obscured b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sdom comes suffering, with suffering comes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ere comes a price, eve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and sorrow are extremes between which lies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requiring the fewest number of assumption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t thinks that this is the best of all possible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ssimist know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on't, consta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back, something might be gain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 problem change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asting, you're going down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 them what you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its the fan will not be 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following responses when dealing with the press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nd I can't tell you. (b) I know and I can tell you. (c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something is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is the mother of nine inventions out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being smart is knowing what you're dumb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gnorance goes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hath no fury like a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s will fight to preserve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has us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incere. Even if you have to f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r enemies don't want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understood, it's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mbiguity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s alway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whe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nvince them, conf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making money is to stop lo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, it mus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without religion is like a fish without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in a hole, there is no use to keep di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an elephant never forgets, but what's he got to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heart, mend the soul, and clear the mind;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is a manifestation of a clouded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is one who can see you better than you can se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ultimate secret...the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dging another, look with his eye, feel with his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 with his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ravery lies in facing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 tool that can soothe the soul or incense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 that I have seen, all that I have felt, al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ll that I have heard, all that I have experienced. I am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 that I am, I am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long lesson in hum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ecause you want to is the best kin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taxes greater than your apparent standard of living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new and unusual invention: study w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authorities agree cannot be done - then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orn leader seek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ing officer commands, he doesn't ask for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eal to man's "better nature". He may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is self interest gives you more le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ent and self-confident person is incapable of jealou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Jealousy is invariably a symptom of neurotic in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e wants - he'll g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lunteered once and that's enough for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top subjects, the rest are sideshows: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war, and death. So which one do we choose?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 is as close as you will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 thief, you set a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ite ONE case in which a killer committed another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was exec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big enough, they're old enough and no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an old friend; I know him well. I lived with him, I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I slept with him; to meet him again does not fright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th is as necessary as birth, and as happy in its own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 the truth in mix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is anything that has not necessarily happe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, like everything else, has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and Good are relative term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