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LEECHS AND OTHER LO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ON SATURDAY N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  The Blue Buccaneer  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EL ALLIANCE MEGCATLINE: 615-942-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:-:-:-:-:-:-:-:-:-:-:-:-:-:-:-:-:-: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onder what the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eches and other loser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on their Saturday nig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haven't!  Nobody 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..  But if ya ever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, I asked several of the leech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ozers on my 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:-:-:-:-:-:-:-:-:-:-:-:-:-:-:-:-:-: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ge up the drool from their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wesome, new warez like Frogger, Choplifter, and &lt;ya guessed it&gt;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AK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 various lines and create twenty seven new users  &lt;half of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like: SYSOP ISGAY  or  IMA FAKEUSER; and phone#s like the 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: ITS UNLISTED  or  800-xxx-xxxx  or  xxx-xxx-9xx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 CatLines and try to figure out why it isn't sending after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l the warez they wanna l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those who have called their local C-64 BBS and read the ms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at you're supposed to hit the S key to begin s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it around and wonder why it isn't sending after it has said it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their local C-64 BBS and read all the messages posted by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like:  Indiana Jones, The Last Starfighter, &amp; other unre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say something to the effect of:  SEND ME MAIL! 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see my movie, Temple of Doom.  Some messages even have Locksmith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. for Demuffin+ crackabl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are the messages from users asking the sysop to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user quit calling them na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 am getting sick.. let's move on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downtown and watch all the parking meters VIOLATION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it out in their backyards and watch the grass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down to the favorite intersection and watch the STOP signs ru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together with a friend and watch eachothers fingernails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then.. &lt;gasp!&gt; cut them.. and &lt;the good part&gt; start all over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tch video tapes of M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tch video tapes of the various cartoons they missed Saturday mo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y were out counting the number of cars tha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tch educational shows on P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ad interesting textfiles that tell them what lozers they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pend the entire evening relabeling their disks because the lab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reviously on there looked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ake a disk and mangle it to see if DARK can repai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ry to make the salt peter smoke bombs, but get the 4/6 ratio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creating a nice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a box of blanks (which they bought at Computerland for $37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see how small they can make the write-protect slot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-protect needle can't f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the Beufurt County Time recording and then run around th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all the clocks to the time given in the recording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to be two minutes and sixteen seconds off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the Beufurt County Time recording back to see if it has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r to make sure the recording is play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the Beufurt County Time recording thirty eight times mor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oring announcements given before the time.  He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een more times to make sure he has gotten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up Directory Assistance and ask the operator on duty for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just to make sure that they have it spelled correctl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esalmyer Whaddalo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heck the ice-maker in the frig. to see that there i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ange dial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lay strip poker with themselves and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play solotair and lo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ry to figure out why their Sprint codes don't work on M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up their local Sprint business office and ask for new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ook for spelling mistakes in Web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heck for spelling mistakes in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ry and firgure out why Bank Street Writer won't load their AE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the decent pirates they know and ask: WHAT ARE THE NEW WAR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then proceed to beg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pen the ole holep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one told them that it was faster and easier to get their c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dial, they try teaching poor Fred how to push touchton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give up on that &lt;after Fred has bitten the hell out of his h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create new touchton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a cassette recorder and see what comes up when they try to load A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find APPLE TALKER and backup all their cassette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try to figure out why the heck The Cat's Meow IV won't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.C. Hayes Micro-Modem 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 what happens when they move their drive controller card into slo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 if their drives will work ok when they are placed in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. &lt;drive 2 on top of drive 1; both upside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 if their drives will boot ok if they are in a bowl of patato sa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dd 2547 sectors off of a RANA3 CatLine and wonder why it won't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ry to add files on an A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py Applesoft programs with Locksmith &lt;regular bit-cop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try to copy the Applesoft programs by printing them ou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then re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out the dictionary and see if WAREZ, KRAK, KRAC, PHREAK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 &lt;- that also&gt; is spe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try to figure out new WAIS to spel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eaving feedback to a sysop, they don't remember how to type /E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o hit return fourty or so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 up their friend &lt;same one as in fingernail competition&gt; and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ackspacing t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ctor edit their warez, trying to put their names in, but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d out that it does in fact matter where they p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 I am taking a break... Please 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 press ^S and wait five minutes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  before you continue reading  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w five minut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when you fin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above no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e hell of a  MOR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down to K-Mart and check out the new brands of quality cl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to the grocery store and search for rare COKE cans with the word C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trashing for secret Telco papers in their neighbor (the plumber) 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.  (and get's caugh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keep trying to open child-proof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to the supermarket and open all the bottles with the special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p up when the bottle has been opened, just to make sure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ampered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a game and spend the next 15 hours booting it over 1300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secret commands and 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est things like:  paper clips, rubber bands, staples, and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: 3.14912301 * 7123.12301 ^7 / 9.491832 and then squareroot i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alculator and then do it by hand, just to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dn't make any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e their tennis s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ll their new cassette tapes to make sure that they are all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record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three hours making up new handles to use when ever one finally re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Turtle is a lo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MaBell and asks the poor operator to trace a crank call someon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ight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up Computerland to see if they have Ultima 8 or Sneakers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outside and checks the mailbox to see if, by any slight chance,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being delivered at one 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his favorite BBS &lt;the local C-64&gt; for new messages and any re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e]mail &lt;wait..no..I forgot, C-64 BBSes don't have e]mail&gt;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last called &lt;4 minutes ag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up Rate &amp; Route Information and checks the rates to places no 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ven think of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why people write textfiles abou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why the word "BLOCK" is used in AE, CS, &amp; CF, when the littl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have nothing to do with transfering stuff over the phon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why DISK-FER /// doesn't ever transf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why all the people he bugs for warez ask him to still use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inally give in to his pl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 ?  instead of the word print when typing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down to the concert hall and try to scalp some tickets to Conway Twi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%%%%%%%%%%%%%%%%%%%%%%%%%%%%%%%%%%%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I am fully aware that there are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 millions and millions more of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stupid things that leeches and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other losers do, but I am done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 typing this.  If, per chance,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 you know of any more, simply 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tack them on to the end of this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  already too long file.  Later.  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%%%%%%%%%%%%%%%%%%%%%%%%%%%%%%%%%%%%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:-:-:-:-:-:-:-:-:-:-:-:-:-:-:-:-:-: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::::  Uploaded by Silent Rebel  :::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Head                                 Ratsnatcher          510-524-3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