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ALMEN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PROGRAMMERS DON'T WRITE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ck  in the good ole days -- the "Golden Era" of computers,  it was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seperate  the  real men from the boys (sometimes  called  "Real  Men"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Quiche Eaters" in the literature).  During this period, the Real Men w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s that understood computer programming, and the Quiche Eaters were the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didn't.  A real computer programmer said thing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10 I=1,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y  talked in capital letters,  you understand.   The rest of the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 things like "computers are too complicated for me" and "I can't rel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-- they're so impersonal".  A previous work (1) points out that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don't "relate to" anything, and aren't afraid of being impers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,  as usual,  times change.   We are faced today with a world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old ladies can get computers in their microwave ovens, 12-year old ki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low Real Men out of the water playing Asteroids and Pac-Man,  and 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uy and understand their very own personal computer.   The Real Progra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in danger of becoming extinct,  of being replaced by high-school  stud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S-8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 is  a clear need to point out the differences between the  typ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-school junior Pac-Man player and a Real Programmer.   If this 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ade clear,  it will give those kids someting to aspire to -- a role mod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Father  Figure.   It  will also help to explain to the  employers  of 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s why it would be a mistake to replace the Real Programmers o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 with a 12-year old Pac-Man player (at very considerable salary sav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easiest  way  to  tell a Real Programmer from the crowd  is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language he or she uses.   Real Programmers use  FORTRAN.   Qui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ters use Pascal.   Nicklaus Wirth,  the designer of Pascal, gave a talk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which he was asked "How do you pronounce your name?"  He replied,  "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 me  by  name,  pronouncing it "Veert",  or you call call  me  by  va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orth"."  One can tell immediately from this comment that Nicklaus Wirth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he  Eater.   The  only parameter passing mechanism that  Real  Program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orse is "call by value-return", as implemented in the IBM/370 FORTRAN 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  compilers.   Real Programmers don't need all those abstract concepts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 jobs  done -- they are perfectly happy with a keypunch,  a  FORTRAN  IV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and a b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Real Programmers do List Processing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Real Programmers do String Manipulation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Real Programmers do Accounting (if they do it at all)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Real Programmers do Artificial Intelligence programs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can't do it in FORTRAN,  do it in assembly language.  If you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 in assembly language, it isn't worth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academics  in  computer science have  gotten  into  the  "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"  rut over the past several years.   They claim that program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easily understood if the programmer uses some special language constr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echniques.   They don't all agree on exactly which constructs, of cou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the  examples they use to show their particular point of view  invari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 on a single page of some obscure journal or another -- clearly not 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 example to convince anyone.   When I got out of school,  I thought I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est  programmer in the world.   I could write an unbeatable  tic-tac-to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 use five different computer languages, and create 1000-lin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ORKED (really)!!!  Then I got out into the Real World.  My first tas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l world was to read and understand a 200,000 line FORTRAN program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 it up by a factor of two.   Any Real Programmer will tell you that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uctured Coding in the world won't help you solve a problem like that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takes  actual talent.   Some quick observations on  Real  Programmer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Real Programmers aren't afraid to use GOTO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Real  Programmers can write five-page long DO loops without 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Real Programmers like Arithmetic IF statements -- they make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Real Programmers write self-modifying code,  especially if they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20 nanoseconds in the middle of a tight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Real Programmers don't need comments -- the code i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Since FORTRAN doesn't have a structured IF,  REPEAT  ...  UNTIL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SE statement, Real Programmers don't have to worry about no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m.   Besides,   all  those  structures  can  be  simulated,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, by using assigned GOTO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 Structures have also gotten a lot of press lately.   Abstract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, Structures, Pointers, Lists, and Strings have become popular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les.  Nicklaus Wirth (the aforementioned Quiche Eater) actually mana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an entire book (2) contending that you could write program based on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s,  instead  of the other way around.   As all Real Programmers kn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useful Data Structure is the  ARRAY.   Strings,  Lists,  Structru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 -- they are all just special cases of Arrays and con be treated that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s easily without messing up your programming language with all sort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ications.   The  worst  thing about fancy data types is that you hav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 them,  and Real Programming Languages,  as we all know,  have implic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based on the first letter of the (six character)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kind of operating system does the Real Programmer use?   CP/M?   G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bid -- CP/M,  after all,  is basically a toy operating system.  Even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ladies and grade school students can use and understand CP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IX is a lot more complicated of course -- the typical UNIX hacker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remember what the &lt;print&gt; command is called this week.   But when it 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down to it,  UNIX is a glorified video game.   People don't do &lt;seriou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 on  UNIX systems -- they send jokes around the world  on  UUCP-net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dventure games and research pa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,  your  Real Programmer uses OS/370.   A good programmer can fin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the description of the IJK305I error he just got in the JCL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reat programmer can write JCL without refering to the JCL manual at all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ly  outstanding programmer can find bugs buried in a six-Megabyte core d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sing a hex calculator (I have actually seen this d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S/370 is a truly remarkable operating system.   It's possible to destr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 of work with a single misplaced space (actually,  this is also  tru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X),  so alertness in the programming staff is encouraged.   The b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ach the system is through a keypunch.   Some people claim that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 Sharing system that runs on OS/370,  but after careful study I have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clusion that they were mis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 kind  of  tools does a Real Programmer  use?   In  theory,  a 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  could run his programs by keying them into the front panel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.   Back  in  the days when computers &lt;had&gt;  front  panels,  this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 done  occasionally.   Your typical Real Programmer knew  the 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strap  loader  by memory in hex,  and toggled it in whenever  his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ed  the bootstrap.   Back then,  memory was memory -- it didn't go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power went off.   Today,  memory either forgets things when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it to, or remembers things long after they're best forgotten.  Legen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that  Seymour Cray (who invented the Cray-1  supercomputer,  and  mos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 Data's computers) actually toggled the first operating system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-7600  in  on  the front panel from memory when it was  first  powered 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ymour, needless to say, is a Real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 of  my favorite Real Programmers was a systems programmer  at  Tex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ments.   One day,  he got a long-distance call from a user whose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 crashed  in the middle of saving some important work.   Jim was  a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air  the damage over the telephone,  getting the user to toggle in disk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 at  the front panel,  repairing system tables  in  hex, 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contents back over the telephone.   The moral of the story:  whil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  Programmer usually includes a keypunch and line printer in his  toolk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an get along with just a front panel and a telephone in emerg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some  companies,  text editing no longer consists  of  ten  engine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ing  in  line to use an 029 keypunch.   In fact,  the building I work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contain a single keypunch.   The Real Programmer in this situatio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work  with  a "text editor" program.   Most systems  supply  several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s  to select from,  and the Real Programmer must be careful to pick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reflects  his personal style.   Many people believe that the  best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s  in the world were written at Xerox Palo Alto Research Center for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their Alto and Dorado computers (3).   Unfortunately,  no Real  Progra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 use a computer whose operating system is called  SmallTalk,  and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never talk to the computer with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 of the concepts in these Xerox editors have been incorporated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s  running  on more reasonable operating systems -- EMACS and  VI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.   The  problem with these editors is that Real Programmers consider "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e is what your get" is just as bad a concept in Text Editing as it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men.   No,  the Real Programmer wants a "you asked for it,  you got it"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-- complicated,  cryptic,  powerful, unforgiving, and dangerous.  TEC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has been observed that a TECO command sequence more closely  resem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ssion-line noise than readable text (4).   One of the more enter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  to play with TECO is to type your name in as a command line and tr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 what it does.   Just about any possible typing error while talk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O will probably destroy yuour program,  or even worse, introduce subt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ious bugs in a once working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 this  reason,  Real  Programmers are reluctant to  actually  edi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that is close to working.   They find it much easier instead to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  the  binary  object code directly,  using a  wonderful  program 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ZAP  (or its equivalent on non-IBM machines).   This works so  well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 working programs on IBM systems bear no relation to the original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.   In many cases,  the original source code is no longer available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comes  time to fix a program like this,  no manager would  even  think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ing  anyone less than a Real Programmer to do the job -- no Quiche  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d  Programmer  would even know where to start.   This is called  "job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some programming tools that Real Programmers &lt;don't&gt;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FORTRAN  preprocessors  like MORTRAN  and  RATFOR.   These  a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isinarts  of  programming  -- great for  making  Quiche. 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on Structured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Source language debuggers.  Real Programmers can read core d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Compilers  with  array bounds  checking.   They  stifle  creativ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troy most of the interesting uses for the EQUIVALENCE  stat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 make  it  impossible to modify the operating system  cod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subscripts.  Worst of all, bounds checking is in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Source code maintenance systems.   A Real Programmer keeps the 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cked  up in a card file,  because it implies that the own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important programs unguarded (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L PROGRAMMER A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does the typical Real Programmer work?   What kind of program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thy  of the efforts of so talented an individual?   You can be sure tha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 Programmer should be caught dead writing accounts-receivable program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BOL,  or  sorting  mailing lists for &lt;People&gt; magazine.   A Real  Progra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asks of earth-shaking importance (literall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Real  Programmers work for Los Alamos National  Laboratory, 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omic bomb simulations to run on Cray-1 super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Real  Programmers work for the National  Security  Agency,  de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ian trans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It was largely due to the efforts of thousands of  Real  Program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king  for NASA that our boys got to the moon and back befo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k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Real Programmers programmed the computers on the Space Shu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Real  Programmers are at work for Boeing,  designing  the 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for cruise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 of  the  most  awesome  Real Programmers of all  work  at  the  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ulsion Laboratory in California.   Many of them know the entire 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of the Pioneer and Voyager spacecraft by heart.   With a comb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 ground-based  FORTRAN  programs  and  small  spacecraft-based 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 programs,  they  are able to do incredible feats of  navigatio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isation  -- hitting ten-kilometer wide windows at Saturn after six y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space,  repairing  or bypassing  damaged  sensor  platforms,  radios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eries.   Allegedly,  a Real Programmer managed to tuck a  pattern-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into  a few hundred bytes of unused memory in the Voyager  spacec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arched for, located, and photographed a new moon of Jup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current plan for the Galileo spacecraft is to use  a  gravity-ass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jectory  past Mars on the way to Jupiter.   This trajectory passes 80 +/-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ometers of the surface of Mars.   Nobody is going to trust a Pasca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 Pascal Programmer for that matter) for navigation to those toler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you can tell,  many  of the world's Real Programmers work for the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ment  -- mainly  the  Defense Department.   This is  as  it  should  b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ntly,  however, a black cloud has formed on the Real Programmers' horiz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seems  that  some highly placed Quiche Eaters at  the  Defense  Depar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d  that  all Defence programs should be written in  some  grand  un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called Ada ((C) DoD).   For a while,  it seemed that Ada was dest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become a language which went against all the precepts of Real 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a language with structure,  a language with data types,  strong typ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icolons.   In  short,  a language designed to cripple the creativi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 Real Programmer.   Fortunately, the language which the DoD adopte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ough  interesting  features  to make  it  approachable  -- it's  incred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x,   includes   methods  for  messing  with  the  operating  system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rranging memory,  and Edger Dijkstra doesn't like it (6).  Dijkstra, as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you know,  was the author of "The Go To Considered Harmful" -- a land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 in programming methodology,  applauded by Pascal Programmers and  Qui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ters  alike.   Besides,  the  determined Real Programmer can  write 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 an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l Programmers might compromise their principles and work on 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ghtly  more trivial that the destruction of life as we know  it, 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enough money in it.   There are several Real Programmers writing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 at Atari,  for example (but not playing them -- a Real Programmer  kn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 to  beat the machine every time -- no challenge in that).   Everybody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casFilms  is a Real Programmer (it would be crazy to turn down the mone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fty million Star Trek fans).  The proportion of Real Programmers in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 is somewhat lower than the norm,  mainly because nobody has foun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for  Computer Graphics yet.   On the other hand,  all  Computer 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 is done in FORTRAN,  so there are a fair number of  people 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 order to avoid having to write COBO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PROGRAMMER A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erally,  the  Real  Programmer plays the same way as he works  --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.   The  Real  Programmer  is constantly  amazed  that  his  emplo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 pays  him for what he would be doing for fun anyway (although h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ful  not  to  express  this  opinion  out  loud).   Ocassionally,  a 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 does step out of the office for a breath of fresh air and a be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  Some tips on recognizing Real Programmers away from the computer ro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At a party,  the Real Programmers are the ones in the corner tal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operating system security and how to get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At  a football game,  the Real Programmer is the one  compar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against a simulation printed on 11 by 14 fanfold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At the beach,  the Real Programmer is the one drawing flowchart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t  a funeral,  the Real Programmer is the one saying "Poor  Geo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e almost had the sort routine working before the corona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In a grocery store,  the Real Programmer is the one who  insist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unning the cans past the laser checkout scanner himself, because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 could trust keypunch operators to get it right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L PROGRAMMER'S NATURAL HABI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sort of environment does the Real Programmer function best in?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an important question for the managers of Real  Programmers.   Consid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ount of money it costs to keep a Real Programmer on the staff, it's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him or her in an environment where they can actually get the work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typical  Real  Programmer lives in front  of  a  computer  termin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this terminal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Listings of all the programs the Real Programmer has ever worked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iled  in  roughly cronological order on every flat surface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Some   half-dozen  or  so  partly  filled   cups  of  cold   cof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assionally  there will be cigarrette butts floating in the cof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ome cases, the cups will contain Orange Cr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Unless the Real Programmer is very good, there will be copi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S  JCL  manual  and  the  Principles  of  Operation  open  at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ly interest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Taped  to  the wall is a line-printer Snoopy calandar for  the 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Strewn about the floor are several wrappers for peanut butter 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eese  bars -- of the type that are made pre-stale at the bakery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y can't get any worse while waiting in the vend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Hiding in the top left-hand drawer of the desk is a stash of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ff Oreos for special occa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Underneath the  Oreos is the flow-charting template,  left there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previous  occupant  of  the  office.   Real  Programmers 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, not documentation -- leave that to maintenanc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Real Programmer is capable of working  thirty,  fourty,  even  fif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s  at a stretch,  under intense pressure.   In fact,  the Real  Progra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s it that way.   Bad response time doesn't bother the Real Programmer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provides the chance to catch a little sleep between compiles.   If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enough schedule pressure on the Real Programmer,  he tends to make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challenging by working on some small but interesting part of the 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first nine weeks,  then finishing the rest in the last week, in tw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fifty-hour marathons.   This not only impresses the hell out of the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's  manager  who was despairing of ever getting the project done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 but  also creates a convenient excuse for not doing the  document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No Real Programmer works nine to five (unless its the ones at n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 Real Programmer might or might not know the name of their  sp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eal Programmer does, however, know the entire EBCDIC (or ASCI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Real Programmers don't know how to cook.  Grocery stores aren't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 three  o'clock  in the morning.   Real  Programmers  survive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inkies and cof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of the future?   It is a mattter of some concern to Real Program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the  latest generation of computer programmers are not being brought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ame outlook on life as their elders.  Many of them have never s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with a front panel.   Hardly anyone graduating from school these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do hex arithmetic without a calculator.   College graduates these d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 -- protected from the realities of programming by source level debugg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editors that count parentheses,  and "user friendly" operationg 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st  of  all,  some  of these alleged "computer Scientists"  manage  to 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s without ever learning FORTRAN!   Are we destined to become an indus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IX hackers and Pascal programm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my experience,  I can only report that the future is bright for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s  everywhere.   Neither OS/370 nor FORTRAN show any signs of  d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,  despite all the efforts of Pascal programmers the world over.  Eve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tle tricks,  like adding structured programming constructs to FORTRAN,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ed.   Oh  sure,  some  computer  vendors  have come  out  with  FORTRAN-77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, but every one of them has a way of converting it back to a FOR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  compiler at the drop of an option card -- to compile DO loops the way  G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n  UNIX might not be as hard on Real Programmers as it once was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release of UNIX has the potential of an operating system worthy of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  Programmer -- two different and subtly incompatible user interfaces,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ane and complicated teletype drive,  and virtual memory.  If you ign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  that  it's structured,  even C programming can be  appreciated  by 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s.   After all,  there's no type checking,  variable names are s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n? eight?) characters long, and the added bonus of the Pointer data typ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wn  in  -- like having the best parts of FORTRAN and assembly languag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ace (not even talking about #def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,  the  future isn't all that bad.   Why,  in the last few  years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lar press has even commented on the bright new crop of computer nerd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ckers ((7) and (8)) leaving places like Stanford and MIT for the Real Wor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ll evidence,  the spirit of Real Programming lives on in these young 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women.   As  long  as there are  ill-defined  goals,  bizarre  bugs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alistic  schedules,  there will be Real Programmers willing to jump 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the Problem, saving the documentation for later.  Long live FORTR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1)  Feirstein,  B., &lt;Real Men Don't Eat Quiche&gt;, New York, Pocket boo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2)  Wirth, N., &lt;Algorithms + Data Structures = Programs&gt;, Prentice H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 Xerox PARC editors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4)  Finseth,  C.,   &lt;Theory  and  Practice of Text  Editors  -- or  --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okbook for an EMACS&gt;,  B.S.  thesis, MIT/LCS/TM-165, Massachuset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itute of Technology, May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5)  Weinberg, G. &lt;The Psychology of Computer Programming&gt;, New York, V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strand Reinhold, 1971, page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6)  Dijkstra,  E.  &lt;On the GREEN Language Submitted to the DoD&gt;, Sigo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s, Volume 3, Number 10, October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7)  Rose,  Frank,   &lt;Joy of Hacking&gt;,  Science 82 Volume  3,  Number  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vember 1982, pages 58-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)  &lt;The Hacker Papers&gt;., Psychology Today, August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