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bott's Admo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 you have to ask, you're not entitl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f you don't like the answer, you shouldn't have asked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ms's 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ating an elephant, take one bi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toward the solution of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helps if you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of course, that you know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eson's Rule of the Bureauc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andum is written not to inform the reader but to protect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ends to corrupt; absolute power corrupts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can win -- unless there happens to be a seco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lane you are on is late, the plane you want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al innovations tend to the level of minimum tolerable well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ren's Pre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at at a place called Mom's.  Never play cards with a m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.  And never lie down with a woman who's got more troubles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's Law of 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tter for civilization to be going down the drain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u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's Brom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uters get too powerful, we can organize them into a commit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do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advances by extending the number of importa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can do without think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 Alle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thing is easier to get into than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Alle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rather have a free bottle in front of me than a prefrontal lobo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ce always prevails ... three times out of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son's Pre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simple-minded test of experience in a particular are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win money in a series of bets on future occur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yet to see any problem, however complicated, which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at it in the right way, did not become still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's Canoeing Post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ich direction you start, it's always against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's De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la the Hun came from a broke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Annoy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on a project, if you put away a tool that you'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finished with, you will need i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's Law of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ce it, get a larger 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's Law of the Works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ool, when dropped, will roll into the least accessibl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    On the way to the corner, any dropped tool will fir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Seek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se approval you seek the most give you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quina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gods get away with, the cow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rder that can be misunderstood has been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moves, salute it; if it doesn't move, pick it up;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it up, pa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ways the wrong time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th Corollary of Atwood's General Law of Dynamic Neg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ooks are lost by loaning except those you particularly wanted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's Rule of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trikes in series of threes, but when working arou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job after a series of three is not the fourth job --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a brand new series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cock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 be borrowed and it can be broken, you will borrow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er's Quar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good politics is bad economics; what's bad politic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s; what's good economics is bad politics; what'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s is good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's Byr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over the hill, you pick u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ry no longer loves company.  Nowadays it insist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d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it plus the rest of it is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's Comment on Domestic Tranqu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eautiful day like this it's hard to believe anyone can b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t we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h's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lasses of people: those who divide peo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lasses, and those wh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z's Law of Hokey Horsepuck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idiculous a belief system, the higher the probabi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uch's Rule for Determining Old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ge is always fifteen years older than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offer's Cynical Summary of Barzun's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at which has not yet been taught directly can never b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f at first you don't succeed, you will never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ter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intervention in the free market always leads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tandard of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dsley's Warning to Law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and eschew pompous prol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up to your nose, keep your mouth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ople are cremat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rea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with having both feet on the 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brings one into unbearably clo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mas Sz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"Heres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Lawy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igants are amateur self-justifiers;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professional justifier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mas Sz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"Heres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on thin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ood digestion without hydrochloric a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no good thinking without 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mas Sz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"Heres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people who tell you that a litt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angerous thing - unless they quickly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ledge is a fatal thing. They are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re vulnerable, not more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mas Sz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"Heres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manag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one dislikes it, it must be 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one likes it, it must be 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e. cummings' theory of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gnorance toboggans in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uch harder to find a job than to ke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e's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o of time involved in work to time available for wor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ley's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people:  those who divide people into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wh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le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do any amount of work, provided it isn't the work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 be doing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Bicyc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ich way you ride, it's uphill and against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s Phenomen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lusions of most good operations research studi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ithin your income, even if you have to borr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auw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echnology tends to persist in spite of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's Newspaper Obituary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your name spelled wrong,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k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education is expensive -- try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ing's Post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feeling good, don't worry.  You'll ge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on's Law of Ascending Bu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urrent practices, both expenditures and revenues ris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, no matter which one may be in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ck's Rule of Medic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go to a doctor whose office plants hav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le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fare state is one that assumes responsibility for the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iness, and general well-being of all its citizens except the taxp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's Irreversible Law of Clu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household, junk accumulates to fill the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nce of application is worth a ton of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afede's Rev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tional wisdom is that power is an aphrodis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uth, it's exha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find something the last place you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er'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rd in the hand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en's Laws of the Bureauc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When in doubt, m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When in trouble, del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hen in charge, 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stelmann'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seems to be coming your way, you're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tbee's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verse of a statement is absurd, the original state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t to the intelligence and should never have bee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's First Law of Cri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irit of public service will rise, and the bureaucracy will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much faster, in time of grave national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ways the partner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n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time in the life cycle of virtually every organiz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succeed in spite of itself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d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that wants the presidency so much that he'll spend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ing and campaigning for it is not to be trusted with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tosauru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can grow faster than their brains can manag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their environment and to their own physiology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they are an endangered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s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anpower to a late software project mak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system becomes completely defined, some damn fool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hich either abolishes the system or expands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) Brow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offend people with style when you can offend them with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ny) Brown's Law of Business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ustomer's paperwork is profit.  Our own paperwork i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-Brigg's Law of Traf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level of traffic, any delay is in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hwald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conomy gets better, everything else get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ever accomplished by a reasonabl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systems programmers do it virtuall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uel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doing things is harmful in all cases, even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s's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ssumptions are wrong, the conclusions aren'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ler's Law of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ess is based on a universal innate desire on the par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sm to live beyond it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's First Law of Model Railr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you wish to demonstrate something, the number of fa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to the number of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's Second Law of Model Railr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 for modeling a prototype is inversely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ine of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hn's Axiom (Allen's Axi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else fails,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kin's Law of Menu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djectives and verbs that are added to th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is in inverse proportion to the quality of the resulting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er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many times you've had it, if it's offered, take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never be quite the s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 that is known in advance is a coup that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abhors a vacuous experi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Bill Jones's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rally wrong to allow suckers to keep 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Bill Jones's Sup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ith and Wesson beats four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Cogent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k in the roof is never in the same location as the d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Riss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in stock, we h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naugh's Post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ookies are not in a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Character and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don't change; they only become mor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Balanc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tters of dispute, the bank's balance is always smaller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op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ever gets built on schedule or within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erton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en the truth and it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i Cook's Sec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ext pot of chili tastes better, it probably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eft out, rather tha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sholm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ngs are going well, something will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When things just can't get any worse,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nytime things appear to be going better, you have overlook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covery of Christmas Mo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covery of Christmas Aftern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kid a new toy - Dad will play with the toy,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lay with the box it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rre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line mov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er's Fourth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y is the mother of strange bed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ste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, ever, play leapfrog with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ever has the gold mak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Mahaffey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such thing as a small whi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f Probable Disper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hits the fan will not be eve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: The How Come It All Landed On Me 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ha's Max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od had meant for us to travel tourist class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de us nar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lack of trained trumpeters, the 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ostpon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nberg's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ood turn gets most of the blan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No Return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at the end of the tunnel could turn ou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light of an oncoming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r's Tru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with most jobs is the resemblance to being in a sled dog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gets a change of scenery, except the lead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tone's Law of Fore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 Little only has to be righ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ject is not worth doing at all, it is not worth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erson's Law of Minimal Self-De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an nourishes within himself a secre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tting rich tha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pers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ability of anything happening is inverse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desi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are's Law of Larg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every large problem there is a smal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ggl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owitz's First Law of the Admir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ision at sea can ruin your entir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an has a scheme tha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inez's Max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give you ruled paper, writ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'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may come and go, but enemies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r's Law of Restrained Invol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et any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acts do not conform to the theory, they must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w of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backs must always exceed b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roe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is not tha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thing can go wrong,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th Version of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50/50 chance of something go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times out of ten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Toole's Commentary on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was an opti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as easy as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akes longer tha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possibility of several things go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hat will cause the most damage will be the one to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erceive that there are four possible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procedure can go wrong, and circumvent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fifth way will promptly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themselves, things tend to go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start out to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 must be d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olution breeds n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make anything foolproo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s are so inge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always sides with the hidde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Corollary to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nature is a 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ol around with a thing for ver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crew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a thing takes longer and costs more than 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mount of genius can overcome a preoccupation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roblems have simple, easy-to-understand wro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something to become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 must become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ily understood, workable falsehood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complex, incomprehensibl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based on greed and avarice is on a firm footing and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more to fear from the bumbling of the in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rom the machinations of the w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conomy gets better, everything else get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veral things that could have gone wrong have not gon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have been ultimately beneficial for them to have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, Version No.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 of success is sincerit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ake that, you  have i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ty-ninety Rule of Project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90% of the task takes 9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10% of the task takes the other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ciprocal Laws of 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lan's Tru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cceptable level of unemployment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economist to whom it is acceptable still has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ore's T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jobs are marginally better than daytim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aucka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ention span of a computer is only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:  A working  program is  one  that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observ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- Every non-trivial program has at least o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 1:  A sufficient  condition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viality is that it have n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 2:  At least one bug will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he auth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- Bugs will appear in  one part of a wor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other "unrelated" par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 - The subtlest bugs cause the greatest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ollary  1: A subtle bug will modif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by masquerading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 - ("Lulled into  security Law") A "debugge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rashes will wipe out source files 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 when there is the least availab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 - A hardware failure will cause system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, and the customer engineer will bl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 - A system software crash will cause hardwar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ly  and  the  programmers   will  bl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 - The documented interfaces betw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odules will have undocumente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  - The probability of a hardware failure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versely proportional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and the custome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 - Murphy designed all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those  who may be in doubt,  Murphy's La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anything can go  wrong, it will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most in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  - (Galvin's Law): Murphy was an opti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  - Any given program, when running,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  - If a program is useless, it will have to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rogram is useful it will hav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  - Any program will expand to fill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4  - The value of a program is proportional to the weigh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  - Program complexity grows until it exceed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mer to mainta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6  - Make it possible for programmers to write in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out that programmers cannot writ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grammer is found to be indispensable,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s to get rid of hi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years ago, when COBOL was the great whi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, one heard much talk of the possibility of execu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read programs ... nobody can ser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! ... even programmers do not 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... programs that should be thrown away befo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efficiency and adaptability in the sam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sking for a beautiful and modest wife ... we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ettle for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mer is working in a language that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mensions, we are not likely to observe more than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a bunch of people to work on the same probl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m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gram has an appropriate level of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ion dependent on the uses to which it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errors, the programmer must have a conniving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delights in uncovering flaws where beau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ion were once thought to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cating errors, however, we want a person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istence of a mother-in-law and the collecting instin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ck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oor workman hates his tools, the good workman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tools.  The work of the workingman is, in a sens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gramming' - like 'loving' - is a singl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es an infinitude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's View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thing is not to stop questioning.  Curios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reason for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bert 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shares with prayer the feature of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and broadcas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rminal systems ... the user can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being pushed down in the priority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dling with the shift key while he i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t is a person who avoids the small errors as he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the grand fall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rogramming being what it 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he 'size' of the error an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mer has a difficult time finding a bu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he is looking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the castor oil of programming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know it must be good because programmers hat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mind ordinarily operates at only ten per c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- the rest is overhead f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and at the brink of a new age, an age made pos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olution that is embodied in the computer. St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k, we could totter either way - to a golden age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dark age of tyranny, either of which would 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e world has ever known.  Perhaps no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s will make any difference in the result, bu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cease trying, for then the result is sure to be tyr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on the beach is a lighthouse 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utch pro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d computer has all the fascination of th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r the jukebox mechanism, carried to the ul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, like the poet, works only slight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thought-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grand concepts is fun; finding nitty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one freezes a design, it becomes obsolet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cooking takes time.  If you are made to wait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you better, and to plea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enu of Restaurant Antoine,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mers are optim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t will surel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found the las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Unani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programming effort ... consists of many task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ed end-to-end.  The probability that each will g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vanishing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does indeed vary as the product of the number of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onths. Progress does not. Hence the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unit for measuring the size of a job is a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ptive my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ring of a child takes nine month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en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has been seen to work, all integrat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more months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harles Po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Computers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hat for the programmer, as for the chef, the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tron may govern the scheduled completion of th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annot govern the actu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s Law: Adding manpower to a late software projec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er number of minds to be coordinated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integrity is the most important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 programming system is to make a computer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function alone nor simplicity alone defin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Mythical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derick P. Brook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ttle to little and there will be a big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ll sit here and he'll say, 'Do this! Do that!'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arry S 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o to sea with two chronometers; take one 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t.  I know what needs to be done - but every time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ckle a technical problem some bloody fool wants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cision about trucks - or telephones - or som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obert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n Who Sol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as that everybody who was working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, wanted to do really neat stuff but THE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t stuff, they just wanted a lot of stuff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ick Baker, make-up artist fo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g, Star Wars, et.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tion of random numbers is too important to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obert R. Cove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dundant!  It's redu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. E. Du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any reason why we couldn't do it, but mayb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ark C. D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?  That's not a bug, that'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. John We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'Doth make fools of us 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ol without the ability to share a laugh on him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able to tolerate programming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national anthem is 'AAAAAAAAGGGGGGGGHHHHHHH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finally see the light, we see how once agai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en into some foolish assumption, some oafish prac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itless b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he Psychology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M.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lways has an excuse: the programmer ne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ark C. D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oes not know what he wants until he sees what he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d You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mpatible - things that work togethe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$1000 of interfaces and less than 100 man-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atamazing, 4/1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manipulation - the use of inflatable fal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atamazing, 4/1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of both hardware and software must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oceedings of the IEEE, 2/78, p.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b cannot be done right unless the necessary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oceedings of the IEEE, 2/78, p.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 and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e and I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and I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onfu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lear disk you can seek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omputerworl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5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ite all my critical routines in assembler, and my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ssible to make anything foolproof because  fo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dsel Murphy,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Programming, Number 6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intuitively clear that the existence of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not be reflected in the  test  result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ponent in error is executed dur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J.C. Huang, Program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stage of completion one reaches in a North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 project, the cost of the remainder of the projec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's Fundamental T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ss is brown on both sides of the 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er's Ru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is a game, the object of which is to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l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with one watch knows what time it is.  A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atches is neve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f Selective Gr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will fall so as to do the mo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of the bread falling with the buttered 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rectly proportional to the cost of the car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ner's Constant (Flanagan's Finagling Fa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quantity which, when multiplied by, divided by, ad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tracted from the answer you get, gives the ans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fu Equation No.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ness comes in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peakabl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mention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it's good,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it's bad,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son's I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l's R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   What is so rare as a day in Ju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 A day in February, which is 6.7% more r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leap year when it is still 3.3% mo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R. Wo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f Xer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mportant loses its value soon after being Xero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murgy's First Law of Evolving Systems 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open a can of worms, the only way to re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use a larg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ly sliced ca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games leads to Mas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's 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ult of an enemy is better then the flattery of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'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who can smile when things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ought of someone he can blam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ilders built buildings the way programmers wro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irst woodpecker that came along would destroy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's Five-thumb Post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varies directly with the equipment ru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es-Watt-oriented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y is only skin-deep, but ugly goes clean to the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terati Programus Cant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is a lot like a n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runs and sometimes it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fayette's Repri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eaky wheel get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terati Programus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job you really want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a business case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irrefutable argument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ut in char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ing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rt of LOVE BOAT f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rvive a week of it,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New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il that sticks up gets hamm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ble men design fall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program does what you tell it to do, no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r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If a severe problem manifests itself, no solution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is involved, expensive, and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r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Sufficient monies to do the job correctly the first ti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however, ample funds are much easier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ch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Computing power increases as the square of the cost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o it twice as cheap you have to do it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ch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Twenty percent of the components account for eighty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tman's Programm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If a test installation function's perfectly, all subsequ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tman's Programm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Not until a program has been in production for at least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 most harmful error then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tman's Programm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Job control cards that cannot be arranged in imprope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tman's Programm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Interchangeable tapes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tman's Programm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 If the input editor has been  designed to reject all ba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genious idiot will discover a method to get bad data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tman's Programm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 Machines work, people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ub's Laws of computer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A carelessly planned project takes three times lon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expected; a carefully planned project will take onl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ub's Laws of computer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The effort required to correct the error increases geo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ub's Laws of computer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Project teams detest weekly progress reporting becaus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ly manifests their lack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s Law of Susp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work has a suspense date on it, that work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ose to the suspense date as possible regardless of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it was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's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ver happened to "manage machine, lead peo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vs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ood reason why computers can do more work tha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y never have to stop and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Nem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s theorize that through evolution and inbree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may become a distinct subspecies of the huma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w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not in a computer,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an's Ho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n't have personal computing until we can get them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n's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eople making money these days are the ones wh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When putting it into memory, remember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Cybernetic Entom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ways one mo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au's Programming Para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The best programmer has to 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au's Programming Para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The more humanlike a computer becomes the less time it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and the more time it spends doing more humanlik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au's Programming Para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A software committee of one is limited by its own horiz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specify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pstein-Heisenberg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 program atmosphere, only two of the thre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can be measured simultaneously. Th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gram, time, and resource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e knows what the task is, and there is a time limi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letion of the task, then one cannot gues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time and resource ($) are clearly defin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know what part of the program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given a clearly defined program goal and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which has been calculated to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ion of the task, one cannot predict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will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e is lucky enough and can accurately defin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, then what one deals with is not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is's Rev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t tomfoolery in a computer nothing comes out but tomfoo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tomfoolery, having passed through a very expensiv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how enobled and none dare critic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