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wildlife - throw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oting changed anything, they'd make it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oneself is the beginning of a lifelong r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fashioned respect for the young is fast dy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ympathize with everything, except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over forty is a scound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:  The extreme form of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ad days, when I was green i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posed to millionaires, but it would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me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persistence alter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at won't be counseled can't be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Squ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rry tomato that explodes upon contact with a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Wondra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murdering a piece of bread with a knife and cold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is a place where people from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each other for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uch a lovely day I thought it was a pity to g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pend your money befo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at never thinks can never b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ne so blind as they that wo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men have both good fortune and good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st freedom has nothing else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y keep counsel, if two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ill not, two cannot qu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better when they are old; things when they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negligence is equivalent to intentiona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business is nobody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certain except the unfore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respects a talent that is conc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haped and fashioned by what we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headwork before the hand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always ha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is the greatest asset in the world.  It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power and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has proof without any certainty.  Creati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without any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e fools always, though everyon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RF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comes, but wisdom l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more like they are now than they ever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necessary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been present at creation, I would have given some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ONSO THE 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general is he who makes the fewes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BONAP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not only all the brains I have, but all I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diocre are always at their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UD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OVELOCK on his baldin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today, gon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untry needs is more unemployed polit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your enemies, but never forge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is the country where you can buy a lifetime supply of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ollar and use it up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R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 to myself because I like dealing with a better clas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goes to the player who makes the next-to-la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K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like your passport photo, you're too ill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great teacher, but unfortunately it kills all its pup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stor protected by a fast acting fuse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by blo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ud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e too far, and I don't know how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's Bromide:  If computers get too powerful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m into a committee - that will do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nest politician is one who when he is bought will stay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 is richest whose pleasures are chea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his damn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hat they would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does just what I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what I t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hing in a girl's life is to prove to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intentions a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lways tends to act in the simpl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will do anything for the poor but get off their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was optim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TO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is not that a particular class is unfit to go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ass is unfit to go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C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old masters.  They fetch a better price than old mi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EAVER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fight fire with fire usually end up with 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AIL VAN B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true.  Everyth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loved another person the way I lov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United States has stood still, wh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hopping center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en one redwood, you've see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view from the critics is just another stay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are indispensable when you don't wan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 the best of what you are, even if what you are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m lucky to be going so slowly, because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xpect that if you cuss out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going to cus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olitician is quite as unthinkable as an honest burg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d had really intended men to fly, he'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get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know what distinguishes m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asts : financial wo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sychiatrist is a fellow who asks you a lot of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r wife asks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is a terrible thought.  I mean, where's it going to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virgin wool come from?  The sheep that run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andum is written not to inform the reader but to protect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at you set your heart upon - for it will surely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untry there must be people who have to die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 any nation has to make to achieve law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 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nnoy your neighbors, tell the truth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is grace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N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ian is like an acrobat : he keeps hi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the opposite of what h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world's second worst crime is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eing a 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newspaper avidly.  It is my one form of continuous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masterpiece in history is only a dictionary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T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does not end something; it is only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s search for rejection.  If they don't get it they rej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ve is the answer, could you please rephrase the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TO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 is by definition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ing is an indispensable part of making life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borrow their opinions can never repay their deb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- a medium.  So called because it is neither rare nor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is the father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owe the public is a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 is such a busy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no time for bir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in time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 many sons of 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 is alway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 always mov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are like Frenchmen: whatever you say to them the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own language, and forthwith it is something 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a mathematician need not preoccupy himself with philosoph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inion, moreover, which has been expressed by many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is hereditary - you catch it from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hereditary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lity is the thief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ravel without my diary.  One shoul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ensational to read in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 except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hat an Englishman believes be here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tradiction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egacy is as rich as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arper than a serpent's tooth it is to have a thankles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is the only animal that blushes.  Or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begun in anger ends in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at won't be counseled can't be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Shock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hole on an electrical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Banecto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bruises on a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s a fine place to live - if you're an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of course, that the Tasmanians,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adultery, are now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oes not require so much to be informed as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Ford is a nice guy, but he play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otball with his helm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is better tha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 does not hunt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day is worth two tomo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's true wealth is the good he do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good orator who convince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looks for a mule without a fault must go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say" is often proved a great 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al without knowledge is fire withou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 of the blind the one-eyed i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deas fail, words come in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success is constancy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A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dence is the worst of all human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IP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makes even the timid b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 lies in honest t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hings have a secret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s better to have loved and lost than never to have lo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obstacle to progress is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thing for an uneducated man to read books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atters very much, and few things mat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litics, an absurdity is not a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AN BONAP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ell cards have become so humorous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ick you're missing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some people get lost 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's unfamilia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lay with it first and tell you what it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mouth gathers no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live as we once lived, but history will not per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row up the day you have your first real laugh 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L BARR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ake jokes.  I just watch the government and report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ner's music is much better than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Computability Applied to Social Sci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first you don't succeed, transform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equals success, then the formula is:    A = X +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work. Y is play. Z is keep your mouth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k shall inherit the earth, but not its miner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onditions, anywhere, whatever you are do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rdinance under which you can be b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advances by extending the number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can do without think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rtzberg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a science is its abilit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God cannot change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my advice so much that the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on the wall instead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, the quest; marriage, the conquest; divorce, the i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nly requires that you be as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s you were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telligence is a contradiction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know, our computer has never had an undetec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, I saw, I conqu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a lot of men get together, it's calle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 smoking isn't the worst vice, but it's not too bad for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 mouth write no check that your tail can't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between two evils I alway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ne I've never tr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nderestimate the power of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sn't the place to go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out of the road, if you want to grow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o admirable in politics as a shor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ited and waited, and when no message came,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bee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just a little every day, I can gradual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completely overwhelm me.  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who is always declaring he's no fool usually has his suspi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is the theory that the common peopl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, and deserve to get it good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child what he wants for dinner only if he's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make you feel inferior without you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take a big step.  You can'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sm in two small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nts are the sinners who keep on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o humble.  You're no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not for the presents, an elopement would b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ave never been very good at listening to their e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never failed to imi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ologist is a man who can read music but cannot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an forgive practically anything excep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nd their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is like buying oats for a dead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: In which you say what you like and do what you'r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dult?  A child blown up by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AUV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good they'll stop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inthe makes the tart grow f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rant I accept in this world is the still voic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ive in a world of human beings can only retrace thei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RA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ngle raising your children, I don't think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do well matter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LINE ONAS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mind the old masters are not art; their value is in their scar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are the same all over.  They promi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dge even where there is no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mmittee?  A group of the unwilling,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it, to do th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make money.  I just want to be wond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N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aren't necessities.  They're lux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win an argument is to begin by 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ELS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know what's important, but they don't know wha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know what's true, but they don't know wha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is a matter of mind.  If you don't mind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clock is a device that makes you rise and w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aeologist is someone whose career lies in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by sitter is someone who watches your TV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kids cry themselve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eball fan is a spectator sitting 500 feet from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see better than an umpire standing five 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the right to arm b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eep your head when all about you are losing t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have misunderstood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emotions is that they lead us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occasion of this kind it becomes more than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speak one's mind.  It becomes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God in creating man somewhat overestimated 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nothing; and he thinks he know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s clearly to a political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mile, and smile, and be a vil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should be made of stern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gry, count four.  When very angry, s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nse is wanting, everything is w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is the daughter of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Gazi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mbol for division.  Example: 4 gazinta 8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ing is one of the few things that can be done as easily ly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is the sincerest form of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ing is a very dull, dreary affair.  My advice to you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atever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of SOMERSET MAU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no substitute fo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famous, there is nothing left to become but in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r is brief lun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ongue shorten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men learn more from fools than fools from th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r makes dull men witty - but it keeps them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d advice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quest is the greatest of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urney of 1000 miles begins with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-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il life is a kind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move in politics is always to pick up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MINSTER F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delightful to those who have had no experie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natural, that too i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oked stick will have a crooked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odness there are all kind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IP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low of tongue and quick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make my name than inher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KE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 gives every man his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measure of life is not length, but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ere it to be unborn than be ill b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ucceeds like a canary with no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 HILL  ("Think about i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an be happy unless they h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, nation, or c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new philosophy.  I'm only going to dread one da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nobody cares if you're ali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 couple of c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speak my mind because I have nothing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K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s an invention that permits you to be enter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room by people you wouldn't have in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is a wonderful organ; it starts working the momen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orning and does not stop until you get to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known I was going to live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aken better care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fills a much-neede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S in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ybody can say about America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is known by the company he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and more people are thrown out of work, unemploym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ers built buildings the way programmers wrote program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odpecker that came along would destro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mall boy a hammer and he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e encounters needs p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eau's Law:  If you see a man approaching you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doing you good, you should run f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terling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an organized way of going wrong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ll a boomerang that doesn't work?  A st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CHEN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not one thing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damn thing over and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me an intellectual is a misunderstanding of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CAV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what some girls marry, you real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y must hate to work for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last as long as the under-taxed can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gainst the over-t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named it necking is a poor judge of ana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 isn't worth the paper it is writt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WAP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cuse will serve a ty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idents don't do it to their wives, they do it to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s the perfect idiot's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RINE HEP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a correct statement is a false statement.  Bu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found truth may well be another profound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men in my life that counts.  It's the life in my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establish a winn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have to beat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should read science fiction, not westerns and detectiv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m, fifty-eight, and I still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be when I g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hate.  It costs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ie to me, unless you'r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find out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of hitting the target, shoot firs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people on your way up, beca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m on your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- the ransom that the happy pay to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being shot at and missed, nothing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tisfying as an income tax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n average man but, by George,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t it than the averag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hing in the world arouses more fals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four hours of a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profits from the experience of others probably writes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nting in a museum probably hears mor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han anything els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o yourself as your neighbors do unto themselves and look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titude is simply a truth repeated till people get tired of h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mea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wo to destroy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TRUD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 for admiring the House Of Lords is to go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music is the kind we keep thinking will turn into a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 husband is an art; to hold him is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AUV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like love, it always finds a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d to be an infant long after he ceased to be a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hake hands with a clenched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ith a future avoids a man with a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yourself, in your education ... there's no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ud of the fact that I never invented weapons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 died for our sins.  Dare we make his marty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by not committing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rn from history that we do not learn fro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on a calendar, but never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N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have failure happen early in life.  It w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ird in you so you rise from the 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a step down for most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is the only part of the human machine that doesn't wea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's because the brain is the only part that is not over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-bred is a four-year loaf, using Dad's d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half-baked, with a lot of 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ittee is a group of people who individually can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, as a group, can meet and decide that noth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t is a queer disease - it make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except the person who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s what you have before you understa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 are wise, and some ar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wrong with teenagers that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won't aggra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be indecisive; now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n't one redeeming 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sist everything excep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in the gutter, but some of us are looking at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ma critic is a man who leaves no turn unst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 is that there are no golde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oor are they that have not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reading health books.  You may die of a mi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complimented many times and that embarrasses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eel they have not sai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ll hang together, or we will surely all ha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Accordio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drive and refold a road ma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Cello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property of cellophane that causes it to stick 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fraid to die.  I just don't want to be there when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the answer, but while you are waiting for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raises some pretty goo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ebellion now and then is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lies - lies, damnable lies,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bear before you sell his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beautiful from ever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mory has its roots in ba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e is least heeded when mos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begins at home, but shouldn't e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edies are worse than th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US SY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wise man who invented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ruth is often a grea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juries in sand, but benefits in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alth can on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MINSTER F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blest motive is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everyone sweep in front of his own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 will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climbed never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ood to have everything on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often eclipsed but never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eness is the chief sign of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considers too much will perform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heer is no hindrance to a goo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IP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o easy as to deceive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TH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a man who grins when he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sooner die than think; in fact the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what happens while you are making other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ife worth living?  That depends on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laughs,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back is to relax one's vi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a phone booth at the corner of Walk and Don't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 reporter should look at a politicia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nding me a copy of your book.  I'll waste no tim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S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is just an admiss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to join you in your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is what you resort to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or money to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xplain something you nev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comprehensible thing about the world is that it is 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lies not with our technologies but with 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qu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thout religion is like a fish without a b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of the United States is not in an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on the Christian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r is human, to compute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r computer but not it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k will inherit the Earth.  The rest of us will go to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is a movement, not a condition; it is a voyage, not a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N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- a souveni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orn princes and the civilizing process makes us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onsists in proving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least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ver regarded the first of January with in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on th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firm spot on which to stand, and I will mov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hatred in the world is having peopl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nd pull at me and try to kis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vies are the kind they show in prisons an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can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everything is different doesn't mean any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vision performance takes as much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ff-the-cuff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moothly functioning technology will have the appearanc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be in two places at once when you're not anywhere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GN 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vince of the mind, what one belie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ither is true or 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what the score is.  I'm not even sure what the g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ush toilet is the basis of Western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several years in Hollywood, and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heroes are in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- one who protects us against robbers by taking away the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Spirit, help me never to judge another until I hav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occasins fo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INDIAN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labor-saving device today is still a husband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elf.  Who else is better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's love for a man is greater than a man's love for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ud to be paying taxes in the U.S.  The only thing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be just as proud for half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 currency of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abolish serfdom from above tha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abolish itself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are the only persons in whom ignorance of the law is not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mazing how nice people ar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you're go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outh I hoped to do great things; now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o get through without a scan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will be boys, and so will a lot of middle-age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men are not as young as they ar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B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is a game designed to keep coalminers off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ng is not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F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d to throw rocks at me for my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want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DI LA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 in si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money, there i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eaches us that men and nations behave wise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xhausted all oth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author likes to write most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n the back of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uck for the rulers that men do not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holding anybody on a pedestal; certainly not footb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e greatest reward for doing is the opportunity to d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crets are the most fleeting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ultant is an executive who can't find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 is someone who points out how im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do what the critic does not do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mond is a chunk of coal that made good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ing is a matter of mind over p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ologist is a voice crying over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s a way of spending money without getting any fun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grandparents and grandchildren get alo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s that they have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my right arm to be ambidex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harm of marriage is that it makes a life of deception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the name everyone gives to thei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is the only country that went from barb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adence without civilizatio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can, does.  He who cannot, te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ast help should be past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an idiot and suppose you wer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ss.  But I repea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 does more harm than a wan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orld, nothing is certain but death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Glack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y ball inside a spray-pain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R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the digital clocks in the house following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your mind, if you will allow the over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 they don't throw their trash away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television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ountry and every age, the priest has been hostile to Li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like the measles; we all have to go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ay : the golden moments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your mind or it will rul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days is none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n speak, no man h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done when m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 ill done must be twi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o is a 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Z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 empty purse than an empt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ithout thought is lab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uld be well if there were no b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quer who believe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ields to di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H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bend than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est of all sounds is p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're right, then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tongue more holidays tha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er the sorrow, the less tongue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remedy for anger i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thousand forests is in one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lies going around.... and half of them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defect of fathers is tha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 to be a cred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mash it - and I'll buil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praise is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elf-made men he worships hi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Reagan promised to take senility tests.  But what if he forg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-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cheap because supply exceeds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eptomaniac is a person who helps himself because he can't help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% of the adults in this country are decent, honest, hard-working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ther lousy 2% that get all the publicity. But then we el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made man, and then said I can do better than that and mad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 ROGERS St.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ery is the capacity to perform properly even when scared half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been hurt by anything I didn't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being a tough act to follow, God created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time, so litt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's Law of 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notic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either the left wing or the right wing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ountry, it would probably fly around i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many politicians paralyzed in the legs as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more of them who were paralyzed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s said and done, a lot more has been said tha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ver choose an opinion.  They jus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s to be i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a comedian playing to an audience too afraid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uman brain were so simple that we c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would be so simple that we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 is a legless man who teach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in His wisdom made the fly,    And then forgot to tell u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or is one who talks in someone else's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r repressed can poison a relationship as surely as the cruele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love someone, nothing makes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merciful thing in the world ... is the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to correlate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cigar is just a ci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the world over on its side and everything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nd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LOYD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s incidental to law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hat we preten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NEG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ist is an atoms way of knowing about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ither want less corruption, or more chance to participat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staying alive as a forecaster is to give 'em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'em a date, but never give 'em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nch is creativity trying to tell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- regret that one waited so long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gnorance is bliss, 'tis folly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fiction in many novels i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are purely imag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e all of my success in life to alway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an hou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TIO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enables you to recognize a mistake when you mak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in life, is like a duel in the middle of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instinctively admire any ma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lent and is modes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cult?  It just means not enough people to make a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others is the rent you pay for your room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MMED 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innocence contains the germs of all future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 is a bundle of biases held loosely together by a sense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r forgets where he buried the hat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are like eunuchs in a harem : they know how it's done,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 done every day, but they are unable to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- the longest amateur night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artists imitate.  Mature artists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xercise.  I'm Jewish.  If God had wanted me to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he would have put diamond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virtue is man's greatest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ier you are, the sharp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gue with fool - people might not 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DEB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ry consists of twelve persons chose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better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peace will come to the wor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n has slain the last b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children.  Especially when they cry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one take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MIT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in love is incomplete until he has married.  Then h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 ZSA GAR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 rush in where angels fear to t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is what you get when your father sends you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process is not complete until you send your s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tism is a case of mistaken non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the thing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mistake when you mak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is a person who can t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and make it sou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is something which goes in one year and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is the penalty for exceeding the fe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n illusion perpetrated by the manufacturer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y is something I'm neither for nor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never pure, and rar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's definition of a cy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knows the price of everything and the value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do with good advice is to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ver of any use to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is instinct.  Enough of it is 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have dangerou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God made idiots.  Tha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n he made schoo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of wisdom are never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at teaches himself has a fool for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Cu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down on a couch causing the cushion next to you to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one's glasses back on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kidnapped, my parents snapped into action.  They rented m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, like love, is never a dependable international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, not morality, is the principle commerce of civilized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work: it fascinates me.  I can sit and look at it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ise man ever wished to be yo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k for truth in the groves of Acad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has three children: Pride, Falsehood and En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et the enemy and he i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ge digested is better than a volume hurried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U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world as it is, not as it ough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laughter is well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learn while they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past if you would divine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tongue shows a wis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hair casts i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confidence are an unconquered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sk pardon before you are ac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onsists in seeing what everyone else has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what no one else has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T-GYOR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e fury of a patien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eep peace than mak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be exactly like me.  Even I have troubl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ULAH BANK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llion here, a billion there, sooner or later it adds up to real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 your wagon to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will occasionally stumble over the truth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e will pick himself up and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 probably came before the eg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imagine God wanting to sit on an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e for birth or death save to enjoy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Y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rderer is one who is presumed innocent until proven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 is not a typical politician, because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e, cheat, and steal.  He's always had an agen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 boy I was told that anyone could become P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ginning to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makes the heart go y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ood" family is one that used t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rove on mis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fired with enthusiasm, you will be fired with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ian is a person who approaches a question with an open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AI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of intelligent tinkering is to save all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e pays the most for the things one gets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of quality is not threatened by a woman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monumental idea this morning, but I did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lectual is someone whose mind w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aid that there are no indiscreet questions, just indiscree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only skin deep, but Ugly goes straight to the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ain't broke, do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erves his country well has no need of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radox and a mystery that the most powerfu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 lacks the power to underst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can go wrong,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tends to corrupt, and absolute power corrupts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en are always ba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C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ace" is when nobody's shooting.  A "just pea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side gets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 is the religion of feeble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is one who knows more and more about less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 you can use and let the rest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ather pleasant experience to be alone in a bank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en one city slum, you've see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uty of a revolutionary is to get a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is not always to the swift, n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ong - but that's the way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" simply means you can't repair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learn to do it well, learn to enjoy doing it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strange?  The same people who laugh at gypsy fortune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conomists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ENQUI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cures people - both the ones who give it and the ones wh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is the art and science of running the circus from the monkey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waste that makes 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, as a practice, whatever its professions,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ystematic organization of the hat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.  It is a way of being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smiles when things go wrong h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one he can blam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'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irement of a statesman is that he be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easy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Director : A person engaged by the man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the fact that the players canno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harness the destructive energy of dis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olitics, we wouldn't need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 good teacher, but she sends in terrific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lways comes to a b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in one's life that stand out most vivid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when one lear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LL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 woman work ten years to change a man's habi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he's not the man she marr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RA STREI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comes the thing they most desp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is the art of saying "Nice doggie" until you can find a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has his will - but woman has 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not love, I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is so big or so complicated it cannot be run awa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with courage makes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ol.  Anger is not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th is a disease from which we all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D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tongue is the only edged instr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keener with consta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fficials are elected by good citizens who do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say beauty is only s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littered with wars which everybody knew w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sh is an underwater creature which grows the fas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caught and the time the fisherman describes it to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s a method of getting nothing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ssip is a person with a keen sense of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dity is what man believes 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 begins to act like a delin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is a drop in the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lectual is a person whose advanced education enabl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ings that the ignoramus doesn't know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r cures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not dead.  He is alive and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ambitio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eats itself because nobody lis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lose one parent, Mr. Worthing, may be regarded as a misfort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both looks like careless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cannot be too careful in his choice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is the only way a person can become famous withou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like kissing : it costs nothing and is a pleasan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ty is the soul of 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takes more than three weeks to prepare a good impromptu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ented man finds no easy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uch 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Frus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lastic used in the manufacture of fast-food ketchu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GLET.  Definition of Spir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stream from a grapefruit that always lands right in your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achieve immortality through my work.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mmortality through not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divided into the horrible and th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ew invention promises to be useful, it ought to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 these ancestors.  They've stolen our best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s the art of seeing thing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ty is a great charm of elo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n think the more the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SQUI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a fool is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tune knocks, be sure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sperity, caution; in adversity,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of courage never wan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comes to no one by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knowledge is to know the extent of one's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caution do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not always be a hero, but one can always be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rest becomes 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ness is the holiday of f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o firmly believed as what we lea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 won't wash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e is ashamed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S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that are so serious that you can only jok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what their mothers ma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tell when a lawyer 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oves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live happily ever after on a day to 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living is going up, and the chance of living i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genius and stupidity is that genius has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 is the Fred Astaire of foot-in-mouth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saves us from the bureaucracy is its in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n't for Philip T. Farnsworth, 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we'd still be eating frozen radio d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: The thing that takes up the leas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most amoun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t a girl have beauty than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ys see better than they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sn't everything, but wanting to w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fight for one's principles than to live 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ittee is a group that keeps the minutes and lose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hereditary.  If your parents never h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nesome sometimes.  I get lonesome right in the middle of a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little plans.  They have no Magic to stir Men's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ing basically amounts to finding new and more horrible ways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aution outflanks a large ca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is the opiate of the intellec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helor never quite gets over the idea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ing of beauty and a bo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pute means both par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to say is that I'm just as screwed up as ever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help them that help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makes a people easy to lead, but difficult to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vern but impossible to en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ROU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by is God's opinion that the world sh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 Sweet Home" must surely have been written by a bache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size of the ship, it's the size of th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vest your money in anything that eats or needs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secret for a man to keep is his own opinion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are free to do as they please, they usually imit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rove God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o discovered water, but we are certain it wasn't a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solution, but I certainly admi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IGH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ness of a man can nearly always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willingness to b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is simply a way of determining which side is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it to the test of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not the main thing in influencing others.  It is the onl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mumble; when in trouble, delegate; when in charge, 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olitics consists in ignor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 is the ability to describe others as they se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bored with yourself, marry, and be bored with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CE-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is a word you use when you can'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firs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AR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is the lamb's skin in which barbarism masque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young children should realize that few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ir children as enchanting as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y nothing, especially when speaking, is half the art of diplo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accuracy contains a world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know what the Lord God thinks of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o look at those to whom he gi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long enough, you'll see that every victory turns into a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AUV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s he who expects no gratitude, for he sha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fraid of loneliness, don't m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H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nema is for us the most important instrument of all the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ssed my first girl and smoked my first cigarette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ime for tobacco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CAN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hat squeaks the loudest is the one that gets the g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very argument is someone's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poets imitate, mature poets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race never solves any of its problems.  It merely outliv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rain starts working the moment you are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s until you stand up to speak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 to bed mad.  Stay up and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to the mind what exercise is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legend in his ow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ge is when a narrow waste and a broad mind chang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 is like a parachute.  It functions only whe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thrown is grou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al war is one in which everyone shoots from the 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rastinator is someone with a wai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is not having anyone to blame b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