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UIDE TO PROPER ETIQUETTE IN THE MEN'S RESTROO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since  man  crawled  out  of the  primordial ooze,  he ha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self structures to contain  the processes of bodily waste remo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have  been  known as  "restrooms,"  "bathrooms,"  "outhouses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odes,"  "men's rooms,"  and several  other names.   As 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  organization,  wholly half  the human race  aren't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door,  and  a number of  exceedingly complicated  cust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risen to maintain a sense of order and dignit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RUL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Don't talk  to somebody  you don't know.   You may  chat quie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cquaintance,  but must absolutely not call atten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 A quick  glance  in the mirror  is  permissible,  but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pend a  significant time  arranging hair,  clothing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t-popping is  only  permissible  after  checking to see no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s a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 No profanity  of  any kind.   This is reserved for locker roo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]  If you must wait, form a  single-file line,  ragged, and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looking around.  Read grafitt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ITTI RUL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All grafitti is anonymous.   If there's  any chance somebod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your grafitti back to you, don't d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 Writing  grafitti  in the open section  of the bathroom 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if  nobody  can see you.   Writing  in the stall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accep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 If the  bathroom  is  sufficiently public,  feel free  to i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ethnic/racial/sexual groups.   If the bathroom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a small few,  restrain  comments  to  amusing  anecdote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t-chat about secretaries.  If visiting dignitaries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 or  the  government  may  tend  to  use the bathro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itti is forbid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]  Traditionally,  all pictures feature women  in various sta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ress.   Modern  standards  often  include  portions  of  m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tomy, discretely placed.   Homosexual  grafitti 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wned upon but is gaining popula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5]  Pictures must only be drawn in toilet sta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6]  Any sufficiently  interesting graffiti  will be painted ov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agement of the bathro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INAL RUL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Given a string of unoccupied urinals, you must choose o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.   When  one outside urinal  is occupied,  use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, then middle.   Avoid standing directly next to somebod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given seven urinals, here are acceptable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.....    ["X" = Occupied / "." = Not Occup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...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.X.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X.X.X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.X.X ]    /  These are only acceptable when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.XXX ] &lt;-&lt;   "privacy" dividers are availabl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 ]    \_ urinals aren't divided, use a toi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 Always look at the wall.   Looking down means you're obs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 know  what  you are  doing.   Looking  at other peo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te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 Flushing is optional.   Over time,  the water will become a r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nge.  At this point, flushing is manda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]  Don't start unzipping  until you're protected  by the priva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rinal.   Don't step back  until  you've  closed  your p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ILET RUL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Reduce noise at all costs.  Grunting is not accep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 Always flu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 When  you  find  an  unflushed toilet,  leave  it alone 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Some university dormitories have co-ed bathrooms.  New rules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aling with the fema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 Never EVER comment on how they look in the mor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  Don't ask what the little wastebasket is f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]  If  urinals  are  present,   only  use  them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olutely  no  females  are  around. 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ced  by a female,  try your best to ignore 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se until you're dressed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 Port-O-Let's and similar constructions are evil.   Use them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bsolutely no other option i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 In the woods, far from civilization,  restrooms typically ar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Get behind sufficient growth that you ar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  to the remainder  of your party,  before  you  be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carefully  that you  aren't near  any  sort of animal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ct den.   Ants are  especially  bad.   If you  forgot toi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,  bring a leaf identifying guide.  Poison oak makes a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