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etter to son from Polish M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few lines to let you know that I'm still alive. I'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tter slowly because I know that you cannot read fast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the house when you come home....we've moved. About your father....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vely new job.  He has 500 men under  him. He is cutting the gr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metary. There was a washing machine in the new house when we mov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isn't working too good. Last week I put 14 shirts into it,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, and I haven't seen the shirts since. Your sister Mary had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. I haven't found out whether it is a boy or a girly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ther you're an aunt or an un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ncle Dick drowned last week in a vat of whiskey in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y. Some of his workmates dived in to save him, but he fought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ly. We cremated his body and it took three days to put out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didn't have much to drink at Christmas. I put a bo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oil in his pint of beer. It kept him going until New Year's 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the doctor on Thursday and your father came with me. The doct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ube into my mouth and told me not to open it for ten minute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offered to buy it from him. It only rained twice last week.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ys and then for 4 days.  Monday it was so windy that one of our ch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id the same egg fou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d a letter yesterday from the undertaker.  He said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ment wasn't paid on your grandmother within 7 days....up she  co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Your loving Moth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 was going to send you $10, but I had already seal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