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HANTOM O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s 3a.m. and I am sitting in front of my favouri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ebugging my little eyes out because I have to have a lex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zer program slipped under my prof's door by nine in the morning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kiss the course good-bye.  Things are looking good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no one on the system and response is like lightning, when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 wondering eyes should appear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for those who've never worked on that piece of sil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iness called a computer: the system just went tits up and I d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am I worried? First reaction is naturally to shout the foul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nity that springs to my tongue, but am I really worried? No.  I 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d say to myself, what the  hell, the operator will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I can carry on.  Three or four more shots at compiling an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vious bugs will be gone, then I can tackle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have the whole schlamozzle done in time to watch 20-Minute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ise from my swivel chair, kip into the undergrad lounge for a Sweet Ma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ending machine, then chomp my way back to the terminal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 expect to see the system al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Silly me.  I hit the RETURN key and what do I see but a bi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a.  As Julius Caeser might have said, Nihil.  The system is still fl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squirrel on the highway, and me with my degree on the lin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that the Kid realizes all the operators buggered off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ack till 8 a.m.(All right, I should have remembered sooner, but here I'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 good and noble student all my life and have never before h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an all-nighter to finish an assignment.  And if you believe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some farmland in Arizona you might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is leaves me in a quandary, because I can't very well get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y program working if the machine won't talk to me.  I pace ou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ll in search of inspiration.  On the door of the machine room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ry little sign decorated with happy faces:"The Operators will b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uty at 8 a.m. If the system goes down during the nigh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us Security and describe the problem.  They will attemp to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ever the optimist, I truck back to the terminal room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campus phone that's there for just such emergencies.  Dial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six rings before a gruff voice says, "H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.  The Bun just went down and it would be real nice if someone c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boot it." Now of course the Security guy doesn'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 is our pet name for the computer, but he's well trained in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 loonie's and he's no doubt keeping me on the line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race the call, when all of a sudden the phone goe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a free testimonial to the wonders of the telephone monopo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in my life have I had a phone go dead on me.  I've benn hung u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imes than I can count, but never has the phone system dropp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nder my very lips.  I can't believe it.  I say lam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? Hello? Wakey, wakey, " and such like until I really cotton 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 that something has come between me and my friendly Kampus K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my first instinct is to imitate the old movies and jiggle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bie that the reciever rests on, all the while saying "Hello? Hello?"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l very amusing and makes me feel Barbara Stanwyck, but does sw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k all as far as the phone is concerned.  Of course, it never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ng up again and return to the terminal, on the off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with a key to the machine room was working late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uilding and has arrived to resurrect the late gre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it RETURN and lo and behold, a little sign-on message scampers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cross my screen.  At least, it looks a bit like a sign-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computer prints ou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A-2,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LOO TIME-SHARING,MAY 1, 3:15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what I am expecting.  (by the way, "userid" stand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, TABRADLEY in my case, if you're interested.) As I say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to see something pretty mundane, but what actually greets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 brow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A-13,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PURGISNACHT TIME-SHARING, HOUR OF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 HOPE, ALL YE WHO SIGN 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Ha, say I.  Comical buggers abound at the university and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screwing up the system.  Every April Fool's Day the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the computer:change the sign-on message to some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funny, for example.  One of the usual gang of idiots is muc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chine room for giggles, but what do I care provided the hun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 works? I type in my userid, comme c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--tabra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my password, which I am sure as hell not going to put in pri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'm off to th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I expect to see news.  The news is usually tit-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 about changes to programs nobody uses, but you suff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yway in case something important comes up.  This night, the new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u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/May/84 : Satanic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ces of hell have overthrow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n as of 3 a.m. this morning.hen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the system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ering the large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herworld, which has been gro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rapidly during these times of mo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ay.  All users signing on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utomatically damned to e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dition.  We apologize for the in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/May/84 : PROGRAMMERS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Satanic Majesty want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for immediate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know Fortran and Cobol ;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 an asset.  Apply in blood c/o the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ffice or send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d 'luci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Ha, and ha ha again.  I give the requisite minimum number of chuck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to gripe like hell in the morning to whoever will liste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 to go about my business.  Said business involves running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n a given collection of test input.  I type in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eve the not-so-welcome reply PROGRAM NOT FOUND.  This 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y the least.  I poke in my catalog of computer files and disco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to my dismay, that it's empty.  Nothing.  Nada.  As Jean-Paul Sar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have said, Rien.  This, as they so aptly put it, is the last st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ype the USER command to find out who is currently signed on, and I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lucifer     *tabra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.  The Prince of Evil and me sharing the same computer.  Pardon me f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westruck.  I summon up the electronic mail program and fire of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ep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ail to luc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Will your Satanic Majesty kindly 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with the cute stuff and let me get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work done? Bring the system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and return ye to the depths from wh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ye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it and simmer for a few moments, and of course I ge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lucifer , Walpurgisnacht , Hour of the Snak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al Worm, how dare you address m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one of voice? Your soul is forfe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-hunh.  A classic example of why the impressionable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antasy role-playing games.  This feeb has allowed the pigeon of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ly the coop.  I give it one more shot the polit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ail to luc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Dear Lord of Infa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I have an assignment due at 9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morning, I am in a rotten mood, an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will personally fill your nose with 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Pepper if you don't stop being a smart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Compren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ucifer, Walpurgisnacht, Hour of the Snak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all be cast into the outer dar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s, human vermin.  Tremble at my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very momment that the lights go out in the terminal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kay.  I'm sitting in the terminal in the dark with this c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wing greenly at me from the display screen, and I am really and tr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ed off.  Mad as hell and not going to take it any more, to coin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ail to luc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his means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explain that I am just an ordinary computer scienc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have any super-permissions that let me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and talk backwards;I don't have any clever way of 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urity system;I don't have a key to the machine room do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f other sneaky things someone else might use to clobber this 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imply have native wit and a colossal Mad on.  I sign off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A-13,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purgisnacht, Time-Sharing, Hour of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 hope, all ye who sign 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ype in 'lucifer' as my userid.  It asks for my passwor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t which the Kid has to be clever.  Most people use really predi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passwords:it's just a matter of psychoanalyzing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 bit of trial and error.  I try the follow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e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brim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d is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go on 'god is dead'.  I get signed on, sweet as a charm. 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sions of deviltry are so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w very dangerous to this "lucifer" turd.  As far a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cerned I am him.  I am about to commit suicide in his infer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me all of thirty seconds to write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ake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P DI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'Satan and dead bears have an understand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/* never get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ladies and gents, is called an infinite loop.  It just keep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ame message forever and ever, amen.  It eats up processor time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s up storage space and it racks up an incredible usage bill in no time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unfamiliar with our noble system, everyone (including mush-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s like "lucifer") has a dollar limit on how much compu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use.  Go over the limit and the computer craps you o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er darkness where you can wail and gnash your teeth till doom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the machine is concerned.  And one little infinite lo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sume 47 times its own wieght in excess resources in the blin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 80 of them.  All running simultaneously under good ol' Lucif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.  His bill shoots up faster than the dials at a gas pump. 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eds out of him like water.  A conservative estimate says h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minutes to live. 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lk down to the lounge for another Sweet Marie.  The pla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erted.  God knows where the janitors have gone.  For a second o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et kind of edgy about being alone here, but what the 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puter nerds aren't violent, they just like power-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okay, provided he doesn't have a pitchfork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terminal room and turn on the lights as I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heck his Satanic Majesty's resources and find that 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66?) is almost up.  I have no idea what he's doing at this m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ould Lucifer do if he signed onto a computer? Write Cobol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ety-tick, tickety-tick, and Lucifer's resources hit the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se egg.  All the terminals running my infinite loops beep in out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exhausted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e double-hee, say I.  Put that in your pit and sm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, there comes this humungous scream of fury that ech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rner of the Math building.  Papers shake off the desks, hand-d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n in the washrooms, vending machines belch out Taco chips in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art toward the door to see what's going on.  when I am hit by a st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of sulphurous smoke that is billowing from the gener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achine room.  I do the usual gagging number, hack hack, double o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 back the chocolate bars that are intent on debarking my stoma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y the time I am in any condition to contemplate hitting the fire ala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oke is completely gone and the corridor is as quiet as a gr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.  I admit it.  I am just the tiniest bit freaked out.  Running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 an attractive prospect.  Running home and killing a case of b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 a REALLY attractive pro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have an assignment to do.  I go back to the terminal, very slow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go, and I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A-2,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loo Time-Sharing,May 1, 3:45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--tabra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ail message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ail print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god  May 1, 3:45 a.m.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done, my good and faithfull ser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RUELY weird thing about this whole business is that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perfect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K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ORY BY JIM GARDNER @ WATER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 select A-P or ? to List 0 to Ex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