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posted by someone named spcecdt on a forum on UNIX B at UCSC on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9 at 7:12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from _Computer Language_ by Bruce Ton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prominent software companies have caused a stir lately by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velopment work in Pascal and adopting Microsoft BASIC.  When queri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lined to comment about this move, but one company insider (cod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Poke) suggested talking to Niklaus Wirth to get the full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 from his home in Zurich, Switzerland, Wirth proved to be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ial soul than one might imagine, being the founder of Pascal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uropean lifestyle obviously agrees with him, and he w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provide some insights into this strange phenomenon, current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comput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what began as an innocent inquiry eventually revealed a sh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lusive piece of information: that the invention of Pascal near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was intended entirely as a joke, an April Fools' p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th tried to explain.  "Every year at the Swiss Federal In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[the university in Zurich where Wirth is a professor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] I taught the same classes, gave the same tests, tol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s," he began.  "it was boring.  I needed a little humor.  So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this crazy language called Pascal.  Eventually, the Pascal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so popular I just kept adding to it, making it more and more elab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t some of the students went to class so seldom that they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 and thought Pascal was a real language!  Imagine the looks on their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got out into the world and discovered there was no such th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alled Pascal.  Hoo-boy!  They sure learned to pay atten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!"  he said, gig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f his better students, he continued, figured they'd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y fleecing the people who actually believed in Pascal and so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ascal compiler for this purpose.  It was actually a kind of prank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lling elevator passes to high school fres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, yes," Wirth said, "the UCSD operating system start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unch of rascals who did the whole Pascal thing kept pushing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reached the point of complete absurdity.  They were hysteric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late at night - they'd come up with some really boffo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e next week they'd modify it and it would get even more entertai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th's best student was Philippe Kahn, who he met while Kah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"I used to go to a small bistro called 'Der Blaue Engel' af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and it happened that Kahn played jazz saxophone there whil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d on the tables."  Wirth was impressed with Kahn's talent and evident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d him to end his musical career and enter the lucrativ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edy.  Once he explained Pascal's comedic possibilities, Kah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and quickly ag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ost of the staff at Apple Computer Inc. was edu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 at San Diego, they were also in on the joke, 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 "That's why they kept pushing Pascal.  A bunch of fine kids, thos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.  Born comedians, most of them.  Except this one guy - the had 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or at all. [Editor's hint: not Woz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we finally decided to do a DOS that was even funnier than U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the feeling was that UCSD was already the ultimate.  But t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s proposed doing a DOS that was written in Pascal but used hierogly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written language.  What a genius!  We were rolling in the ai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one guy, he thought we were serious.  What a ner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th's list of the funniest features of Pascal begins with the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ata type, no random file access, primitive numeric handl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absurdity of the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t I'd have to say that my crowning achievement was the lack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functions.  First you can't get anything in too easy.  And o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you can't do much with it.  Pascal isn't good with letters and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all with numbers.  Besides, I made it very picky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, recompile, recompile forever.  Ha!  And once you've don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, you can't get it out."  Wirth started chuckling uncontroll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ilippe has said C is a write-only language - I made Pascal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!"  His chuckling turned into hysterical laughter that went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f course, some didn't get the joke," he finally said when he coul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"They kept trying to make Pascal actually useful.  But I stopped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original Pascal a standard.  That meant anyone who made Pasca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was nonstandard and out on a limb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ill all this affect the future of Modula-2?  Wirths' merr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ming face suddenly became hard when presented with this ques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is was taboo territory, sacred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-2 is a real language," he finally said, his demeanor solemn. 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erious effort on my part to make amends for any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meaning but unimaginative people teaching and learning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t it's so hard!  Pascal is a very good joke, yes?  But to make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anguage from it is not so easy," he sig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Pascal, Wirth admitted, three other languages als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pranks: Forth, PL/I, and True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th is essentially black humor," Wirth said.  "Charles Moore [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language in the late 1960s] designed it as a native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se brains ran backward."  Originally, he continued, it wa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ultimate parody of Hewlett-Packard calculators, which Moo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with unsuccessfully for years.  As an astronomer, he had used H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 out of necessity rather than any appreciation for thei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his great surprise, he found that there were actually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se brains did run in reverse.  Eventually, Moore came to se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on, especially for backward thinkers.  "At least it keeps th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out of really serious trouble," Wirth said.  "Imagine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rive a car or operate heavy machine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/I originally stood for "Prostituted Language/Interface," 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  "The designers were under so much pressure to add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very possible construction from every other language in exist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ventually gave up and decided to play the whole thing for laugh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'yes' to every request, no matter how absurd, and even added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no one ever could or would use.  The scoured jour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beat syntax and weird symbolic notation; some of their better idea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rly editions of The Mad Reader and other E. C. publications. 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m were upset with the compiler-writing team and decided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m with a life-time pro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BASIC is not "True" in the sense most people understand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th continued.  Rather, "True" is itself an acronym for a "Totally wReck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."  The professors who came up with it are amazed that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aught on to the joke; they felt sure their insistence on the LE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dead giveaway.  "Of course there were other clues, but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lear-cut," Wirth said.  "They even called Microsoft BASIC 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 hopes that Bill Gates would challenge them and reveal the jo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ates refused to play along, and both professors had to all but beg 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world the truth about True BASIC before things went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s abound in the world of operating systems as well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th.  In addition to the UCSD Pascal operating system, said Wirth, "T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, and Commodore were for a number of years carrying out a private co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o see who could produce the world's funniest D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y's TRS-DOS (Tandy Radio Signal Detection Operating System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fact that early machines would reboot when an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as detected) was an early front-runner until Apple came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musing Control-D command what could enable or disable di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though, Commodore won the battle.  Its DOS was orient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exactly the size of punch cards and took over four minutes to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nce it read disk data more slowly than most audio tape machine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00-bau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funniest joke of all is, in Wirth's estimation, als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 and he's amazed so few people have caught on to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e on, come on.  Surely you can guess," he said, his voice ri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.  "What one thing makes users more livid than any other? W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duct makes you feel sure it was produced by a team of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ils on mind-altering drugs?  Yes, yes, yes! You see it now - manual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th considers Gates, who wrote all the BASIC manuals and who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of many others, a "comic genius."  "Mitch Kapor should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- he's far better than Neil Simon. And what's-his-name,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the WordStar manual - he got an award at at dinner we thr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 few years back.  That manual is a classic in the truest Mar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brothers] sense of the word!  Pure slapstick!  But the best of them al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dBase II manual.  Now there is a writer for the ag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the IBM manuals, Wirth considers them mere hack work.  "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tuff like that," he sn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erusing a copy of the manual for NEWDOS, he seemed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.  "Hmmmm.  Not bad work.  Not bad at all," he said.  "But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uff.  'To do this, read page 40.  But to know what's on page 4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ad page 65, which refers to page 15, which shows a who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for page 53.'  Entertaining, but hardly in the clas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asters of the art."  But when his attention was brought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e of the error numbers listed in the NEWDOS manual were ev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IC programmer, and that the most common disk setup (double-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d) was not on the configuration menu, Wirth admitted that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nice tou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is a known fact that most of the early compute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even the NEWDOS manual) were written by programm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re notoriously poor writers, Wirth would not be deterre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that these writings are works of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t people fail to consider that good programmers are very b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houghts are extremely well organized and most of them have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ducation.  Their brains are not warped by overexposure to T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ention spans are not short-circuited by overindulgence in sex, dr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cohol.  They are not constrained by conventionality.  If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y, there are a lot more programmers than there ever were writer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simply work harder than writers.  Few writers work 100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; almost all programmers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, according to Wirth?  "All programmers write at lea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ulkner.  Most are as good as Proust, and about a third are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ens.  Several hundred are at least as good as Shakespeare.  So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ought were inferior were simply beyond your poor ability to apprec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a programmer, you would delight in their verbal virtuosity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Wirth claimed, even the grammatical errors and misspell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s were placed there deliberately.  Most are elaborate lit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ions and puns; some are inventive Joycean neologisms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th discussed the history of the word "ker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eryone, including programmers, knows the word is spelled k-e-r-n-e-l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xplained.   "The deliberate misspelling is an implied critic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er (a writer's bane for years.)  Of course typesetters kern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; thus, 'kern el.'   But kerning can only be done for certai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such as two l's.  Thus, 'kern a l' dares the typesetter to 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lated l, an obvious typographic im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over," he continued, "'kernal' is an anagram for 'rankle,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programmers' feelings toward typesetters.  Finally the inven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word, R. K. Lane (who is well known within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computer community) has concealed his name by means of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th smiled a last secretive smile, leaving us all to wonder if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just one more in his series of personal computer pr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