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nyone who hasn't seen this y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there was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m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umptions were witho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n was completely without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rkness was upon the face of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poke amongst themselves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crock of shit, and it stinke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kers went unto their Supervisors and say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pail of dung and none may abide the odor there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ervisors went unto their Managers and say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container of excrement, and it is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none may abide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agers went unto their Directors and say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vessel of fertilizer and none may abide its str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s spoke amongst themselves, saying to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contains that which aids plant growth, and it is very str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s went unto the Vice Presidents and say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promotes growth and it is very power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ce Presidents went unto the President and say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new Plan will actively promote the growth an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, and these areas in partic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ident looked upon the Plan and saw that it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n becam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w sh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