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**   ***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**  ***  ***  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** ***  ***  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 *****  ***  *** 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  *****  ****** 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         ******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***      ***                    ***  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*****    ***  ******  *** ****   *** ***   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*** ***  ***  ***  ***  ***  ***  *****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  ******   ***  ***  ***       *** ***   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****     ******   ***      ****  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Hum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013, (Volume III, Number 1). 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tWorks is published semi-monthly-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nt C.J. Britton  and  Leonard M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RENT@MAINE&gt;            &lt;xxxxxxxx@xx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range, but not a str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David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es, we're gonna have a wing-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Donald F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NUT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ous brassy chords and a few sparse timpanis thrown in for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greatest thing to happen to journalism since "Real Peopl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tWork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chors, Vince Peters and Phyllis Frig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sports action with Billy Sn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ather girl Boopsie McBig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w, News Director Vince P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Good evening Nutty News watchers!  We're coming to you a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, live, from within the pages of NutWork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or Magazine!  Phylli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Thanks, Vince.  Well, it's been a long su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Never long enough, right Phyll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Oh Vince, you are just *such* a card!  A-hee-hee-hee-a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e here at WNUT NutWorks News are just *so* glad to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Yes we are Phyllis.  But now, on with the news.  Back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Works can be retrieved from CSNEWS@MAINE.BI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SERVE@TCSVM.BITNET by any user who has the time and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n interactive message.  For more details, send ei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:  SENDME NUTWORK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s welcome requests for inform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files.  Phylli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Thanks Vince.  You know folks, the first issue of Nu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in January of 1985 to alleviate the boredo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reary winter.  It was mailed to three or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friends, and it gave them something to do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work, or their *real* work, or whatever it was they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oing.  Well today, NutWorks is helping more peop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argic and non-productive than ever!  NutWorks is mai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nth to over 300 subscribers on four networks!  Oooo..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ust give you the warm fuzzies?  Vinc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Thanks Phyllis.  We'll be right back after this messag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Ronco presents:  The Monty Python Collection!  Do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anything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ello, I'd like to buy an argu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arning: Larks Vom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all the Church Pol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ule 7:  NO POOFTAH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nd it came to pass that Saint Vi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n from this place to another pl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lueless?  To find out which Monty Python sket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s are from, order the Monty Python Collection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27 songs and sketches!  Send no money now.  Jus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rinet@Yalevmx.BITNET requesting your OWN copy of the 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llection.  That's Clarinet@Yalevmx.  Our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by.  Order your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We're Beat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back to NutWork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And here with the all the latest in sports action, Billy Sn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 Zzzzz...  Zzzzz...  Oooohhh... do that some more baby... O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Bill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 Ungh..snore.. slurp.. MMmmmmmmmmm ... that's soooooo niiiii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Vi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BILLY!  WAK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 Oh Gawd!  It's your husband, Phyllis!  Quick!  Get up!  I'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pped cream, you hide the vice-grips!  Phyllis?  Phyllis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Phyllis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lis: Bill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: Boopsi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psie: Vinc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:  That's the news!  We'll see you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brass and timpan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ent C.J.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computers grand?  Think about it.  We make them d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, boring, mean, nasty ugly things, and they obey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we don't correctly tell them what it is we want them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always comply.  They do whatever we SAY, but if we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, we get frustrated and say things like "Why won't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that's what school is all about.  We hang around th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place for a few years learning how to tell the computer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  If we tell it right, we get an A.  Then, we go out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a person who wants us to tell HIS computer what HE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If we do THAT right, we get a Pors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a person who is getting paid to do just that.  Oh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im personally, mind you.  But he knows me.  And I'm damn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ss's computer knows me.  The wonderful thing about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form the same tasks repetitively within a smal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computer belonging to the Publishers Clearinghouse Sw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people is certainly no exception.  And it's loo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during the past few months, the computer at th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 has sent no less than TEN letters to me, really.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ontain forty or fifty personal references to me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computer *thinks* my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cord, my name is Brent Cabot James Britton,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s Brent C.J. Britton.  Well some slick, young Joey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old Publishers Clearinghouse must've forgotten that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n't happy with merely *one* middle name.  Fooled ya', smart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 get from their computer keep refering to this gu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j Britton.  ("j" is in lower case for you folks reading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from your bathtu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ull of "You, Brent Cj Britton could be the lucky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Brent Cj Britton bank account..." and "...a check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j Britton..."  Don't they know that "Cj" doesn't even spell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?  It's an insult.  I'd probably just throw all the lett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one didn't scream the all too familiar claim that I "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" eleventy-zillion dollars payable to me each year until I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bar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I have to do is tear this off, paste the gold sea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ave a few bucks on a subscription to "My Saviour" or "Bar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by tearing the stamps out of the middle of the three-f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foot sheet, stick those there, slap on a postage stamp, and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on Fred the mailman next time he comes 'round my fron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thing they give me a generous amount of time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Of course, if I'm a big enough procrastinator, and I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-- puppies become dogs sooner than that -- then I can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-half my would-be winnings.  Like, I'm going to say, "Ge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onth and go for the five million... hmm... oh, what the 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ve once right?  I'm gonna be wild and crazy and go for i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my sweepstakes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end up like last years winners, Floydd and Irma F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rsdale Minnesota!  Gee...  I could be... a millionair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: 86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pock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Halluc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or may not have noticed, this the first issue  for  the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86 term is a bit later than we would have lik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noticed that we were late because I have received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il from you asking me if the greatest invention since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tinuing on its nutty way this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wer to these and many other  fascinating  questions  tu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N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Nu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someone was talking about Batman comics while I was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happy to annouce that the magazine that you all have  kn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f off with will be around for this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problem I would like to adress is that currently we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ibutions for future issues.  We kind of feel like Nut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l.  For those of you who may not know, NutWorks is more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that  Brent  and  I  have  written  or  dug  up.  NutWor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as being a magazine where all the Nuts on the net could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other  Nuts  on  the  net  their  nutty Works, 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your very own nutty  works  with  other  nuts  please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rticle  in  a  plain  brown  wrapper  (to  sneak  i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s) to either me or BRENT @ 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RRY AND SEND YOU ARTICLE TODA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right not to include any articles deemed in bad t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any unus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flections on comput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ople are mor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work o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EXECUT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TERMINAT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KILL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get POST MORTEM (after death)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ople never relax and let things tak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RU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HAL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 STOP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bugger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ritten by Ben (The Happy Hacker) Horowit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IGQC049 at CUNY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ung to the tune of "Ghost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M goes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u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's in Te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isting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oes 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ingers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it like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YEAH,YEAH,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ug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bugs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 OOOOOWWW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KES ME FE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afraid of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bug alone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hrough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se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bette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 OOOOOWW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gonn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it is possible to buy a 7-character "personalized"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describing the car or the owner.  To apply, one must li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order of preference.  If one's first choic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another driver, one gets one's second cho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 and a computer system made the following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X wanted a new plate.  He got the form and filled in his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these two possibilities had already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Mr. X didn't want a personalized plate at all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ird choice he wrote "NO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got "NOPLATE" as his new personalized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got mad, but he mounted it on his car anyway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he had received offers for over 100 dollars for this in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, and he began to grow partial to it.  In fact, he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eelings changed by the end of the month, however, becaus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X had recieved nearly a hundred parking tickets.  Why?  Wel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olice officer spots a car missing a licence plate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"NOPLATE" on the ticket/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tched every single one of these with... Mr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 couldn't be changed, but the ways of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could.  So don't *EVER* order the custom plate: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make you Mr. X th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Kristian Jensen &lt;C838216@NEUVM1&gt; &amp; b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just dropped onto my desk from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Space-Time-Spam Continuum --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y-7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purchase of the fabulous new Cray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With proper care your new computer can give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f useful work and play.  Just follow these simpl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ew tachyonics-based CPU can be dangerous to 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s.  Always remember to keep clear of the tachy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ower is on.  Tachyon radiation can be hazard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 with all sensitive equipment, keep water and moist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PU and peripher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ever the CPU is in compute mode, stay at least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shield walls.  When computing, the CPU uses comp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rate hithertofore unknown to Man.  This causes a "comp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" in the immediate vicinity.  Thus the CPU may su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content of your DNA should you stray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ue to the local up-grade of the speed of l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-7's Virtually Infinite Associative Memory (VIAM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ative that the computer be kept in a dark room.  Stro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ash the system, and can do irreparable harm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ever put on the High-speed Analog Bionic Interface (HSA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ystem has completed its automatic check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mniscience option is present, this can caus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 feedback, resulting in total psyche burnou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ed, except for an advanced soul unde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nd above all, never, never feed the Cray-7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Ut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: Roger Murray &lt;cepu!ucla-an!remsit!rem@LOCUS.UCL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nator Goldb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Toivo Macki, over in Kingston County, received a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om the Government for not raising hogs.  I am now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lucrative "Not Raising Hogs" business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ant to know is  --in your opinion--  what is the be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rm not to raise hogs on?  And what are the best kind of ho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?  I would prefer not to raise Razorbacks, but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reed not to raise, I will just as gladly not raise any Du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rksh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est work in this business is going to be in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n just how many hogs I haven't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Toivo is very joyful about the future of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raising hogs for more than 62 years and the most 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as $400 in 1918, until this year, when he got a check for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Raising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an get $1,000 for not raising 50 hogs, then will I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 for not raising 100 hogs, etc?  I plan to operate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t first, holding myself down to about 4,000 hog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$80,000 for not raising hogs.  Then maybe I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a house, or maybe even a b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nother thing, these hogs that I will Not Raise will No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bushels of corn.  So, can I be paid for not raising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of corn to Not Feed the hogs i am Not Going to Ra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et started as soon as possible, as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 of the year for Not Raising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oh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Can I raise 10 or 12 hogs on the side while I 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aising Hogs business, just enough to get a few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con to 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cPhillips &lt;OTHELLO@UM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ppeared in the September 1986 issue of "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" (Volume 21, number 9) -- bcj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Programming Language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iel Solomon &amp; David Rosenblu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puter Science,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loo, Ontario, Canada N2L 3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ch a large selection of programming languag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hoose one for a particular project.  Reading the man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anguages is a time-consuming proces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lready have a fairly good idea of how variou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 So in order to assist those trying to choose a langu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pared a chart that matches programming languages wit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- A Formula I race car. Very fast, but difficult to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ive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I - A Model T Ford. Once it was king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 - A Model A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- A six-cylinder Ford Fairlane with standard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eat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- A delivery van. It's bulky and ugly, but i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- A second-hand Rambler with a rebuilt engine and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holstry. Your dad bought it for you to learn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ditch the car as soon as you can affor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      - A Cadillac convertible with automatic transmission,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paint job, white-wall tires, chrome exhaust pi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y dice hanging in the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- A black Firebird, the all-macho car. Come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 belts (lint) and optional fuzz buster (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 60   - An Austin Mini. Boy, that's a small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- A Volkswagon Beetle. It's small but sturdy.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with intellect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 II  - A Volkswagon Rabbit with a trailer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 68   - An Astin Martin. An impressive car, but not ju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r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      - An electric car. It's simple but slow. Seat be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LUCID - Prototype concept-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/MACSYMA - All-terrai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- A go-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 - A kiddie's replica of a Rolls Royce. Comes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 and a working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- A double-decker bus. Its takes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ngers to the same place all at the same time.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only in reverse gear, and is instrumented i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- An army-green Mercedes-Benz staff car. Power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brakes and automatic transmission are al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ther colors or options are available. If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for the generals, it's good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facturing delays due to difficultie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specification are starting to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ome help with commonly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A4422DAE at AWIUNI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         The year you will pay off you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A programming language used to gener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     C3PO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Normal termina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DRIVE   Used as paper weight after buying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           Acronym for "Exit Program, Read Owner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        Stupi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           Very fast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             "Garbage in, Garbage out", Normal resul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Statement that refuses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Random arrangemen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            Long Expected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PROGRAM Typesetters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     Normal result of a seven hou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    Knows the location of the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Another way to terminate a four hou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           R2D2'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Section of a program that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Mental state of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WHAT ELSE DO YOU WANT TO DO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Takes up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fe said to me, "George, it's about time you learn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  You know,  that's the game where you chase a ball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hen you're too old to chase wo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went to see Jones and asked him if he could teach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He said, "Sure, you've got balls hav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, "Yes, but sometimes on cold mornings they're kinda'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ing them to the club house tomorrow," he said, "and we'll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'tee off"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, "It's a golf term, and we have to 'tee off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for me, you can 'tee off' there if you want to, but I'll '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 behind the barn som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no," he said, "a tee is a little thing about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, "Yes, I've got one of tho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" he said, "you stick it in the ground and stick your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ed, "Do you play golf sitting down?  I always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 and walked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do!" he said.  "You're standing up when you put your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".  Well folks, I thought that was stretching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o far, and I sa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, "You've got a bag hav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!"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sked, "Can't you open the bag and take one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, "I suppose I could, but damned if I was going to!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I didn't have a zipper on my bag, but I told him, "No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ashioned type".  Then he asked me if I knew how to ho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 Well, I told him that after fifty years I should have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n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, "You take your club in both hands".  (Folks, I k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 that he didn't know what he was talking about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You swing it over your shoul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no, that's not me," I said, "that's my brother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sked me, "How do you hold your clu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, "In two fingers."  He said that wasn't right and go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told me to bend over and he would show me how. 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there because I didn't put four years in the Nav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, "You hit the ball with your club, and it will so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".  I said I could well imagine!  Then he said, "An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a green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where the hole i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 you're not color blind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!" he said.  "Then you take your put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a putter?" I asked.  He said that was the smalles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 then," I said, "that's what I've got, a pu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and with it," he said, "you put your ball in the h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mean the putter." I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id, "The ball!  The hole isn't big enough for the p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you make the first hole you go on to the next sevent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n't talking to me.  After two holes I'm shot to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mean", he said, "you can't make eighteen holes in one 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 no," I says, "it takes me eighteen days to make *one*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how do I know when I'm at the eighteenth hole?" 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lag will sa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just my luck, so I said to HELL with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lady is rocking away the last of her days on her front p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n her long life, when all of a sudden a fairy go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front of her and informs her that she can have 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says the old lady, "I guess I would like to be really r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F *** her rocking chair turned to soli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, gee, I guess I wouldn't mind being a young beautiful prin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F *** she turns into a young beautiful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third wish?", asked the fairy go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the old woman's cat walks across the porch in fron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you change him into a handsome prince?", s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F *** there before her stands a young man more handsome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ever imagin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ile that makes her kness weak, he then saun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 and whispers in her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ren't you sorry you had me neute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013, (Volume III, Number 2). 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