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k Dr. Stu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I A NEANDERTHA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od question!  As you know, Neanderthal man may have interbred with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.  His descendants are with us even today, passing for full-blooded Hom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piens.  If you suspect a "touch of the old hand ax" in your ancestry,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on this t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Do your eyebrows meet in the middle?  If so, give yourself fiv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Can you lock your knees in an upright position?  If not, take fiv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Got a chin?  If the answer is no, add thre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How about a forehead? If not, add another thre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Is it easy for you to balance a book on your head?  Then give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v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Do you ever open Coke bottles with your teeth?  If you do, add ten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Are you frequently more comfortable squatting on your heels than s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chair?  Take fiv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Is your head attached vertically to your neck?  If not, add one poi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five degrees of sl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Less than five feet tall?  Add one point for every inch u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If your lower arm is shorter than your upper arm, add one point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h of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Ditto for your lower and upper le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Pigeon-toed?  Fiv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Have you ever felt like bashing a postal clerk with a club?  You'r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Is the space between your big toe and your other toes big enough to hol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e?  Add fiv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Do you regularly eat apples in this way?  Add fifteen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Do people think you're wearing your hair in a bun when you're not? 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self ten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Can you count your vertebrae while wearing two sweaters and an overco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five mor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Is your nickname "Duke," "Butch," or "Animal"?  Thre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-20 points:    You are a virtually pure Homo sapiens.  Feel free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idges, compose symphonies, and overrun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-40 points:   A slight Neanderthal strain means that you will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spells of privitive behavior, crawling around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urs and whooping wildly.  If you live in California, n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-60 points:   You can still function quite well in the modern worl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void eating in fancy restaurants lest your table manners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60-80 points:   Your Plasticine heritage is predominant.  You should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areer in pro footb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-100 points:  Unfortunately, your genetic makeup is Grunt City;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ce for you in human society.  Try running for public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Science Made Stupid by Tom We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