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er Mystic's Last Da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ory by Rabid Liberal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wn-da-lay Boy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orld of Wheels" is  on  TV.  A  chorus  of  cheerleaders  in  smi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gles  jazzes  up  the  "star  spangled  banner".   The  PA  pr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back, something from Job: "behold, I  AM  vile..  I  AM  the  k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ors,"  tying  in  the  holy  snuff  king  with  the  emerging Kru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mpeeeeeen" Big Wheel, a Godzilla of steel on wheels the size of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ke-side bungalows. With beer #3 I bear witness to  the  glorious  slo-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stasy  of  shattering  glass, splintering in a crystal shimmer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fters as the Krusher romps hunh-ho over the roofs of a  line  of  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  vehicles.  Crushing them in an awesome symphony of buck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oding steel. At the intermission, Chubby Checker does an updated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extra girth and sincerity. Six playboy bunnies help.  But  I'm 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one  is  miss May? Which one is the cowgirl from Gillette? I f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data. Wonder why I'm sick, a half-melted baseball trophy mol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runken god, living a life of  air  fresheners,  ill-fitting  jea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r.  What  a  land of mind we are! Ah, now some mediacaster, hold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, barks at us from above the blue smoke roar in the pit. The driv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hero.   He  removes  his  helmet  and  his  hair looks great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ushing 35 cars. And now my Hagia Sophia beer is all gone. They say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in  for  "holy  wisdom".  Where's it from, the Vatican? I'm from a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for its automobile by-products - of which I guess I'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reamt of my only car. A rambler picked clean like a carcass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oothless grin.  A wad of parking tickets under  the  windshield, 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ay when the blades finally got ripped off too. But I couldn't slee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larm  wailing.  Three  hours.  Counted 24,133 bottles of be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.  Besides I only got 28 hours left on this planet and I got plen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. Three of my neighbors - I don't know them, they don't know me  -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xing  on the hood of their prey, having just hacked and bashed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alarm into a hulk of gnarled steel and broken glass. It wa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king  through  a  museum  diorama  of cavemen who have just butch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light mammoth. The guy in the wool cap thinks he's Elvis and beats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fe.   He  once  hung  a cat from a neighbors doorknob cuz she'd sho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. There's supposedly one rat for every person in NYC. Wonder  if 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his "vermate" yet. I asked the three for a souvenir, they threw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bcap  with  the  center punched out, leaving a jagged halo. I put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's the crime of the century? I'm ready.   And  six  beers  later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-eyed  more  than  my  quota  of streetlights. i was out like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self. I  dreamt  of  sending  my  diaries  somewhere  -  the  paper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er.   Thought  has kinetic energy. It does. But it wasn't tak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. And when I finally come to it was still night.  my  sneak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ne,  someone  had  painted a scene-of-the-crime outline arond my bod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monition or a joke?) but my halo is still warm to the to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vive myself I usually head for the Linger  Lounge,  a  pla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ful  and  stylish  dissipation. There's a sieve in the john,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ilet. Check it out. In the mirror I look like Shemp - ugli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stooges. I scoop a sieve of water out of  the  toilet's  tank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er  up by holding it triumphantly over my halo. Don't worry,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e in the floor that sucks up the water. The cool water revives the b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es, the gristle and cartilage and the wandering soul.  It  does!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 wetting a dull stone which looks precious when wet. And I come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man. I am. No longer looking like Shemp. I'm ready to face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fe - all 20 od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e, my techniques have always been clever. But I'm tired of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in dance joints. I usually stalk a table of nervous  birds  in  ja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wels.  Wait  for  them  to  get dance fever. And when they hit the 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or I observe them while I suck down their neglected  drinks  no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et  and  gooey.  It's  a  cheap  drunk  and  a  rather  subtle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stributing wealth. It's a little chancy  with  disease  and  all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ure  is  the throb in the blood, the beer in the glass, the 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ulb. How does one go about patenting new drinks  anyhow?  I  hav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fire  hits: "The Jersey Shore" (gin, Yoohoo and Alka Seltzer) and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sey Sunset" (Bacardi, Pepto-Bismol and Hi-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pinched my wheels (no ordinary  tin  can)  from  in  fro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rtbreak  Club,  where  the innoculated money spinners dress up in $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th of leather to get real, break a sweat, act artsy. Someone  ha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-  my  '63  abalone  Lincoln  -  idling  right there on Hudson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aculate, the hood awesome as Texas in  tin.  A  right  romantic  g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ck's  dream.  And it left me lushed, imagining the driver's face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with his Euro-trash bait under  his  arm.  Oh,  sweet  reverie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ed  the electric mirrors, electric seats, put it in gear like a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ife through butter, elbow out the window. All the dials stared up a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ere one. A noble cell with a mission. A time bomb waiting to  go 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get  fogged  up  I  buy  beer,  the  best, Harp, Guiness, Grolsch,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culiar cuz what good is a pocket full of chump change in  hell?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echno-convenience  society's  greatest  inventions: the 24-hour d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100 brands of beer. From Tribeca I bullet up Avenue of  the  Amer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ng menacing side swipes, shearing door handles and fancy trim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. This boat's a dream. I glide across craters the size of which we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 to see on the moon with the naked eye. I do felonious hot-dog don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Crazy Eddie's. Heads turn. I'm a bumper car wacko on a tear. Don'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? This is what Artaud would've done.  I  wish  I'd  had  Fran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mer next to me. She could grenade empties at pedestrians along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e's dead too. It's 2am; I got 22 hours to 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wish crazy little Jenny was beside me. I was wearing her und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often did when I was lonesome. I tried to call but every # was  a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.  She'd  ride  her bike to the Fashion Institute of Technology with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ir, army boots sprayed silver, holes in her T-shirt so her breas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ce us with their peculiar smiles. We once made love with  an  Allig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ggie  she'd salvaged from the freezer, unwrapping two pounds of chu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honor. It was defrosted on the counter by the time we'd  finish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ce  will  just  have  to  be  my  copilot. at Fourteenth street I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matic stuntman slide, broadsiding  a  silver  Mercedes.  The  sou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ingful.  The  jolt exaltingly tragic. A citizen gives chase but I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m quickly because I am  not  afraid  of  intersection  death.  I 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 up  Sixth avenue, free of guilt and moral constraint with my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he tailpipe of a trembling Volvo.  I  run  4  red  lights,  sc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destrians. The threat of death animates them, wakes them up ou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ll  lives. But I get no thanks, no howdy-dos. I challenge stunned 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cars. Everything speeds up hell-bent beyond comprehension.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  I  gun the engine, pour a Harp over my head, comb my hair back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es Dean. He's dead too. Yes, I am too short a chapter in  an  absur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l. At 34th street I make a chase-scene left, cruise down the sidew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 strollers scatter, cling to Macy's windows. It's a movie. I wis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 was a camera. I hang a ralph at Eighth Avenue, pick up  a  hooke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th.  She's  in  chemical  limbo, somewhere between Flip Wilson and D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on in absurdly tight satin jogging shorts. She diddles my  fidd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s  on  to her 14th street wig as we cruise crosstown. I double p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ldorf and block two black limos in. I drag her luded  body  in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ig eyes under red caps. I order beer. She likes Long Island Iced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five packets of sugar. She's never seen Long Island.  And  we  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  backbone is like saltwater taffy. Her skin smells like a candy ba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to imagine sitting next to her in high school. How'd she get this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bump tables, upset drinks into faces.  Her  eyeballs  have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ere  up into her forehead. I lead her out through the yawning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els dragging, wearing out like a pencil eraser. HA! I tell  the  doo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as the model for Rothko's painting "Drunk on Turpent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park  in  the  intersection of eighth and 49th. I drop of Delil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ffic backs up. I lean her against a lamppost, serenaded by the  sea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rus  of  horns.  Anyone  can  paralyze a city this way. Anarchi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s, listen up! The gridlock guzzler is me! I put my  tub  in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llenge  the  honking  backed  up traffic like a bull in the arena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am. Workers on their way. But they're all bereft of purpose, wired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here.  Eerily preoccupied equally with weight loss and child abus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either go nowhere fast or nowhere slow. I  back  up,  demolition-de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and  put a BMW out of commission. Crushed radiator. It look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ulptural. The driver bangs furiously on the windshield and dash,  han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perately onto the steering wheel. I'm becoming well-known now. I w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Eighth avenue to Harlem, weaving deliriously a very unusual tapes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el  misery  and mayhem. Bouncing off cars from side to side. Crash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through a furrier's  window,  and  kids  with  askew  baseball 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sack   the  place  before  I've  even  backed  out  into  the  traf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ty-five cars to Harlem. Just like the Krusher. They're  filming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etcorner  and not only do I black-eye their jungle load of watt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tlights, I also manage to scatter a pack of crack dealers who see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menacing the film  crew.  This  is  aggravated  operation  of  a 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hicle,  a  churning  delicious hunk of illogic. By now my back b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, trim is splayed and branc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ead down fifth avenue. Bump cars in  heavy  traffic  chicken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100+ violations under my belt. One or two million in damages. I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tch  limo at 45th and fifth, doing 40. It buckles into a U-shap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ined it still running, running forever in a circle like a toy  win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. The moment of impact becomes a crime of ecstasy, orgasm and felon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dalism  for  mere  seconds. After that it's just hysteria, human fo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tunned collective panic. After that I just comb the  outer  boroug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dent that Manhattan is all abuzz because of me and my tub. More a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anything  I could ever write. I find my favorite sites. The Brookl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dge, the Long Island City salt mounds. Catch my breath and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I go to various banks and yell  "They  have  no  money!"  in 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bbies. This is, after all, how panics begin. Banks exist in out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spension  of  disbelief.  A  bank  run  is  contagious.  We've seen d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es drop to their contrite knees. But we're all free  here  cuz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are empty, ashes blown into the faces of the shiv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the  painting  I  wish  I could do. George Grosz in cr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el. a panic of the fat. In Central Park it's  7:30pm.  Hats  climb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ll  with big-daddy shadows and coats the size of backyards. I'm tir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andon my aritist's tool with beer soaked seats. In the Central Park 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talk  to the seals and otters. They seem to understand, and at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7th day I shivered, I festered, but I  did  not  die.  No  activ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yer  came  to  my defense. The nobility of my terrorism had elud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. Notoriety had failed to lift me out of my  meaningless  anonymit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alive, and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