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FAMOUS MURPHY'S LAWS AND OTHER APHORISMS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 xml:space="preserve">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</w:t>
        <w:tab/>
        <w:tab/>
        <w:tab/>
        <w:tab/>
        <w:tab/>
        <w:tab/>
        <w:tab/>
        <w:tab/>
        <w:tab/>
        <w:t xml:space="preserve">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This TEXT file was entirely typed by RENEGADE [RAF]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e sides with the hidden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ph's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mistake to allow any mechanic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lize that you are in a 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e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ly sliced cabb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flies like an arrow, but fruit flies like a ban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stone's Law of Forca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ken Little only has to be righ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ly's Max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 is a systematic method of co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rong conclusion wit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er's trui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ouble with most jobs is the job ho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mblence to being one of a sled dog team.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a change of scenery except the lead 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ell the boss you were late for work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a flat tire, the next morning you will have a flat 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thing can go wrong, i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themselves, things tend to go from bad to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ossible to make anything fool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fools are so ingen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will be damaged in direct proportion to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d Revision of Murphy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goes wrong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'Toole's Comment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rphy was an optim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's Second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error has been detected and cor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found to have been correct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gle's First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experiment works, something has gon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gle's Second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atter what the experiment's resul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ways be someone eag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misinterpr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f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believe it supports his own pe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gle's Third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collection of data, the figure mos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, beyond all need of checking, is the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gle's Fourth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 job is fouled up, anything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it only makes it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mperson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ability of anything happen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se ratio to its desir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in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rises that force people to choos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courses of action, most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worst on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sberg's Restatement of the Three Laws of Thermodynam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break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rman's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ill get worse before they will ge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said things would get be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er's Second Law of Ec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ever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has a scheme tha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murgy's First Law of Evolving Systems Dynam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open a can of worms,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n them is to use a bigger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ciprocal Law of Expec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expectations yield negativ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expectations yield negativ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pstein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rances will accumulate unidirectional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difficulty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e parts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find a lost article until you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tum's Law of Materialistic Acquisitive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ceived usefulness of an article is inversely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s actual usefulness once bought and pai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wis'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atter how long or hard you shop for an item,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ght it, it will be on sale somewhere ch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body uses it, there's a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most of what you need the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lane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lane you are on is late, the pla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transfer to is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orre's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line mov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aw of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necessitiating a change of desig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yed to the designer after - and only after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s ar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ften called the 'Now They Tell Us' L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w of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innocuous the modification appears to b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its influence will extend and the mo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o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 to the First Law of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imple cases, presenting one obvious right way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bvious wrong way, it is often wiser to choose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, so as to expedite subsequen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COMPUTER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Any given program, when running,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COMPUTER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Any given program costs more and takes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COMPUTER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If a program is useful, it will have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COMPUTER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If a program is useless, it will have to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COMPUTER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Any program will expand to fill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COMPUTER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The value of a program is proportional to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COMPUTER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Program complexity grows until it exceeds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mer who must main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COMPUTER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Any non-trivial program contains at least on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COMPUTER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 Undetectable errors are infinite in variety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able errors, which by definition ar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COMPUTER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Adding manpower to a late software project makes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barsky's Law of Cybernetic Entom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lways one mor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w's Princi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a system that even a fool can use, and only a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 of the Perversity of 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successfully determine beforehand which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ead to b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 of Selective Gra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bject will fall so as to do the most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 Corollary to the Law of Selective Gra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ce of the bread falling with the butter s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rectly proportional to the value of the carp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szkowski's Second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can be made to work if you fiddle with it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inger's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better if you plu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y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jams - for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breaks, it needed replac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midt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ess with a thing long enough, it'll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hony's Law of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ce it - get a bigger h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hn's Axi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ll else fails, read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don's First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oject is not worth doing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worth doing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 of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research will tend to support your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er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acts do not conform to the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dispose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r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ution to the problem chang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are of the man who works hard to learn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s it, and finds himself no wiser than before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murderous resentment of people who are ign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come by their ignorance the har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oko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a man when he is in trouble and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when he is in trou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ead a man to slau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't make him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get mad, get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son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better to be rich and healthy than poor and s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en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ho has the gold, makes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's 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ve is a matter of chemis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x is a matter of phy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man's 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ouble with resisting temptation i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ome your w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is what happens to you while you are making other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gham's Thou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 mediocre person is always at h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ueger's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xpayer is someone who does not have to take a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exam in order to work for th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ley's Law of Disti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kinds of people in the world, those wh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people in the world and those who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ver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runken man's words are a sober man's thou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midt's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ings being equal, a fat pers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ap than a thi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nity is one lawyer waiting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ls rush in where fools have be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of 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orking towards the solution of a problem,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if you know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every small problem is a large problem struggling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szowski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xperiment is reprodu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t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replicate a successful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oke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a system becomes completely defined, some damn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s something which either abolishes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it beyond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yth of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nd sufficient time confirming the n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's Placeb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unce of image is worth a pound of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murgy's Law of Volunteer Lab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are always available for work in the past t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ker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expands to absorb revenue and then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ke's First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distinguished but elderly scientist st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possible, he is almost certainly right.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something is impossible, he is very probab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ke's Third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fficiently advanced technolo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tinguishable from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al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n with a watch knows what tim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n with two watches is never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er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is impossible for the man who does not have to do it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nberg's Second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uilders built buildings the way programmers wrot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odpecker to come along would destroy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tley's Second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go to bed with anybody crazier than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khap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uty times brains equal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z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 and women will act rationally whe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have been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e's Axi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m of the intelligence on the planet is a 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tion is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que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n without a religion is like a fish without a bi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e's Mot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come and go but enemies accu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ill's commentary on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will occasionally stumble over the truth, bu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e will pick himself up and 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eneral statements ar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speakable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you mention some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good, it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bad, i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spered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will believe anything if you whisp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w of Wing Wal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let hold of what you've go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hold of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t a live toad the first thing in the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worse will happen to you the rest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nsdick's 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ngs have gone from bad to wo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e will repea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ch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going gets tough, everybody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 of Rev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dden flaw never remain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am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de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rung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it, it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velson's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having done its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lb's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if it was bad, it will b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ssman's Misqu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problems have simple, easy to understand wrong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charme's Pre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always knocks at the least opportun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tulate of Isomurphi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equal to nothing else are equal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applicable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 your car to make it rain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ten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 cut your fingernails, you wi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them an hou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kin's postu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ger they are, the harder they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's Postu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action, there is an equal and opposite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way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very organization there will always be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s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erson must be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wart's Law of Retro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easier to get forgiveness tha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Donald's Second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ants are mystical people who ask a compan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and give it bac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aw of Laboratory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glass looks exactly the same as cold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y Guide to Modern Sc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f it's green or it wiggles, it's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f it stinks, it's chem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f it doesn't work, it's phy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rr is human, but to really foul things up requires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usage Princi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who love sausage and respect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watch either one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ngren's Observation: (gener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world is a 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kin's Max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doubt, predict that the present tren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wkin's Theory of Prog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 does not consist of replacing a theory that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that is right. It consists of replacing a the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ith one that is more subt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attribute to malice th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ly explained by stup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z's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are of the physician who is great at getting out 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hoe fits, it's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wis'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will buy anything that's one to a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 of Rer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watched a TV series only once, and you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, it will be a rerun of the same epis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rley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eople deserv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ive and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tman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program and drink be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ois' Rev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ut tomfoolery into a computer, nothing co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mfoolery. But this tomfoolery, having pass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xpensive machine, is somehow enobled, and no one d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itic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braith's Law of Political Wis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ho says he is not going to resign, four times, definitely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nything is easier to get into than ou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's Axi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ll else fails, follo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's Disti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on and the calf shall lie down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alf won't get much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d a horticulture, but you can't make her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y's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matter if you fall down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something from the floor while you g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ra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serve a lot just by w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cycle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icycles weigh 50 p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0 pound bicycle needs a 20 pound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40 pound bicycle needs a 10 pound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50 pound bicycle doesn't need a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hen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really matters is the name you succeed in impo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s, not the fact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on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ve got them by the balls, their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ds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will accept your idea much more readi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Benjamin Franklin said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 Law of Thermodynam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bability of success is not almo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damned nea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rold's Laws of Infernal Dynam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 object in motion will be heading in the wro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 object at rest will be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wyn's Law of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bal contract isn't worth the paper it's writt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quin's Postulate on Democratic Gover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an's life, liberty, or property are saf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islature is i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e's Princi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are a function of what other people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in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ngs were left to ch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d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merica, it's not how much an item costs that ma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how much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keep your head when all about you are losing the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just don't understand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cken's Meta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human problem, there is a neat, simple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alway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areid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ef cause of problems is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eau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e a man approaching you with the obvious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ing you good, you should run for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r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ution to the problem chang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play leapfrog with a unic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all's Conj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puter cable has one end, then it ha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all's Fundamental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mportant leg of a three legged s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tha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nelle's Law of Costs and Sche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costs more and takes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pstein's La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rranty and guarantee clauses are 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yment of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pstein's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duct cut to length will be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eker'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n items of anything, you will have n - 1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nfield's Regr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delicate component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la Lastra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last of 16 mounting screws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ccess cover, it will be discovered tha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ver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la Lastra's 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n access cover has been secured by 16 hold-down scr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iscovered that the gasket has been 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flaws travel i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fight the law of conservation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ure can bargai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rold's Fundamental Tru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good thing money can't buy 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n't stand the commer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rold's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ignorance can go a long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all's Addend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in the direction of maximum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rold's Pronoun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between a politician and a sn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nail leaves its slime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an laughs at his misfortunes, he lose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riends. They never forgive the loss of their pero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 L. Men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dealist is one who, on noticing that roses smell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cabbage, concludes that it will also make better s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 L. Men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 hear a man speak of his love for his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ure sign he expects to be pai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 L. Men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cracy is the theory that the common peopl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and deserve to get it good and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L. Men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judge is a law student who marks his own examination 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 L. Men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na Coelesti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bishop - A Christian ecclesiastic of a rank supe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tained by 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itanism - The haunting fear that someone, som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 L. Men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ultary is the application of democracy to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 L. Men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of Co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re adding up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 useful rule of thum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alents make a 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llies make a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et H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osophers must ultimately find their true per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nowing all the follies of mankind by intro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et H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Military L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ever share a foxhole with anyone braver than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Military L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o battle plan ever survives contact with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Military L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riendly fire ai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Military L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most dangerous thing in the comba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officer with a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Military L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problem with taking the easy way 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enemy has already min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Military L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buddy system is essential to your survi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gives the enemy somebody else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Military L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e further you are in advance of your own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re likely your artillery will shoot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Military L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ncoming fire has the right of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Military L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If your advance is going well, you are walking into an amb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Military L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quartermaster has only two sizes, too large and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Military L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If you really need an officer in a hurry, take a 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Miltary L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only time suppressive fire works is when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bandon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Military L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The only thing more accurate than incoming enem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oming friendly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Military L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There is nothing more satisfying that having someon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ot at you, and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Military L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Don't be conspicuous. In the combat zone, it draws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the combat zone, it draws serge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Military L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If your sergeant can see you, so can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rad's Conundr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 don't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ssed are the young, for they shall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de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rbert Ho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YOU CAN REACH ME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NCH CHAT Q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A 0208057040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 : RENEGADE [RA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