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LAWS TO L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e sides with the hidden f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lph's Observ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mistake to allow any mechanica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alize that you are in a hu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e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ly sliced cabb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flies like an arrow, but fruit flies like a ban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stone's Law of Forca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cken Little only has to be righ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ly's Maxi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 is a systematic method of com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rong conclusion with confi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er's truis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ouble with most jobs is the job hol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mblence to being one of a sled dog team.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a change of scenery except the lead d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's 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ell the boss you were late for work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a flat tire, the next morning you will have a flat t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PHY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thing can go wrong, i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phy's Coroll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to themselves, things tend to go from bad to w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phy's Coroll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impossible to make anything fool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fools are so ingen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phy's Cons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er will be damaged in direct proportion to its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zed Revision of Murphy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goes wrong al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'Toole's Comment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rphy was an optim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's Second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error has been detected and corr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 found to have been correct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gle's First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experiment works, something has gone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gle's Second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atter what the experiment's resul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ways be someone eag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misinterpre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fa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believe it supports his own pe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gle's Third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collection of data, the figure most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, beyond all need of checking, is the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gle's Fourth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a job is fouled up, anything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 it only makes it w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mperson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ability of anything happening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rse ratio to its desir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din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rises that force people to choose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 courses of action, most peo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the worst on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sberg's Restatement of the Three Laws of Thermodynam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't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't break 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't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hrman's Com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will get worse before they will get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said things would get bet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er's Second Law of Ec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ever goe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one has a scheme that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ymurgy's First Law of Evolving Systems Dynam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open a can of worms,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an them is to use a bigger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Reciprocal Law of Expec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expectations yield negativ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expectations yield negativ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ipstein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erances will accumulate unidirectionally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difficulty of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able parts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ver find a lost article until you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atum's Law of Materialistic Acquisitiven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ceived usefulness of an article is inversely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ts actual usefulness once bought and pai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wis'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atter how long or hard you shop for an item, aft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ght it, it will be on sale somewhere che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body uses it, there's a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most of what you need the l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irplane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lane you are on is late, the pla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transfer to is 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orre's Observ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line mov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Law of Re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necessitiating a change of desig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yed to the designer after - and only after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s ar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ften called the 'Now They Tell Us' La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aw of Re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re innocuous the modification appears to b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its influence will extend and the mo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to be re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ollary to the First Law of Re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imple cases, presenting one obvious right way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bvious wrong way, it is often wiser to choose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, so as to expedite subsequent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S OF COMPUTER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 Any given program, when running, is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S OF COMPUTER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Any given program costs more and takes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S OF COMPUTER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If a program is useful, it will have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S OF COMPUTER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If a program is useless, it will have to 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S OF COMPUTER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Any program will expand to fill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S OF COMPUTER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 The value of a program is proportional to the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S OF COMPUTER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. Program complexity grows until it exceeds th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grammer who must mainta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S OF COMPUTER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. Any non-trivial program contains at least on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S OF COMPUTER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X. Undetectable errors are infinite in variety,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able errors, which by definition are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S OF COMPUTER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X. Adding manpower to a late software project makes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barsky's Law of Cybernetic Entom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always one mor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w's Princi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a system that even a fool can use, and only a f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want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 of the Perversity of N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not successfully determine beforehand which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ead to bu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 of Selective Grav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bject will fall so as to do the most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nnings Corollary to the Law of Selective Grav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ce of the bread falling with the butter s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rectly proportional to the value of the carp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yszkowski's Second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can be made to work if you fiddle with it lo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inger's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rks better if you plug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y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jams - forc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breaks, it needed replacing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midt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mess with a thing long enough, it'll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hony's Law of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force it - get a bigger h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hn's Axi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ll else fails, read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rdon's First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roject is not worth doing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worth doing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 of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research will tend to support your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er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acts do not conform to the 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be disposed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r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lution to the problem chang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ware of the man who works hard to learn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s it, and finds himself no wiser than before.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f murderous resentment of people who are igno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come by their ignorance the hard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oko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a man when he is in trouble and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you when he is in troub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lead a man to slaugh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't make him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get mad, get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son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better to be rich and healthy than poor and s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lden 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who has the gold, makes th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's 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ve is a matter of chemis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x is a matter of phy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man's 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ouble with resisting temptation is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come your wa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ght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 is what happens to you while you are making other p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ugham's Thou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 mediocre person is always at hi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ueger's Observ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axpayer is someone who does not have to take a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exam in order to work for the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chley's Law of Disti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kinds of people in the world, those who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s of people in the world and those who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ver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runken man's words are a sober man's thou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midt's Observ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ings being equal, a fat pers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ap than a thin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inity is one lawyer waiting f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ls rush in where fools have bee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of Accura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orking towards the solution of a problem, i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if you know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every small problem is a large problem struggling to ge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yszowski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experiment is reproduc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t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replicate a successful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oke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a system becomes completely defined, some damn f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s something which either abolishes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it beyond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yth of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nd sufficient time confirming the n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's Placeb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unce of image is worth a pound of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ymurgy's Law of Volunteer Lab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are always available for work in the past t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ker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expands to absorb revenue and then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rke's First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distinguished but elderly scientist st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s possible, he is almost certainly right.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that something is impossible, he is very probably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rke's Third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ufficiently advanced technolog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stinguishable from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al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n with a watch knows what time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n with two watches is never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ler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 is impossible for the man who does not have to do it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nberg's Second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builders built buildings the way programmers wrot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oodpecker to come along would destroy civ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tley's Second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go to bed with anybody crazier than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khap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uty times brains equals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z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 and women will act rationally when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have been 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e's Axi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m of the intelligence on the planet is a cons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lation is gr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que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n without a religion is like a fish without a bi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e's Mot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s come and go but enemies accum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rchill's commentary on 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will occasionally stumble over the truth, but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he will pick himself up and continu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general statements ar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speakable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oon as you mention someth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good, it goes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bad, i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ispered 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will believe anything if you whisp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aw of Wing Wal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let hold of what you've go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got hold of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t a live toad the first thing in the 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hing worse will happen to you the rest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nsdick's coroll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ings have gone from bad to wo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e will repea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nch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going gets tough, everybody le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 of Rev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dden flaw never remain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sam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dep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rung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it, it will go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velson's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having done its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lb's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if it was bad, it will b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ssman's Misqu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problems have simple, easy to understand wrong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charme's Pre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rtunity always knocks at the least opportun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ostulate of Isomurphis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equal to nothing else are equal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applicable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hing your car to make it rain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ten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you cut your fingernails, you will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them an hou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kin's postul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gger they are, the harder they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rison's Postul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action, there is an equal and opposite critic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way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very organization there will always be o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knows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erson must be f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wart's Law of Retro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easier to get forgiveness tha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Donald's Second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ltants are mystical people who ask a compan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and give it back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Law of Laboratory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 glass looks exactly the same as cold g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y Guide to Modern Sci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If it's green or it wiggles, it's bi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If it stinks, it's chemi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If it doesn't work, it's phy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rr is human, but to really foul things up requires 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usage Princi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who love sausage and respect th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ever watch either one being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ngren's Observation: (general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world is a special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kin's Maxi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 doubt, predict that the present trend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wkin's Theory of Prog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ess does not consist of replacing a theory that i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that is right. It consists of replacing a theo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with one that is more subtly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attribute to malice tha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ly explained by stup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z's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ware of the physician who is great at getting out of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hoe fits, it's u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wis'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will buy anything that's one to a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 of Reru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watched a TV series only once, and you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gain, it will be a rerun of the same epis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rley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people deserve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give and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tman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program and drink bee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lois' Rev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ut tomfoolery into a computer, nothing com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mfoolery. But this tomfoolery, having pass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xpensive machine, is somehow enobled, and no one d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itic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braith's Law of Political Wisd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who says he is not going to resign, four times, definitely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ost anything is easier to get into than ou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's Axi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ll else fails, follo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's Disti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on and the calf shall lie down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alf won't get much 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ad a horticulture, but you can't make her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y's Observ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 not matter if you fall down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something from the floor while you g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ra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bserve a lot just by w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cycle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bicycles weigh 50 po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30 pound bicycle needs a 20 pound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40 pound bicycle needs a 10 pound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50 pound bicycle doesn't need a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hen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really matters is the name you succeed in impos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s, not the fact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son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've got them by the balls, their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ds will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will accept your idea much more readi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m Benjamin Franklin said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th Law of Thermodynam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obability of success is not almos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is damned near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rold's Laws of Infernal Dynam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n object in motion will be heading in the wrong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n object at rest will be in the wrong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wyn's Law of Contr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rbal contract isn't worth the paper it's writt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quin's Postulate on Democratic Gover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an's life, liberty, or property are saf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gislature is i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e's Princi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are a function of what other people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in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ngs were left to ch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d b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merica, it's not how much an item costs that ma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how much you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keep your head when all about you are losing the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you just don't understand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cken's Meta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human problem, there is a neat, simple sol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alway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areid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ief cause of problems is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reau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e a man approaching you with the obvious i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ing you good, you should run for your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r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lution to the problem chang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play leapfrog with a unic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all's Conje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puter cable has one end, then it has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all's Fundamental Observ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important leg of a three legged s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e that'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nelle's Law of Costs and Sche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costs more and takes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ipstein's La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arranty and guarantee clauses are 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yment of the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ipstein's Observ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oduct cut to length will be too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eker's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n items of anything, you will have n - 1 in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nfield's Regr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delicate component will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la Lastra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last of 16 mounting screws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access cover, it will be discovered that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over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la Lastra's Coroll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n access cover has been secured by 16 hold-down scr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discovered that the gasket has been om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flaws travel in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't fight the law of conservation of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sure can bargai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rold's Fundamental Tru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a good thing money can't buy happ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n't stand the commerc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rold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ttle ignorance can go a long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all's Addend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in the direction of maximum 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rold's Pronounc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fference between a politician and a sn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snail leaves its slime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man laughs at his misfortunes, he lose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riends. They never forgive the loss of their pero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. L. Men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dealist is one who, on noticing that roses smell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cabbage, concludes that it will also make better s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. L. Men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you hear a man speak of his love for his cou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sure sign he expects to be pai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. L. Men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cracy is the theory that the common people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ant and deserve to get it good and 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.L. Men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judge is a law student who marks his own examination pa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. L. Men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na Coelestic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bishop - A Christian ecclesiastic of a rank supe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btained by Chr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itanism - The haunting fear that someone, some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h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. L. Men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ultary is the application of democracy to l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. L. Men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ithmetic of Co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're adding up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's a useful rule of thum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alents make a dif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ollies make a 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et H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losophers must ultimately find their true per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nowing all the follies of mankind by introsp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et H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phy's Military La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ever share a foxhole with anyone braver than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phy's Military La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o battle plan ever survives contact with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phy's Military La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riendly fire ai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phy's Military La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 most dangerous thing in the combat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 officer with a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phy's Military La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he problem with taking the easy way 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enemy has already min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phy's Military La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he buddy system is essential to your survi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gives the enemy somebody else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phy's Military La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The further you are in advance of your own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re likely your artillery will shoot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phy's Military La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Incoming fire has the right of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phy's Military La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If your advance is going well, you are walking into an amb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phy's Military La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The quartermaster has only two sizes, too large and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phy's Military La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If you really need an officer in a hurry, take a 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phy's Miltary La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The only time suppressive fire works is when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bandoned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phy's Military La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The only thing more accurate than incoming enemy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coming friendly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phy's Military La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There is nothing more satisfying that having someon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hot at you, and m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phy's Military La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Don't be conspicuous. In the combat zone, it draws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the combat zone, it draws serge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phy's Military La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If your sergeant can see you, so can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rad's Conundru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 don't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essed are the young, for they shall 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de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rbert Ho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