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RPHY'S LAWS O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ore beautiful the woman is who loves you, the easi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her with no hard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hing improves with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matter how many times you've had it, if it's offered ta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'll never be quite the s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x has no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x takes up the least amount of time and causes the mo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is no remedy for sex but more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x appeal is 50% what you've got and 50% what peopl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 sex with anyone in the sa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x is like snow; you never know how many inches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r how long it is going 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man in the house is worth two i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get them by the balls, their hearts and minds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irginity can be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en a man's wife learns to understand him, she usually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ever sleep with anyone crazier tha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qualities that most attract a woman to a man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nes she can't stand yea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ex is dirty only if it's d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t is always the wrong time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The best way to hold a man is in your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When the lights are out, all women are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Sex is hereditary. If your parents never had it, chances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Sow your wild oats on Saturday night -- Then on Sunday p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p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The young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he game of love is never called off on account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It was not the apple on the tree but the pair on the grou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d the trouble in the ga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Sex discriminates against the shy and the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Before you find your handsome prince, you've got to kis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There may be some things better than sex, and some things wo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sex. But there is nothing exactly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Love your neighbor, but don't get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Love is a hole in the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. If the effort that went in research on the female bosom had g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ur space program, we would now be running hot-dog sta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. Love is a matter of chemistry, sex is a matter of phy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Do it only with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Sex is a three-letter word which needs some old-fash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-letter words to convey its ful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. One good turn gets most of the blan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. You cannot produce a baby in one month by impregnating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7. Love is the triumph of imagination over intellig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. It is better to have loved and lost than never to have lov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. Thou shalt not commit adultery.....unless in the m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. Never lie down with a woman who's got more troubles tha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. Abstain from wine, women, and song; mostly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. Never argue with a women when she's tired -- or 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. A woman never forgets the men she could have had; a ma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men he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. What matters is not the length of the wand, but the magic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. It is better to be looked over than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. Never sa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7. A man can be happy with any woman as long as he doesn't love 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Folks playing leapfrog must complete all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Beauty is skin deep; ugly goes right to the 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. Never stand between a fire hydrant and a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1. A man is only a man, but a good bicycle is a 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Love comes in sp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. The world does not revolve on a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. Sex is one of the nine reasons for reincarnation;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. Smile, it makes people wonder what you are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. Don't do it if you can't kee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. There is no difference between a wise man and a fool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in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. Never go to bed mad, stay up and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Love is the delusion that one woman differ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"This won't hurt, I promi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