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rmon Instructions on Mas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uide to Mormon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uide to Self-Control:  Overcoming Masturb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Enlist The Power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 daily, ask for the gifts of the Spirit, that which will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 fervently and out loud when the temptations are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tation to masturbate is strong, yell "Stop!"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s loudly as you can in your mind. Then recit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or sing a hy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Exercise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program of vigorous daily exercise, which reduc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and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physical activity when you feel stress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et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goal of abstinence. Begin with a day, then a week, month,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mmit yourself to never do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cket calendar for a month on a small card.  Carry it with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to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sturbate, color that day black.  Your goal will be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becomes a strong visual reminder, and should b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empted to add another blac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endar up until you have at least three cle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ward system.  Each time you reach a goal, award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Spend it on something that deligh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ork On Self-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aily on a self-improvement program. Improve your relation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. Increase your service to you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utgoing and friendly. Force yourself to be with others an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working and talk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behavior and attitude is most easily achieved throug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time every day imagining yourself strong and in control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temp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Avoid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the toilet or showering, leave the door par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e immediately in the mornings.  Don't lie awake in bed --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enthusias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eople, situations, pictures and reading material that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Use Physical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pajamas that are difficult to open, yet loose and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everal layers of clothing that would be difficult to rem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an object -- for example, a Bible -- even in b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e cases, tie a hand to the b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Be Alert To E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situations that depress you or that cause you to feel lon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, frustrated or discouraged.  These emotional states can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masturbate as a way of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ounter these low periods through reading a book, vis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doing something athlet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version therapy.  To cancel out the pleasurabl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ng , associate something very distasteful with the a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magine bathing in a tub of worms and eat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"Wet Dreams"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 emissions or "wet dreams" empty the seminal vesicle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leep. The impulses that cause the emptying come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n erotic dream is experienced at the same time, and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  /^\ 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, the arts, politics, futurism, thoughtful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