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Jok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a prostitute and a Kit-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get four fingers in a Kit-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a prostitute and the Bermuda Triangle got in comm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wallow se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ite and moves across the danc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ite and moves across a palac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piss yellow and come wh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rish would know if they were coming 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`t the Irish eat p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not get their heads in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about the Irishman who shagged a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urnt his dick on the exhaust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bian went to the doctor for a full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aminatio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perfectly fine and I must congratulate you as you have the cle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y I have ever seen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I have a woman in three times a 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chester university student goes to the doctors with a big ugly warty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not noticing the toad asks him "What can I do to help you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toad replies "get this horrible growth off my ars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zimodo grabs Ezmarelda and takes here to the top of his bel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soppy kiss Ezmarelda says "your not bad looking close up,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ick ?" (After all she is a gipsy living in the middle 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 !! Three foot of flesh hit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arelda s eyes are on stalks, "Fucking hell quaz that`s greever had a blow job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z replies "How do you think I got this Fucking Hum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e has just got married and is sat i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her husband has his duck arou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cared yet ?"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yet bi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h comes rou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cared yet ?"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yet Billy" she repli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h comes rou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cut a long story short this goes on for quite a while untill about nin inches of Billys dick is rou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cared yet ?"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yet bi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I guess I`m going to have to start coming up the stair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ly wed couples are on honey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late and they are all going to bed (in three seperate rooms this is not an orgy gang bang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woman removes her bra her husband comments upon the en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ed with him she sends him out in to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next door the second whife is sending her husban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for commenting on the size of her ba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five minutes the third husband comes out on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your foot in it did you" said the first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but it was big enough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tell if a lesbian club is realy t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pool table hasn`t got any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rmer`s son wakes up with an erection one day and asks his fath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with it.  "Rub some cow dung on it," said his father.  The son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w shed and picks up two handfuls of dung.  The milk maid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doing. "Getting rid of this," he replied looking down at his py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s.  "Don`t do that," she said,"Stick it up here." She lifted up her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.  He did... ...both handf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that Snow White was thrown out of Disney Wor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found sitting in Pinnochio`s face screaming,"Lie, you b***ard, li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ive the man that has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is Jerusalem. A crowd of people are picking up stones ready to st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 found guilty of having sex before marriage.  Jesus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s the angry mob.  He says,"Let he who is without sin cast the first 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old lady pushes her way to the front, picks up a large stone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on the girl`s head.  Jesus turns to the old woman and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h hell, Ma - why do you always have to spoil thing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tudent: When did you hurt your h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"   : Coming home from the RAG ball - I was nearly home when some b***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fresher to male fre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ummy always told me to be good. Was 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irls can reverse the process of ev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ke monkeys out of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Eskimos and policemen have in comm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hel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n was thrown out of her convent for doing press-ups in the ga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n the cucumb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`s the difference between a hedgehog and a capr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dgehog has pricks on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Salford Uinversity and a lunatic asylum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lum, you have to show some improvement before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University`s nativity play was cancelled after they couldn`t f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en and a virgin.  But they had countless experts on sheep and wi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heph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`T CARE WHO YOU ARE YOU FAT, RED FREAK. GET THOSE REINDEER OF MY ROOF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tudents do it wit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 students do it in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rt students do it on cartridg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students do it with dead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 Eng students do it with their head in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students do it in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students ask why the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students do it with crushed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students do it b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students do it relative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tudents put up no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tudents do it by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d. students do it wi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tudents do it with t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students don`t do it - they just mastu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 homosexuals do it with gay ab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JOK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Ben in the bath. Bill goes "FLOBBALOBBAL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ays "If that smells, I`ll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Ben in the bath. Bill goes "FLOBBALOBBAL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ays "If you love me, Bill, you`ll swallow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nd girl in the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:If you don`t stop splashing me, I`ll du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:No you won`t. You can`t even say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nd girl in the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: What is that long 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: It`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: Can I play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: No !  You`ve broken your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d on teaching practice: What is the meaning of the word indiffer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: Marvellous,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d : Why do you think that, Johnn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: On Sunday morning, I went past my parents` room and I heard my Mum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ooh, that`s marvell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y Dad said "Yes, it`s in 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`s the funniest thing in the kitc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 machine - it can take the p*** out of your kn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10 random numb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B.Ed student to count to 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:Mummy, is it true that babies come from the same place that bo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wil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:Why, yes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:Well, when my baby comes, will it knock my teeth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ning, Daddy bear came down for breakfast to find his porridge bowl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grily growled,"who`s been eating my porri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ear came down next and found his porridge bowl empty too.  "some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d up my porridge," he moaned.  At this moment, Mummy bear stuck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door and said,"You stupiid  b****rds, I haven`t made i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girls called bi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orms they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a  church: Members of the congregation are reminded that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ch marked `For the sick` is fo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ributions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 Welsh person with a stick up their bu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ffy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family planning conference was well attended bar one notabl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tican representative who had to pull out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man: I shot my do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an: Was he m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man: Well, he wasn`t very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versation, a little lad asked his mum where he came from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was determined not to feed the child with lies so she took off her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ed him. "Phew, that was close," gasped the lad,"another inch and I`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t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: Robin, i`m afraid I`ve got a girl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: Holy contraceptives, Batma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flashes at a girl at a party and says,"Do you know what this i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"she replied doubtfully,"it looks like a penis, only sma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`s red and lies in the gu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b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`t sleep in lectures, when should you sleep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.E. students saw a cat licking itself. "I wish I could do that," sa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`t you think you had better pet it first ?" sai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`s beret blew into a cow field - he tried on three before h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jolted to a halt, a woman asked what was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`ve hit a cow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it on the track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we had to chase it over a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`S ONE ABOU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cing is the vertical expression of horizontal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SONAL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why the fairy sits at the top of the Xmas t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, Santa had one tree left over after giving everybody on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his fairy helpers asked what she should do with it, he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`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ver get ice in drinks in the union 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ellow with the recipe emi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gn of madness is talking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a is when you start getti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`s the difference between light and h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sleep with a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WAS IN A TERRI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 HAD SAT FOR A BUDGET DE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A FEW MOMENTS BEFORE THATCHER S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SAID "SEX WILL COST TWO QUID A P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LONG,SHORT,SKINNY OR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WILL BE PAID ON THE USE OF YOUR P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NY BENN SAID "MAGGIE LO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TAX STILL APPLY TO THOSE WHO ARE QUE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 LAWSON ROSE AND LOOKED G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I BE EXEMPT 'CAUSE I ONLY LIKE BU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E REPLIED AND SOUNDED QUITE 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PAY DOUBLE YOU DIRTY OLD FAI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OSE DAVID STEEL,TO TREMENDOUS APP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ABBED HOLD OF SHIRLEY AND WHIPPED OFF HER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RADDLED ACROSS HER AND FUCKED HER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UTED AT MAGGIE "PUT THAT ON YOUR B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OOT THEN SHOUTED "I THINK I'LL R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SEX FOR A VER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EVERY NIGHT OF A BIG JUICY CR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QUID A TIME IS A BIT FUCKING M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ATE CARRIED ON,OH WHAT A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OCK SAT WANKING THE WHOLE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.'S WERE COMING, THE SPEAKER WA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CITEMENT THE DAMN BILL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N THE BEDROOMS OF BRITAIN EACH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A FANNY THAT'S CLOSED GOOD AND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AXING OUR BOOZE,THEY'RE TAXING OUR SM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ASTARDS ARE TAXING OUR P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QUID A GRIND IS THE PRICE YOU MUS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WITH OURSELVES WE MUST SIT DOWN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QUENCH OUR FRUSTRATIONS WE MUST HAVE A W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 OF THE NATION WE HAVE THATCHER TO TH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