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 EPISODE #8 THE ADVENTURES OF MOLLY MODE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last episode Molly had changed into RAM-Beau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istol toting heroine ready to meet any danger!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eady to investigate Gamma Communications for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ppearance of her friends Ren and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drove a quarter mile past Gamma Communication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ace to leave her car. At last she found a spot and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ight behind a clump of cedar trees. The waning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just enough light to see the path beside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as unlikely she would meet anyone Molly k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. She ran her finger across the muzzle of the UZI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tucked in her large shoulder bag. Just let Baud Job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vil face. Half an hour later Molly was in the tree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's parking lot. A large van was park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. Molly sprinted over and crouched behind it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the front were dark. The only light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on the Gamma Communications sign board. Molly das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indows and quickly peeked inside. Ever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o she moved along to the door. Reaching out she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. It was not locked. Thoughts of being arrested f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raced through her mind. How would she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? Molly found herself in a large warehouse storage area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bulb provided just enough light to see by. S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toeing towards the closed door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Molly had just passed several large crate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for the door when she felt something cold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her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make a move or I'll blow your head off!!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ver it was grabbed Molly's shoulder bag. So much fo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 Now all she had was her bare hands. Her capto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open the door then prodded her along with his gu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ong hallway they came to another door. This on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it which read "Dr. George May Presid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rp." With the gun still in her back Mo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open it. Inside Molly's heart almost stopped.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desk was a small man with a goatee. Beside him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Node and Baud Job. Doctor Node was the first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 nice to see you Miss Modem. Again our paths cros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we have some unfinished business to discu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man behind the desk now spoke up "Shut up Node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rders around here. So you are the Miss Modem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using us so much trouble. I guess we'll hav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ong with Doctor May and those two nosy syso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was getting over her terror. "Who are you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done with Ren and Micha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 so you know those others. Well they got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or their own good. My name is Otto Cadd and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usy bodies interfering with my plans. Perha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SPAM? That's short for spying and murder, a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.....Special executive for counter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m, revenge and extor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just what are your plans?" demanded M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might as well satisfy your curiosity Miss Modem.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will not live long enough to us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has been engaged in stealing computer secrets from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ian computer systems. Lately our job has gotten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Many systems are starting to use ver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ardware. When we first heard about Doctor M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lled a coherent password gate we knew we ha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Doctor May's system would have locked us ou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ecrets. So we have taken control of Gamm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ll coherent password gates contain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I even convinced a nerd computer hack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lp test government security by breaking into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 told him I was with the FBI and that we n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tection on all computer systems. Soon all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ll have coherent password gates and safet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e VonCriptic. BUT! They will then be all OURS!! Hah hah hah 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........All right. Put her in with the 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'll never get away with this Otto Cadd" Hissed M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aptor then motioned her out with his gun. A very 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Modem was taken to another part of the building.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door was opened and Molly was pushed into a windo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oom. The door slammed and Molly found he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Ren, Michael and Doctor May. At leas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at the moment unharmed. The four captives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to escape from the clutches of SPAM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o something quick it would be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ALT...CONTROL...DELET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y motioned her friends over to the corner. "If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 of this room can you lead us out of the building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?" George May replied with a terse "Yes". Molly t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ack towards her friends and pulled up her sweater.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eft side of her bra she removed a small blu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her sweater back down she turned and smiled. "An 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leeve so to speak." Molly then explained what the egg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e was going to open the door. She set the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charges near the hinges of the door. The four 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cover behind an old desk. Exactly two minutes la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remendous bang and the door was blown complete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was the first one through the opening. Her captor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nding guard out side lay on the floor. Molly f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bag beside his unconscious body and scoop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ZI and spare magazines were still inside. Georg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the corridors and they were soon at the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arted to run there was a loud bang and a heavy 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into the van parked in front the entrance. Mo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took cover behind the vehicle. Another shot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van. They were pinned down. If they trie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t would be across open ground and an easy target.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down and crawled to the front of the vehicle.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ZI out of her bag she made certain the change l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lly automatic. She then lined up on the window th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ing from. On the next flash she squeezed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ound like a huge sheet of canvass ripp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appeared. Molly heard some screams from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ew she had been on target. The odds were now a bit mor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May now spoke up "There is a back door. They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le around behind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y then turned to George and asked "Where is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ir conditioning 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can just see it up on the roof. Why do you ask Mo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swering Molly reached under her sweat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her bra. She now had the pale yellow egg in the p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. Good. The wind was from behind blow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Molly banged the egg against the side of the v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it overhand onto the roof. The egg detonated with a m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and the fumes were sucked into the building. Tha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while. Now to get away and call the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ly suddenly heard footsteps in the loose gravel.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he faced Sam Slick. There was a large magnum revol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's right hand. It was pointed directly at her navel. Mo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was tightening on the UZI's trigger. Suddenly she rela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ehind Sam Slick was Peter Freeman sysop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nd a dozen RCMP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ks like you don't need much help Molly" said S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n. "Seems like you beat us to the punch capturing C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a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ly was confused. This person did not talk or a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 Sam Slick she had hired. "Just who the blaz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ief field agent for CSIS, Miss Modem. I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ver for several months trying to discover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ta leaks. Without knowing it you tipped u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rooks. It's a good thing Peter got worried an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P early. If you ever want a job with CSIS I'm sure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l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WAY! I've had more than enough excitement lat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ours later the four captives of SPAM finishe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ory to the authorities. Each was then driven hom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bit of rest. Over the next few days Molly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ng members had been rounded up. Otto Cadd, Doct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Job were in jail awaiting trial. VonCriptic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d by Cadd would be the main prosecution witness. Slowl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ctoria got back to normal. In no time all the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ere back in operation. Messages started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nothing had ever happened. After so much excitement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s having difficulty concentrating on 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A week later an envelope for Molly came in the mai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thick and had a foreign post mark. Tearing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rea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Mo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ico has been a lot of fun, but the SEA MOSS feel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without you aboard. I'm anchor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pulco yacht club. The boat is provisioned and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ing to the Marquesas. Am hoping you will join me to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th Pacific. Inside the letter you will find 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 to Acapulco. Please fly dow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k Shi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ly placed Mark's letter on the kitchen table and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room. Rummaging through the bottom dresser drawer she m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where did I put that red bikini???"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 THE  END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e hear any more from Molly Modem? Who knows?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of Quick-Mail Molly may log onto Farwest or Souther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place like Tahiti!  What adventures will sh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in the South Pacfic 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