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ISODE #7 THE ADVENTURES OF MOLL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ur last episode Ren and Michael the sysops of FAR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ave mysteriously disappeared. Worried that foul pla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Molly has hired Sam Slick private investigato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r heroine in the company of Sam Slick searching for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RWEST premises. The search had turned up blood s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usiness card from the Gamma Communication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 was about to dial the phone number of Gamm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ve Sam Slick turned his back to Molly and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handset. Slowly he dialed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. "Da numbers no longer in service! Gues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Why don't ya call me in a couple of days and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turned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y quickly agreed. Her mind was having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ings straight. Molly left detective Slick and d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er apartment on Dallas Road. What was very od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while Slick was dialing Gamma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y noticed his thumb was holding down the cradle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e do that? Could he be trusted? Something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was not quite o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mmunications certainly needed investigating. Mol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t held the key to the disapearance of her friend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she would have to be more careful. It would b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l into another trap like the one Dr. Node and Baud Job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her! Brains had their place but Molly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she tangled with the likes of Baud Job, sh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! The question was where on Vancouver Island could she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? Molly wondered if she dared contact Ben Molsson.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lo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earlier Molly had met Ben at a computing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both attending. The topic of the seminar wa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military systems. Ben was very shy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ve. He only opened up when Molly mentioned she ha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d through Asia, briefly stopping in Afghanista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en confided that he was supplying arms to the Mujahad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part of Afghanistan. Many of his friends in the H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h had been slaughtered by the Russians. Ben had a cabin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bandoned logging road. This was the bas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laimed was a survival school. If anyone could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it would be Ben Molsson. This was a step in a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ing direction for Molly. Was she turning into a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BEA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day Molly packed a lunch and dug out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graphical map. Four hours and several wrong turns late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a gate covered with large crudely painted signs. "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"...... "VICIOUS DOGS"...... "KEEP OUT"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pening the gate Molly drove through. Her pal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ing as she got out and closed the gate. Another mil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she came to a cabin set back in the trees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gn nailed to the front porch. "MOLSSON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". This was it! A dog suddenly started barking.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 heavy set bearded man came out of the cabin. "SHU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DY" he yelled striding over to Mollys car. The frown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faded and was replaced with a smile. "Holy Spit!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would ever see you again. Come in. Have a be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ly got out of the car. By this time "Peedy"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Bull terrier was sniffing her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n't worry he won't bother you so long as I'm ar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alked towards the cabin Ben recited a little rh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edy the PitBull terrier is full of fun and laughs.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back on him or he'll rip off both your calv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cabin was snug and comfortable. The fl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ith several oriental carpets and an old bank safe s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. Ben waved Molly to a chair while he we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from the refrigerator. A moment later he return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cans of Fosters. He handed one to Molly and opened on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 what can I do for you Molly? You didn't come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ere just to drink my be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y bit her tongue. It was hard knowing where to star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he blurted out "Some of my friends are in great da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to try and help them." Molly then told Be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from the beginning.... The stolen passwords, the B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west, Doctor Node, Baud Job and finally Sam Slick.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as omitted. Finally she said "Now you know why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a G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e Molly. I can see why don't want to me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dark alley with nothing but your bare hand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bit of hardware around. What did you have in mind? You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ot with a handgu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y confessed that although she could handle a rif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arm would tax her marksma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now what you mean. I got just the baby for you."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over to the safe and spun the dial. With a grinding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wung open. He removed a bundle of oily rag. Un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 he revealed a weapon Molly had only seen in TV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ine m.m. UZI! Nothing like it for fire power." Ben then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y the correct way to load the magazines and how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lever for fully automatic worked. "J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ort bursts, it's like using an HST modem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WESOME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ve got a couple of other goodies here that may come in han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reached into the back of the safe and brought out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 carton. "Ben's eggs are a hot item in Landi Kotal. The Kh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love to get their hands on the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ly looked inside the open egg carton. There w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 blue eggs, six yellow eggs and two black ones. "Eas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ays away yet Ben , and I'm not much for candy" joked Mo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 smiled and picked up one of the blue eggs. He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wist and the egg parted into two equal halves. H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up so Molly could see the small timers. "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of RDX. You can blow the turret off a tank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. The Mujahadin never go out unless they hav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cket!" Ben joined the two halves and handed the eg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y. He next selected one of the yellow eggs. "Se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 on the end? Hit it once on any hard surface. You ha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en seconds to get rid of it. These contain a potent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. Similar to VX, but not deadly. It'll knock people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four hours. Be sure you are upwind and can get away."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lid on the egg carton and return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. He did not give any indication what the black eg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nd Molly thought it best not to ask. Molly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two small eggs in her hand bag. Thanking B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d his offer of assistance to help rescue he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ould have to proceed carefully. First a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 Communications then the decision of whether to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or Ben's one man SWAT team. At least Molly fel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she was actually making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ing back to Victoria on the Island Highway Mol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 not to exceed the speed limit. It would not d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over by the police with the UZI tucked under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. The long drive gave time to think and plan strategy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ning when Molly finally reached her apartment. Sh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otatoes in the oven then turned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upper cooked would be a good time to check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Most of the numbers Molly tried did no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be the problem? At last Southern Cross conn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logo of stars appeared on Molly's scree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rom Peter Freeman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ICE..NO FILES OR QUICK MAIL UNTIL FURTHER NOTICE!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THE SYSTEM IS RUNNING ON FLOPPY DISKS ONLY,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 DUE TO MALICIOUS INTERFERENCE.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h no!! It must be VonCriptic. Looks like he has attack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's boards." Molly tried paging the syso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She then hit the "E" key and proceed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 to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ar Peter, I think I know who is behind all the problems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eeling Ren and Michael may be in danger. A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 tonight. If you don't hear from me by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ning call the authorities and send them to Gamma Commun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igned......Molly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after the dishes were cleaned Molly dug out an old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er and a pair black pants. A dark scarf would serv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ong blond hair. Now she was set for an ev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destine skulking. There was one last thing to d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out to investigate Gamma Communications. Molly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f nine m.m. ammunition and proceeded to load three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for the UZI!...........(to be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ur heroine going have a showdown with VonCriptic? Or i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eet up with a villan worse than Doctor Node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put together? To find out stay tuned for episode 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s of Molly Modem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