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The Adventures of Molly Mode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SODE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she landed in Victoria, Molly made up a plan of actio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d go to her apartment for a shower and change of clothes.  Then, s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en and Michael and get an update on things.  If only VonCr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made his move yet!  She hailed a cab and, giving he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into the back seat in one fluid motion, she settled in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wn.  As she watched the passing scenery along the Pat Bay Highway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elp reflect about the time she'd spent with Mark and wondered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r see him again.  The "vacation" they'd had was unbelievabl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he was glad to be back ho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y arrived at her apartment expecting the worst and got it: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, just as Ren had told her.  Clothes strewn all over the place,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d out of cupboards, her ceramic monkey smashed to pieces... it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bear.  Some one had done a thorough job, but of course they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at they were looking for (she patted her purse wherein lay the 8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.  Slowly, and with great care, she set about cleaning up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ut somehow couldn't manage to get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tried her answering machine - the one her mother made her bu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d moved out of her parents' house three years ago. 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from her boss wondering why she hadn't been into work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  Well, Mr. Tischart was a pretty easy-going guy.  She wa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quick shower, she called Ren to find out how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e BEAST interface.  It should be finished by now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 any further complications, they could put their plan into actio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hone ring ten times before giving up.  Then she tried Michael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the same response.  Where were they?  Then she realized: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working on the interface down at the Farwest building!  She ph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the manager told her that he hadn't seen either of he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week.  How curious.  Something was definitely wrong. If 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were in trouble, they would need help.  But what was her first mo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ogical thing she could think of to do was to go to the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at she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n pushed his way through the door of Gamma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ed inside.  On the whole, it looked like quite a cheezy outfit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ed to himself why Allan Crime would ever send him to a dump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inded him of the back-office of the sleazy Shell station he u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 his former years.  Machine parts were scattered all over the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was foul and a raunchy calendar donned the wall behind the des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ven fat guy with a tee-shirt two sizes too small and a smelly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 from the back and looked Bryn over.  "Can I help ya, mac?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if he were doing Bryn a favour by even talk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I'd like to speak with Doctor May." said Bryn, "I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so if he's not availab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ot any I.D.?" the fat man asked, breathing smoke into Bryn's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coughed and profferred his driver's licence.  The man took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 palm and squinted at it momentarily.  "Come wit' me." he sai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he card back to Bryn and motioned toward the door behind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e front room, Bryn got a shock.  It was in total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at he had first seen.  He was led down a series of gleam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 much like a maze.  Through any of the open doors he passed b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people busy at work behind desks.  Finally they came to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od out from the others.  The fat man knocked twice and then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motioning for Bryn to enter.  He did and was immediately surpri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office, with the finest of antique furniture and a glowing 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h.  What a difference.  A diminutive man with dark glas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ee got up from behind his desk and shook Bryn's hand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nice to finally meet you, Mr. Jones.  We've been expec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looked incredulously at the man, "But I never told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ite so.  We received a message from your friend Allan.  He told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need of some... help, as it were.  Have a s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 sat down and looked across at May.  "What's wit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false front to the organization?" Dr. May smiled, "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ne has a lot of enemies to protect against.  It's in ou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hide away' from any outside interference behind a facade.  It sui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keeps people from being too nosy.  The only reason you got 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lowing recommendation your friend Alan ga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over his initial shock, Bryn settled himself in his chair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le of woe to Dr. May.  Dr. May mulled over the problem and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his chair, making a bridge with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way I see it, Mr. Jones, you are in need of a high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  We can arrange such a thing... for a 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see...", said Bryn, "and what kind of system had you in mi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we could set you up with something like the systems Alan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but I suggest you try our latest development: Herb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b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processing unit that uses a heuristic algorithm to screen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your compute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don't underst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ply put, Herbie provides complex interactive passwords for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unauthorized users can't fake because the user is as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questions about his or her self.  Then, Herbi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the correct person is logging on based on his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like it." said Bryn, deep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rocess involved is so complex, no hacker could hope to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 exact psychological break-down of the us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fool-pro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Dr. May," said Bryn, shaking the doctor's hand, "I think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entered the station house for the Victoria Police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for the fron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help you, miss?" asked an obviously bored sergeant.  Overwo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id, all he wanted to do was finish his shift and go home to watch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 I'd like to report a missing person... two missing persons,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" said Molly, struggling to get the word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m hmm." the sergeant pulled a standard form out and looked i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lly.  Molly Mod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see.  And when did these two persons go mi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I just got back into town today after a two-week vacation s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aminit.  Did someone TELL you they were miss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.  I just can't find any trace of them and 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n you just assume they're mi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became flustered, "I have no idea where they are.  I talk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ive days ago and 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geant crumpled the form up and tossed it into the was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.  "Sorry, miss.  Wish I could help you, but standar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y states we have to wait a minimum of 48 hours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ficially be declared missing.  As it is, you've only just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so..." he shrugged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mean to tell me you won't do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's just to early to determine anything.  They could be at the local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eer for all you kn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Ren and Michael!  I know them, they'd have left wo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times we don't know people as well as we think we do. 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still missing after 48 hours, come back and I'll fill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ight."  Molly gritted her teeth and walked out as calmly as she c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n't the kind that lost her temper easily, but guys like that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er blood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thing else to do, Molly decided to head into work.  Sh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ndependent firm by the name of Shawdata which spec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Their motto was: "Faster than the average Bear".  Buil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e late 70's, it was now a thriving business, with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tried to concentrate on her current project: the low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er for an Armed Forces programming language created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oing payroll.  In keeping with the bureaucratic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the language was written in a wide-sweeping, archaic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raduates of the highest echelons of acadaemia could ever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.  Her desk covered with a mountain of rigid army specification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at her monitor blankly and found she couldn't concentrate - h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full of what might have happened.  The general manager, Fran Be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over.  "What's wrong, Molly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and Fran were real good friends and Molly knew she could talk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.  She spilled her guts out over a cup of steaming black cof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lot better for having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 rubbed her chin, "Ever consider hiring a private 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you think that's a little 'extreme', Fran?" said Molly, runn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nervously through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in the least.  If the police refuse to do anything,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ve.  It so happens I know a guy who might be able to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s name's Sam Slick.  He works out of a small office on Broad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 do you know him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 shrugged her shoulders, "Before I married Stan I used to da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eps.  He was creepy, but a damn good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think it might help?" asked M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tter that stewing around here unproductively.  Go on, tak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thanked her and, packing up her things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Node sat in a hotel room in the Johnny Canuck Inn in Vancouver m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ecent developments whilst Baud Job snacked on Chicken McNugge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miserably in his attempt to procure the 80666 processor, he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had retreated to Vancouver to lick their wounds and lay low in case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ed in the Juan de Fuca strait and the authorities had gotten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using the papers and finding no mention of her death however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was of a mind to go back and make sure that the 80666 was indeed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someone like Molly who was smart enough to engineer an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s smart enough not to throw away an almost invaluab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He had his doubts.  Perhaps it was time to return to Victor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you say ya wanna find some friends, eh?"  Sam Slick said as he p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desk at the woman before him.  He was a private detectiv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Sam Spade or Mike Hammer with one difference: he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, yes I do." said Molly, "The police are absolutely useless and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 to them befo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st ya $500 a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's 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go hire someone who don't know what they're doing.  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sonable rate of return.  Of course, you'll probably never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gain, bu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, ok.  You've made your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smiled.  This was gonna be a piece o'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May pressed a button on the elaborate phone system in front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a secure line.  He didn't want anyone evesdropp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He dialed a number and waited for someone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n the other end.  "Yes?" came a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's Dr. May, Grandmaster." said the doctor, "It is done -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the final phase of 'Operation Spam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cellent." came the response, "You have done well, May.  Soon, F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ule the world!  A ha a ha a hah hah hah hah haaaaaaaa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May hung the phone up and smiled an evil smile as he lit a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w a smoke ring into the air.  He chuckled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ly and Sam examined the room in the Farwest building where 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d been working on the interface.  Slick was quite observa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vious to Molly that she had been right in contact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pointed at the floor, "Look at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it?" asked Molly, staring at a small discoloured p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scraped it with a knife.  He looked up at her, "Blood ma'am. 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"  He studied it with the mark of an expert, "I'd say it's bee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that can't be!" exclaimed Molly, "Ren talked to us only fiv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eemed fine!" Explanations reeled in her head, b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as enshrouded by fog.  How could Ren have talked to her and Mark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kidnapped...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 here!" called Sam, pulling a crumpled piece of paper from an ash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.  "He unfolded it and showed it to Molly, "This mean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ooked at it.  It was a business card from Gamm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"Doesn't mean a thing." she said, her face a study i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turned it over, "There's a phone number on the back.  Wait here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to a pay phone and dialed the number while Molly watched nerv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  Have Ren and Michael been the object of a mafia hit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hone number is on the back of that card?  What are Dr. Node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going to go now?  When will the mysterious VonCriptic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-covered face?  What is FASC and what evil plans is it concocting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oes Allan Crime play in them?  Is Compuspec soon to be 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ast"?  Find out the answers to these and many other burning iss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ne-shattering "Adventures of Molly Modem" when we hear Mol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aminit!  I just remembered something vitally important!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 with sp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