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***** EPISODE # 5 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 THE ADVENTURES OF MOLLY MODEM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our last adventure we left Molly in a real cliff hang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our knot ebb current was sweeping our heroine out the Juan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ca stra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he be rescued before hypothermia takes it's toll? Read 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lly would soon have been crossing the River Styx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ong arms of Mark Shippes had not pulled her from a bri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ve. Mark was heading off on the start of a voyage many y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planning. In his early twenties Mark had bought a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il boat and spent many tranquil days cruising the Gulf Isl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Georgia Strait. In those days the South Pacific was but a f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way dream. Seven years and a broken marriage later Mark ha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sailed away from port. Now he was captain and owner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sized ocean cruising vessel. The SEA MOSS as he had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 was forty feet long from transom to tip of bowspri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duct of his own hands. Mark had been beating bac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th directly into the strong westerly blowing i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ific when he spotted the strange looking objec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ter. At the time it had looked like a long stranded ya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p some unfortunate sailor had lost. Upon getting closer 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d a shock upon finding the mop was really a person with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nd hair! Mark who was a very skilled mariner quickly h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nd allowed the current to bring the SEA MOSS alongs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 in the water. In moments he had dragged the young wo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the rail into the cockp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lly started gaining consciousness as she felt her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grabbed and pulled over a hard surface. She coul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ak but felt better when she saw the smiling yellow cl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ure standing above her. In a few moments Mark had the ji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taysail sheeted in on the other tack and the cutter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ing speed away from the rocks. The self steering va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ured they held a steady course towards the distant Olymp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ntains. Mark now turned his attention to a very soggy Mo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. He helped support her as they half climbed half f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the companionway ladder. Molly was soon out of most of 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t things and wrapped in a warm woolen blanket. After thr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lly a pile of dry towels from one of the lockers 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eded to light the galley stove. In no more than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utes the kettle was singing and strong tea was brewing. 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led two large cups, adding a heaping spoon of honey to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he thrust into Molly's chilled fingers the other he t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mself. "What happened did you fall off a boat? You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most a goner back there! Is there someone I should contac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HF radio? The Coast Guard perhap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No please don't call anyone or take me back to shore" Mo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ded. The hot tea was beginning to take effect, Mo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hardly shivering at all now. Trying to remain as cal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possible Molly explained to the captain of the SEA M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she had jumped from the breakwater to avoid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rdered. For safety sake it would be best if Baud Job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tor Node assumed that Molly had perished, and the 80666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n Davey Jone's lock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rk Shippes assured Molly that there would b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 staying onboard the SEA MOSS until it was saf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to Victoria. Mark explained that his plans we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il out the straits past Tatoosh rocks then turn lef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 Francisco. Seven or eight days later the SEA MOSS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tied up at one of the marinas in Sasalito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ing in and replenishing supplies a leisurely cru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th to Mexico would be the order of the day. Mo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ly signed on as crew member for the tri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ifornia. Mark found some dry things and an old pai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 boots that Molly could use for the next few days.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excused himself and climbed up to the cockpit to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ossible presence of any shipping on a coll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rse. Molly found that with an extra pair of sock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 boots were not too bad a fit. An hour later Mo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erged from the warm cabin. her baggy clothes we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active but she was ready to help sail the boat. 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"READY ABOUT!" and put the helm down. As the bo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me through the eye of the wind Molly got ready to 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rboard sheets. In a moment they were on port 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ing back towards the Canadian shore. Although she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er done any open ocean sailing Molly was not unski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ard small craft. She soon found that she was experien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ough to handle SEA MOSS for hours at a time while 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below checking charts or napping. The next mor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 MOSS cleared the straits and took a more South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rse. They were now broad reaching with a fifteen k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eeze, ideal sailing conditions. Now that her own safe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med more certain Molly's thoughts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 of VonCriptic. If only she could get a confid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through to Farwest! That afternoon Molly mentio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hat she really needed was a way to phone Farwes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ve a message. Mark's reply of "Oh are you one of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nuts!" made her raise her eyebrows! With a la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 took her below and opened a teak panel bes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t table. Inside was a collection of very exotic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m radio gear.  What immediately caught Molly's ey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mall laptop computer with twin disk drives. Mark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ained how he had in the past often used Farwest to p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 and search for new software. He went on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it was possible to relay messages using packet rad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mission, just like over the phone lines! Mark sear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drawer for a blank floppy . Soon Molly was typing a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message to Ren of Farwest. She filled him in on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d happened with Doctor Node and Baud Job and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666 was safe. She also passed on the location of 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re apartment key and when they expected to reach S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ncisc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evening Mark switched on the radio gea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. He tapped a few keys and slowly tuned around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twenty meter band. Suddenly a strange sound cam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aker. Brrrrap Brrrrap......Brap! After throwing a few swi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essage started scrolling across the display screen. "HEL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, HOW IS THE BOAT GOING TONIGHT? YOUR SIGNAL 5&amp;9 NOT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QRM. VE0TSR DE VE7GCT 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lly could hardly believe her eyes, this was just like c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back on Farwest bulletin board. Mark quickly typ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w lines to send back to the other ham radio operator. "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ING GLENN. WINDS PERFECT, MAKING 7 KNOTS COURSE 194 TR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TH 46.23N 126.40W. HAVE CREW MEMBER WHO HAS TRAFFIC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WEST BBS. CAN YOU RELAY MESSAGE? VE7GCT DE VE0TSR 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a moment an affirmative reply came back and Molly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was sent on it's way. A schedule was arrang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evening so that any message from Ren could be transmi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 to the SEA MOSS. The next evening Ren's reply was za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the radio. "GOOD TO HEAR YOU ARE OK. YOUR APARTMENT TO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RT BUT BEAST STILL THERE. DR.NODE AND BAUD JOB REPOR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CAUGHT FLIGHT FOR HONG KONG. VONCRIPTIC STILL A PROBLEM!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S R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lly heaved a sigh of relief, "Thank God that pair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au had left Victoria!" She had a feeling that she had not s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t of those tw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next few days passed quickly by. The two sailors t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turns standing watches and cooking meals. Molly learne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a sextant and plot lines of position. Before they knew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iles had added up and they were off Point Reyes head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olden Gate bridge. The SEA MOSS raced under the swee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h into San Francisco Bay. In a short time the sail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atly furled and they were motoring up to the customs dock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usalito. An hour later after filling many forms they wer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wander ashore. The first thing the two sailors did was to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t showers and wash away the weeks accumulation of salt. L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a huge sea food lunch Molly called the air line offi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k a flight back to Victoria. It was going to be very diffic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ing good bye to Mark Shippes and the SEA MOS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next morning found Molly with a tear in her eye as s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ed Mark "smooth seas and fair winds", and caught a cab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rport. An hour later at thirty thousand feet Molly was mu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the events of the last two weeks. Has Farwest been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cked by VonCriptic? Would Doctor Node and Baud Job retur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ctoria? Would the 80666 still operate? Would Mark Ship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te her to cruise the South seas???????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Fasten your seat belts please!!!" Molly's flight was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it's final approach to Victoria International Air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To be contin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the big battle with VonCriptic come in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pisode? And if so who will win? Will Ren get all the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-outs fixed? For the answers to these and man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s stay tuned for episode #6 of the ADVENTUR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LY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