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 The Adventures of Molly Modem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PISODE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In our last adventure we closed on a scene fil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moil! VonCriptic had totally destroyed the  systems of Compu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st of all Doctor Node and Baud Job had taken Molly cap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point. We return to find Bryn of CompuSpect trying to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ious Blue Light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yn had to dial Blue Lightning's number in manual m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one number he did not want prying eyes to disco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s directory. The twenty one digit number was necessar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s an international number in Europe. At last it was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MODEM went to work. The opening Screen showed a stylize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ning bolt and the large block letters "T T L"! Underne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maller letters that said "INTERPOL COMPUTER DEPARTMENT B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LECOMMUNICATIONS TERROR LOGISTICS"! Bryn hit return to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ssage area of the system. He then started ente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message to Allan Crime. Bryn had met Allan many year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worked in military intelligence. At the time Alla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ed breaking NAZI and Russian ciphers. After the war Allan wo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ATO for a few years before eventually joining INTERPOL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hand Bryn had found the lucrative pay of private business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down. It was a bit of an in joke that Allan had kep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BLUE LIGHTING from his war time intelligence role. Bryn lef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number and logged off. Now to wait for Allan's call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while Molly finding Doctor Nodes gun in her ribs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but to enter the black limousine waiting at the curb. Baud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in the drivers seat and they were soon speeding along th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Sooke. Without removing the gun from Molly's ribs Nod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. He told of his plan to duplicate millions of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3.3, and FLIGHT SIMULATOR to be illegally bundled with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from Taiwan. He giggled as he told he that afte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s doing this they would sell the 80666 to Toshiba for a 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latinum. Molly did not like the sounds of this one little b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knew that she would have to appear to play along with these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she would be found floating face down in the Sooke ri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ly had an ace up her sleeve. That morning intuition told h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needed more security to prevent the BEAST being used by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s. She thought about substituting some component with a b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replacement. The problem was the BEAST was far from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chine. In the end Molly found an old Rubics cub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d black closely resembled the 80666 CPU. The real chip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were in her shoulder bag back at the a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last Molly agreed to turn the BEAST over to the evil d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ut of the profits. Molly knew deep down she would never l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llect! When they reached Molly's Dallas Road apartment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m took the elevator to the second floor. Molly fumbl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in her purse and was immediately pushed over the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oor opened. As soon as they were inside and the do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aud Job stepped over to Molly's desk. There lay the B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crews were out and the case was slid back. "Hey boss!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thin missing from this machine!!!" The gap left by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666 was quite obvious. Molly knew that she had to act fast. Do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and Baud Job the most ruthless pirates from Kowloon to Suma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show any mercy! In a flash she jumped over the sofa gra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large shoulder bag in the same motion. In a wink of an eye she d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alcony and flew over the rail!!!! Although Molly's a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ly on the second floor the twelve foot fall into the flower 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ed the breath out of her. Up she came already running, sp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dirt and leaves. Molly was in good shape, regular aerobic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ogging paid off. As she hit the sidewalk there was a thum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ind! Molly knew she had to outrun Baud Job. Her only hope w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nd make it to the police station, but that was too far.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 Guard station would do. Molly headed west down Dallas ro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Job slowing gaining on her. Unfortunately Molly's feet i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ic had a mind of their own!!! For some reason, perhaps habit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to the breakwater at the entrance  to Victoria harb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as trapped!!!! There was no other way off except by b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lly reached the end of the breakwater and stopped. Turning she s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Baud Job was taking his time. He knew now that he did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urry. As he got closer he snarled "Give me the chip! You ca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now Miss Modem!" Molly snatched the black cube from her sho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. Holding it over her head she hollered "STOP or I'll throw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cean!" Baud Job paused, he knew this would destroy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lt water would penetrate the chip corroding the 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parably. The Wang-Noh-Guchie master inched forward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ash his deadly SIDE KICK and grab the chip. Molly a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llisecond before Baud Jobs foot shot out she hurled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 as far as possible and dove after it. Molly did not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nk the cube made when it hit the water and sank. Her eyes, 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se were full of very cold salt water. When Molly surfaced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started swimming farther out into Juan de Fuca strai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Job came after her. She could faintly hear his cursing. "DOUBLE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N@#%&amp;&amp;&amp;*~~~!" Fifteen minutes later she was farther from sho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ny miles from the safety of the American side. Would sh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ross? Not likely! Another hour at the most and she would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 to a killer as deadly as Baud Job. HYPOTHERMIA!!!! Bes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ebb current was sweeping her out the strait past Race Rock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ly's mind became crystal clear. "Will this be my end? Will I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hance to try OS/2 to see if it beats DOS?" Molly's strok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low. Now she could hardly raise her arms from the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w I'm even starting to hear things" thought Molly "what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gling noise?" Molly looked over her shoulder. Looming abov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rge indistinct shape. Just before Molly passed out she mad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n the starboard side of the hull! The name "SEA MOS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ful flowing letters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while back at the offices of CompuSpec Bryn gr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hone on the first ring. It was Allan Crime on the lin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d greetings and how long it had been since they had wo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. Bryn quickly got to business, international phone rat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cheap. Allan said that he had done some checking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VonCriptic but had come up blank. He did not think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calling himself VonCriptic was a true criminal type.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most likely a clever disturbed youth, with a grudg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. Allan went on to give an analysis of this type of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nCriptic was probably in his late teens or early twenties, small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athletic and having a bad case of acne. Allan suggested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uld catch VonCriptic a psychiatrist would be better tha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l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ut what can we do to protect ourselves in the meantime"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yn J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an thought for a moment before replying. "There is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th NATO and SAC use. It's called a COHERENT PASSWORD GAT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a special unit on the mainframe as well as a bo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erminal or PC. The unit in the mainframe has thousands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passwords stored in RAM. Every ten seconds the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password it will accept in seemingly random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in the PC or terminal works in a similar manner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are synchronized on a WWV time signal and work in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someone gets all the passwords it won't do them an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ystem is sold by the Gamma Communications Corpor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ouver Island. I think it's at a place called SU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hat's SOOKE with a double O" replied Bryn. "I'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p right away!!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hey also have another fancy system available, Think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ELESKETCH. I hear this has an optional scanner tha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umb print or retinal pattern to the mainframe fo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Doctor May, I'm sure he can help you out. Give me a ca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nymore help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yn thanked his old friend Allan Crime and hung up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re hope the boss does not go through the roof when he find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y all this security hardware" thought Bry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Will Molly escape frigid death in the strait? Will Doctor N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Job guess that the real 80666 is safe in Molly's bag! Kept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Zip-lock sandwich bag. Will Farwest be VonCriptics next targ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ryn get the COHERENT PASSWORD GATE? For answers to the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exciting questions stay tuned for episode #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 THE ADVENTURES OF MOLLY MODEM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