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 The Adventures of Molly Modem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pisode #3: Troubles in Computer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uest author: Ken Po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irdate: 1987 OCT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e left Molly, she had finished programming on the BE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to bed.  Unknown to Molly, a strange black van wa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ily through the neighbour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mmm, the 80666 is somewhere in this vicinity"  declared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 "But in which building I cannot be certain.  My rece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tivate when the processor is active."  They drove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ile, staking out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erhaps we should wait here until it is fired up, boss"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," responded Node, with an evil look in his eye. 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dea.  A way to draw its user out into the open, into..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!"  The two laughed wickedly as they drov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the next day, at the secret location of Farwest BBS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ozen metres underground, in a nuke-proof bomb shelter, 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were hard at work on the super ROM burner.  The lat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tech equipment lined the walls, with a huge cooling unit h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rner.  The ROM burner was being designed to show VonCr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"toast" means, in a computer sense.  Michael was pour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C hardware specs, as Ren soldered various componen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n use pin 8 on the 74818 as a reverse feedback into pin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-232 connector" instructed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looked puzzled. "But won't that.." started 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actly!" interrupted Michael.  "When we detect VonCript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killer being uploaded, we throw a switch and the BEAST will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000 volts through the phone lines!  What I wouldn't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VonCriptic's PC-Talk scream in pain over that o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usied themselves with putting the finishing touch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then prepared the BBS for connection with the B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where, Molly was glancing through the noticeboard at Tess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uring her lunch break.  Her eyes suddenly widen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ad: "For sale: 80667 hyperbolic coprocessor for 80666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One only, $200 firm.  228-3562 anytime."  Molly ri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ff the board and rushed out to a pay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dialing the number, she was answered by a gruff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, I understand you have an 80667 coprocessor for sale?" in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at's right," was the response, "no 80666 should b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, how do you know about the 80666?" questioned Mo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h, I've been selling those babies for months now." wa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y was handed.  "Are you interested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ly didn't believe that story for a second, bu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type, she just had to find out the real story.  "Well,"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"I suppose so.  Where can I see the chi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'll meet you in front of... Fort Micro Systems, in ten minu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n minutes!?" exclaimed Molly.  "Click" was all she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? Hello?"  Molly hung up the receiver and started off to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while, in the offices of CompuSpec, a computer software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ener Systems chain, something evil was that way 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Fudd, the company's accountant, was transferring the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transactions through to the head office'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at the...?" exclaimed Malco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yn "Squirrelly" Jones, CompuSpec's head software develo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ed up to Malcolm.  "Problem?" Bryn inquired.  He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ing the troubles of novice users.  Malcolm was the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.  Three weeks of WordPerfect training only taught him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"little flashing block" on the screen.  Look up "novic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uter dictionary, and you'll see his picture. 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colm pointed at the screen. "What's all that stuff 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Evil Empire'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yn squinted at the screen and read. "What the f*** is going 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ondered al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oo, my virgin ears!" could be heard sarcastically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et me at that." instructed Bryn.  He sat at the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zzed off a few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flashed, and a text logo of a pirate was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message: "This database has been hijacked! 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Criptic's Evil Empi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yn tried desperately to remove the offender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ead office's account, he tried to kill the illegal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message "No such process." kept appearing.  And every o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, the pirate logo and message would pop up.  Bryn lean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seems that this VonCriptic hacker has gained access, starte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program, then signed off.  And I can't find any way to sh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colm looked concerned. "But what about our record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yn typed in a few data recalls, which responded with "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presently being deleted."  Bryn shook his head.  "This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ems to intercept every command I give it, an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what is intended.  Malcolm, call the head office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reboot the system before any other users try to acce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ight, chief."  Malcolm dialed several times, but always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signal.  "I don't understand it.  No one ever calls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of 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yn slammed his fist on the desk.  "It must be that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Criptic, tying up the lines!"  He thought for a moment. 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beyond our abilities now.  This is a job for...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lue Lightning?" echoed Malcolm and various oth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, in aw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yn consulted a small black notebook and carefully dia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ly just reached the storefront of Fort Micro, whe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l man apporached her.  "You seek the 80667, yes?" he ask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ly sized him up and responded cautiously.  "Yes, may I see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f course, this way please."  He indicated the way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retched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ly had barely taken two steps when she felt something p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in the ribs. "What the...?" She looked over and up into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to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y nothing, just walk." instructed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!  What a predicament!  Will Molly be forced to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BEAST?  Without it, Farwest may be helples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Criptic's Evil Em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Blue Lightning, and how can he help to foil VonCript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do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in the next bit-thrashing episod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 The Adventures of Molly Modem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