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 THE ADVENTURES OF MOLLY MODEM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lly was gazing out the window of her Dallas road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ind was not really on the project she was working on. It w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on the bridge of a freighter heading out the straits to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. RING-RING-RING!! The phone startled her back 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ce was on the phone and was almost to the point of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y had met Joyce about six months ago at a Big Blu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 meeting and the two had hit it off from the start. Joyc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help getting her new XT up and running and Molly was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f assistance. So many of the yuppies these days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llit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me rotten bastard stole my password" sobbed Joy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just got my Visa bill today and Compuserve says I ow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hundred dollars!! What am I going to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y tried to remain calm. "The first thing you do 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before the bill goes any higher. And pic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crack like a random mix of letters and nu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the way what sort of password did you use?" Joyc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almer by now. "I thought it was a good one 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....... PERRIER$VOLVO. " Molly muttered "Just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from a yupp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 after Molly had changed her own password fr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EL*SNARF to a mix of lotto numbers and her dogs name she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. A few months ago she had seen a messag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ulletin board. It was left by some nerd hack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ed he could hack into any system alive and even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passwords from their conversations. Molly vaguely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evil fiend used the name VonCriptic. Something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efore VonCriptic used his evil software to g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's Farwest bulletin board. Farwest was dear to Mo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it had kept her from wasting her time and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 bars. That settled it Molly decided to out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Criptic. Nothing like fighting fire with fir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olly thought was "my old XT may not be up to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with VonCriptic!!! Maybe my old buddy Joe Truck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 me one of his high power machines? Besides 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me one for that wild weekend at Harrison Hot Spr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Truckk had left Vancouver a couple of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warmer climes. He ended up in California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Livermore labs working on ultra powerfu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DI program. He was worth a try.  Molly dia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and left Joe some E-mail detailing the problem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ce had and who she suspected was behind it. L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Molly logged back on and found Joes reply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i Molly how is Victoria these days.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ardware you need. I've got a prototype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BEAST. Fifty meg of memory and 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lf a giga hertz. The unit I'm sending you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so we can't use it. Should not affect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o calculate PI to the last decim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re a particle beam weapon. It's also harden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 rad of radiation. Am sending it up to you via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. Should be there tomorrow morning. Have F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ure nice to have friends like Joe on you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te to have him as an enemy" thought Molly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ed into bed. The next morning dawned cool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ual Victoria fashion. Molly dressed had a quick cup o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and drove out to the airport near Pat Bay. The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ir Canada Freight gave her the way bills and other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ed her to Canada Customs. At the customs de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looked at her papers consulted his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the forms DUTY FREE ITEM. Molly was relieve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d a hassle with customs people and pai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. It was not until she picked up the package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Joe had written as contents "MINERAL SPECIM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COMMERCIAL VALUE". It was just like Joe to call sil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"mineral specimens." Actually quite accurat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ly. When Molly got back to her apartment she did w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rue computer user does with a new piece of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ook the case off! There right in the middl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the most powerful computer she had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PU was a black cube about three inch'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Every edge had about a hundred connection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And right on top in small white numbers 80666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BEAST. Molly had a quick look a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strange devices inside the case. Man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fiber optic material sticking out. Heady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y closed the case tightened the screws and slid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. Now for a peek at the manual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lly have been more concerned if she had kn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very minute stepping off a plane in Vancouv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amous software pirate Doctor Node and his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hman Bau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to Molly Modem will she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to zap VonCriptic? And what of Doctor Node and Baud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y try to steal the 80666 processor and s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for a ton of platinum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Y TUNED FOR THE SECOND EPIS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THE ADVENTURES OF MOLLY MODEM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