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ing* *Ring* . . . *Ring* *Ring* . . . *R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=Click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ello, Scumbag Computer Center. Can I help you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 I would like to complain about the mouse what I jus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t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, you mean the Scumbag Surpi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certainly was that, alr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wrong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got it home, I opened the box and therein discovered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s the promised mouse not included, but in its place was a large r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 it d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uth lies in quite the opposite di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w! For a minute there, I thought we'd sold you a dead r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k mate, I don't give a bleedin' damn about the statu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rocesses. You sold me a bloody r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 sir, rats are much better than mice! Much larger, you know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hall not debate the truth of that statement -- it wa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use. To the tune of roughly 10 ston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h! You got a good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ood 'un A good 'un? What's so bloody good abou' a 10 stone r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, for starters, it's much easier to keep track of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oo the 'ell wants to keep track of a 10 stone rat?! I sh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leep better at night not knowing of the exist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blame us for that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oody 'ell I can't! I'm not a bleedin' Magistrate, but I'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's laws prohibiting the selling of vermin as computer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.K., or for that matter in Europe, Japan, Asia, Austrailia (th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ubtful), or any other place built above the ocean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heartfelt opinion that on as yet undiscovered planets, such law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wanton sale of carnivorous mammals willfully disgu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rrupt members of the computer trade as anything but "1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AND POSSIBLY RABID RAT. WEIGHT: 10 STONE." have been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with death; torture and death; beheading and death; a quick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in, a dagger up the strap and death; death death to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; 'avin' a live tiger jammed up your ass with a stick and deat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'avin' to watch 20 hours of WWF Wrestling, death death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torture for 20 hours, death death, more torture, t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ath!) for the last 20 millennium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r! Our rats aren't just any vermin! Each rat is caught by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'e's not undergoin' electro-shock) and personally examined by 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at Quality Control Inspector! These are the finest rats the U.K. '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that's so, why was the furry little bastard foamin' at the mou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s like to foam, sir! It's a display of affection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 . . And it bit me wife on the left butt-o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 . . She must have scared it, s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ow the 'ell do you go about scarin' a 10 stone r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haps it saw a womb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. . . wombat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 sir! 10 stone rats are deathly afraid of womba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ed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 s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from which source did you glean that mostly un-tru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ial l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'Patching's Book of things a 10 Stone Rat 'as to be Dea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'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h-huh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used by the Qu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which Queen would this be? Perhaps Queen Bigtits of Zambia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Queen Makingsillynoises of Nigeria? Because I know for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HRM 'as used the aforementioned text for is State's Exhibi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ud case last involving those selling vicious mammals as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honor is deeply offended sir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on't give a fuck about your honor!  I just paid 210 pounds for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ighs almost the s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 sir, what do want me to do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sh to place an order for 20 mor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would you like our 'Scumbag Computer' software with th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that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a link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no no, the catalo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UMBAG COMPUTER'S SUMMER 1989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 used by the Qu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's Queen Bigtits again, i'nt it?!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HHHH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by the P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which Pope might that be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r, please!: You're interrupting the sketch . . 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FICTION: (12 pou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great way to learn about the last moments of our 'ol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ur crucified father across the bottom of the screen and hit the "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" button and Christ's halo shoots straight up and knocks 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ies as Hindus and Abortionists outta the sky and sends 'em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l for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a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TAX: (3 b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in our Confessionware series designed to help priest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nnance goes with which trans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er: "Bless me father, for I have sinned.  It has been a minute 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alf since me last conf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: "I'm ready to hear you, my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r: "Since I last confessed, I stuck me hand so far up a fox's 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lt 'is tonsils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: (quite interested): "Re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r: "Yes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: "Uh, you wouldn't happen to have any pictures, would you? 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video? Perhaps a explicitly detailed written account?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ould show me this fox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been a priest for the last 1,200 years and I have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h such as this! Well, actually I have. Many times.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can be yours for just 12 bob. That's right, just 12 bob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collection of the finest smut available in the U.K.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rtment of raunch is guaranteed to get a rise out of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ve M.P.! Blimey! BLIMEY! This veritable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ntica of filth simply oozes with perversion! Ah it's 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gnant!  Just listen to some of my satisfied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ter than 'Naughty Girl's Commune'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ikhail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like it much more than being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iro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are not amus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Queen Vic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ob 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a sure b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ete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ghtta be buri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orthea Pu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 yes -- I liked it very much . . . uh . . . errmm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mm . . . What's a 'foreskin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an Quayle, V.P. (Veritable Pin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n, I told you once, I told ya a million times: DO NOT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s! How do ya think Uncle Ronnie managed to vis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hell on the American peo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orge Bush,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wn Hall knows position 493 by he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liver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aught America position 5. The one that starts with 'grab heel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ichard 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aw Penny do number 38. TWI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 at least I didn't get Mrs. Snider's poodle pregna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i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I. Gad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-Tin-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9 Cop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y: "Mom! Look what Rinty's doing to that man's le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:   "That's not a man, it's your Aunt Helga and she lik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a: "Ya ya, dat ess goot dog, ya. How is mine Himmler to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:   "His name is Rin-Tin-Tin, not Himml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a: "Nien! Ess Himml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y: "What did ya bring me from Germany, Aunt Helg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a: "I bring you an autographed copy of Mien Kamp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y: "Aww, ya brought me one of those las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a: "'Und a JU-87 Stuka divebomb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y: "Wow! Mom, can Rinty and I go play with my Stuk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:   "Don't fly too close to the air force bas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y: "I won't. C'mon Rinty!" (they ru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a: "'Und for you, mine darling seester, I am bringing you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our Sex Organs can bring Victory to the Reich'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:   "Any pictur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note from Mike Bee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complaints received from our readers, the remaining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ke's Madness article will contain no references to besti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Foster's Lager Beer, famous German World War II person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es, German Shepards, rats, or World War II aircraft of German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origi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