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's Madness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'day and welcome to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  T H E   W I L D   W I T H   ' A R R Y   B U T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'day Moits!  Welcome to yet anotha episode (and those of you wh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Discovery Channel know what I mean) of In the Wild with '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. T'day, we got a little friend of mine what I col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ack. He's the Very Very Very Rare Outback R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'ad a little problem gettin' this 'ere bird, becaus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saw me comin' and flew away. Bast'ad. That's why I never stra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P-51. Fired ROIT up and I was on bligh'er's tail in und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 Oh 'e tried to dodge, but these 75mm cannons did 'im a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uh, I think it was the nuclear-tipped air-to-air missile what done 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'm at it, loik to say a big "sorry" to the folks out at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. Bet y'all got yourselves a little sunburn there. Keep your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gh, we got plenty of bloody Foster's on the way! Cheer ya ROIT up!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from filin' lawsuits then, ay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nyway, that little bastard snuffed it good when the warhea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Vaporized 'im ROIT good! Calls for a Foster's! CHEERS TWO! Thanks mo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'y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'know, after a day of harassin' wildlife, there notin' I loik b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na cold Foster's. GOES DOWN NOICE! Ah blimey, I could snuff six 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ity pints! Not even 'ave to take a leak! Roit nect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BAMWHABAMWHABAMWHABAMWHA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'i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oit 'ate cats! Bast'ads. Eat birds I could be chasin' in me P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t pisser, that! Come 'ere, moit -- show ya something amusin' y'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' sheep! Getcha smoilin'! Betta than shootin' c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re's anotha one of our animal friends. It's a rabid dingo, ma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. of Syd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ng VERY loud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SYDNEY WE 'AIL THE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A WE PAS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FOROGOTTEN WIT' TH'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YDNEY WE 'AIL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 SYDNEY SYD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N'S GOT OUR VOT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GIVE YA ANY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'EM IN THE THRO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OOOOOOOOOOO SYD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it good foit song, that! Gitcha blood up! Make ya wanna go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a few atrocities, oi? Useda go out afta a match and shoot Yankee m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 Get quite a few of them in the noit. Good fun, then. Then the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'ment started puttin' limits on 'em. Only twelve a noit?! Blim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comin' to, then? Croist, next they'll be sayin' we ca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s. That's a ROIT pisser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RS TWO! Throat gets moity dry out 'ere in the Outback. Thanks Mo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'y goo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BAMWHABAMWHABAMWHA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'im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 BLIMEY! Look, there's a bleedin' lizard in me Foster's! OI! COME '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T! I GOT SOMETHIN' TO DISCUSS WITH YOU! 'Ere! There's a bleedin'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 beer! You didn't charge me for the bast'ad, did you? You're a 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if ya did! Croist! It's been in there so long it's not even crun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 WAN'A FRESH LIZARD, YA COCKSUCKER! This 'un's been dead for '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ative to our pleasant shores is the tar-antula. They get mo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out 'ere! Size of small dogs. Saw 'un eat a Scotty 'nce. Quoit repug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 wanna pitch me Foster's. Roit pisser when that 'appens!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ast'ads come prowlin' up your street, don't fail to bl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avalible moment. Show it 'oo's boss then, aye? I recommend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(5 pounds should do), followed by low kiloton tacnukes. Make i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ice 'fore comin' up your street '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HA-BOOOOOOMCRACKLEOOOOOOMMMMMMMCRACK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eeeeeeeeeeeeeeeeEEEEEEEEEEEEEEEEEEEEEEEIIIIIIIIIIIIII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-P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'Y 'ELL! 'e's got artillery! Chroist! THIS IS BLOODY WAR, MO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the P-51! I'm afta the bast'ad! See ya next week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I N   T H E   W I L D   W I T H   ' A R R Y   B U T L E 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nsored by Foster's Lager. ROIT good b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K-HELL RECORD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ry Butler sings Pink Floyd's Greatest (that'd be a recor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IT ROIT RO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VERY NUMB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IST I'M NUMB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OIT NUMB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M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M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LOODY NU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NO BLEEDIN' EDU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 WE NEED'S SOME BLOODY FOSTE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OIT! BLOO'Y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 TH' BLEEDIN' KIT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US, THAT'S ME DOG, WAS OUT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TA'D SAT ROIT DOWN AND CR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UP YA BASTA'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YA BLEEDIN' 'O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' T' DRINK SOME BLEEDIN' FOSTER'S, YA COCKSU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M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 OUT THERE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ial]-[dial]-[di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iiii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ELLO! This is the bleedin' Police Station. Can I 'elp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 Officer. There's a man outside my window yelling alo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oud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d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oud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choo talkin' about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said a man was yelling aloud. A loud W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re a silly man and I won't talk to you furt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, that was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it's time fo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 Trek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an's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three weeks into the new season and the Enterpri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by a dreaded enemey: complete and total boredom. Mean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Crusher is working on his final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Well Ensign, what is this project of y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hr: What I've done is cut the shuttle bay in half with a gaint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hich funnels down to this hose. On the other side is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s of some killer Antarian weed. I simply open the ba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way and the inbalance in air pressure sucks mass amounts of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has been produced by shooting the phasers into the w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hose. The user simply fits his mouth over the h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Commander Data, what would the result of this experi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Sir, it is my considered opinion that the user of su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get mighty high. In fact, blazed. Stoned. Loaded. Blit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Thank you, Comman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. . . Wasted. Bombed. Flattene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't: Have Commander Data flushed into space at the fir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hr: I need him to score the weed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. . . Laid out. Slamme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Oh gaw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. . . Cooked. Lit. Smashe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hr: Hey Data -- let's go up to Geriatrics and mess with Spock s'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A wise choice, Ensign. I heard he mind-melded with Stoner H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hr: The guy who does all the ac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The ver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hr: This should be fr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formed by Warf, our Klingon weapon's officer,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 new weapon's system which he is itching to try ou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Situtation, Lieutennant War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f : Captain, there is a starship of unknown origin floating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board 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Analyze, Comman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I believe it is a Donut Class Starship, first constr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Space Agency. The ships were a commericial failu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od dispersal unit could only manufacture beer and jelly do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Open hailing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to the main screen flicks the image of the bridge of the alien c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1: Gimme a jell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2: That's all we have, you n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Hey! There's a bald guy on TV. How's it goin', Baldy? (sne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Give him the speech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(oh ya!) [A-HEM] . . . G'day, eh? We are from the planet Gretzsky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[burp!] travelling to . . . Hey, where we goin'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Down to the store to get Dad some more be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TAKE OFF, You Hoser! We already did tha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[burrrp] Oh yeah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This is Captain John-Luke Piquard of the starship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your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Okay, how is the Enterprise like toilet paper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L't Warf, vaporiz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t was only a joke,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Take off you nob! You can't vaporize u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eah [BUUUURP!], we gotta secret weapon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lls out a device that looks like it's made out of paper cl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Oh beauty goin', eh? You showed them our secret weap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(fumbles device and drops it): Oppps. Oh jeeze, I dro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My brother's a hoser, e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ake off! I am not. Get me another beer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Beauty! Two at a ti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heers! [crack] [crack] [clin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Who's the dude with the complexion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You are speaking of my science officer, Comman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He doesn't get much sun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eah, you must keep him in a close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*burrrr-RIP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OH! We ain't got the air filter on, you nob! We'll be smelling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! My Brother the Hoser -- he eats all the saurkraut at Der Wiener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nd then downs a case of beer! OH JEEZE! (holds nose and fr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other hand) TAKE OFF EH! I bet they can smell it clear over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(sniffing at the air): I do smell something quite malod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shr: That's just Warf's bre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f (mildly cheesed): SIR! Permission to punish the up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Not granted, Mr. Warf. And grab a Tic-Tac while you're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f: You're history, Crus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hr: Eat shit and die, Godzilla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NEVER say "die"! (heroic 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f (astounded): But it's alright if he says "shit"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Watch the langauge Mr. Warf. There's kids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f: Well fuck them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That'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hr: So what are we going to do about the intruders, Cap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't: There's only one course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er (dramatically): The die is c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NEVER say "die"! (heroic 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hr: But it's still cool if I say "shit"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f: Captain, he said "shit"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Watch the langauge Mr. Warf. There's kids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[to 2]: I think I wanna change my hai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Oh, you should dye i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NEVER say "dye"! (heroic 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f [to Crusher]: And you better not say "Shi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Watch the language Mr. Warf. There's kids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WELL FUCK THEM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t: That'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B   O   O   M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OH, Beauty! Those hosers' ship blew up, '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Musta had too many beers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No, the hoser that's writing this ran outta things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Yucks-For-You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