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sue #11 of Mike's Madness is a special release issue, in cele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graduation from Cosumnes River College and his receiving his A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, I'm Alice," the little girl said in a sparkling manner, for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lite girl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Ere!" Steve said with barely-scented breath. "You got any beer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sir!" Alice said with a tone of alarm, "Alcohol is very bad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oo are you then, the Surgeon's General?" Steve asked menac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a member of the Stop Drinking or I'll Kick You in the Balls Movem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said very pr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imey!" Steve spat. He was quite unprepared to meet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virtue of Alice. Indeed, the little cretin had spen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putting the boot to old ladies and spitting at polic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 Mr. Bancroft," Alice said sternly, "are you going to quit drink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ttle Girl?" Steve aske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?" she answered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CK OFF!" Steve commanded. "Fuck you, fuck you and the horse you r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Fuck you and anyone who looks like you. Fuck you and your mother.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dog. Get fucking real. Is this a fucking joke? What the fu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here? Just suck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ardly had Alice ever heard such language from a U.C. Davis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nd was she ever so shocked! She could hardly imagine anyon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still having a tongu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w Blimey!" Alice said in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add insult to injury, Steve flipped Alice the bird!  Ali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asp in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coup-de'-grace', Steve F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gasped in shock again, but she accidentally sucked some fart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lungs. Gasping and hocking up great wads of phlem, s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THE E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 is Steve Bancroft, alumnus of U.C. Davis. For the la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e has been struggling with one of the greatest quest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"Why does anybody need Pi calculated to 20 billion digits?". Toda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e up with an answer. Nor tomorrow. Or even the next da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ltion will come to him in the span of years and finally in the sp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He dies at Saint Philsbury-on-Creme Hospital without eve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And now, for Mr. Bancroft of U.C. Davis, The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anybody need Pi calculated to 20 billion digits?"!  Ton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proffesor Jenkins of M.I.T. will answer your question.  Please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welcome to Mr. Elizibeth Jenkins, professor at M.I.T. and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dres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evening, Professor Jenki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ohh! Well helllooo thail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w blimey, you're a po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you little bitch! I'll scratch your eyes out if you say tha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! I'm not having a raving queen on my show! GET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acted so butch backst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I'm certainly never sleeping with you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GGER OFF SOMEWHERE EL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! I got another date for tonight! Tood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Mr. Bancroft, you're question will not be answered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cal Lesson of Saint Steve, Austral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nd so did Saint Steven wander many days in the Land of Nod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Cain. For many years wandered he, ever seeking, ye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o Saint Steve grew frustrated and did calleth upon the Lord to inter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nd the Lord was merciful, and he sent Saint Steve 2 six-packs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ost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aint Steve did see the rain of beer. And joy entered his hear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was hot and the bee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And light did comes into his eyes as he spie a can flying toward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verily, and did that light also go out when he was beaned in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25 fluid ounce can of frozen Foster's moving at sub-sonic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Here endeth the lesson of Saint 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 FROM 20'TH CENTURY FOX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'TH CENTURY FO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born after 1900 and he's a f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entury! See a tale of action s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invent a new number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big it is. It's huge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rge, but behemoth! Gigantic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e takes up all the spac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 Centauri! The fox itsself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ight-year long and his an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 up most of the inner sola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iss this mov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*T*A*R*R*I*N*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ncroft as the man who is looking for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tte as Bitchzilla, who fights the 20'th Century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as Barfzooka, the Ultim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as Stoner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ing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ediski as Mr. "Hand-Job" 1988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could forge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s Mr. Mop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r play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eebe as the Fat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ing soon to a prison near you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t was written by Steve, Mike's edito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ion present for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Your Weight in Colombian.  An exercise in self-indul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Martinidale --</w:t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Beebe</w:t>
        <w:tab/>
        <w:t xml:space="preserve">  --</w:t>
        <w:tab/>
        <w:t>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</w:t>
        <w:tab/>
        <w:tab/>
        <w:t xml:space="preserve">  --</w:t>
        <w:tab/>
        <w:t>Sho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</w:t>
        <w:tab/>
        <w:tab/>
        <w:t xml:space="preserve">  --</w:t>
        <w:tab/>
        <w:t>Male stoner in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yla</w:t>
        <w:tab/>
        <w:tab/>
        <w:t xml:space="preserve">  --</w:t>
        <w:tab/>
        <w:t xml:space="preserve">Female stoner in Au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ence</w:t>
        <w:tab/>
        <w:t xml:space="preserve">  --</w:t>
        <w:tab/>
        <w:t>Random collection of adults +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 The usual looking game show setup -- kinda like Tic-Tac-D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ker's Wild or Scrabble or any of those regular game sh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ifference being that one contestant seat is pres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wo.  General theme music plays in the background as the 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Good Evening, and welcome to "Smoke your weight in Colombi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where 'You don't go home.'.  I'm Blink Martinidale.  Ton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leased to have a special guest from Sacramento, California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young man who is majoring in Undeclared at the University of B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elcome, your friend and his, Mike Beebe!' [Loud racous che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ence...Jason shouts from the audience 'Right on!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Good even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It's only 10:30 a.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Whatever. Where's the wee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dience che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Not so fast, Mr. Beebe.  We have to tell you the ru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.  Smoke your weight in Colombian Gold, and you w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Uh, what do I w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More Colombia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'Hey...how do I get on this fuckin' show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Ok, Mike, are you read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Stupid question, Win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That's Blin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Whatever.  Where's the wee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[uneasily laughing] 'O.K., Mike, here's the first plateau. 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ight in Colombian.  May I have the potato sack pleas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young man of about 18 years old comes out, eyes redder than a tomat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Hey, Steve!  How'd you get here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 'I'm the one who's fucking writing this stor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Oh, yea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 [Roughly] 'Blink, i'm 'fraid theres a bit less than 10% of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Colombian left in this here bag...due to 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*HACK* *HACK *COUGH* beyond my control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ve passes out on the floor, and drops the bag.  Jason yells out '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Well, well, well.  Ok, Mike, are you ready for the first platea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More than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[Taking the full potato sack of Colombian weed over to 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his podium] 'Regulations for "Smoke your weight in Colomb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hold each hit for a minimum of 5 seconds.  Any les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oss in more weed to account for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Unfortunately, that's how it will probably end up for you.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, get set, T O K E ! ! ! 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 suddenly undergoes a dramatic and spectacular change of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ips out a huge pipe, 3 feet long, with a bowl the size of a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  In the middle of the pipe stands water-smoke coolant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brandy.  Mike, waving to Jason in the audience, and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tose Steve on the floor, says, confidently and securely 'Das Vadan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.' He grabs two handfuls of the weed in the potato sack, and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owl.  The weed is so sticky he can't get some of it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'Fuck it' he exclaims.  From beneath his jacket he produces a 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, ignites it, and douses his weed in blue/white flames.  Brea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seems like forever, the whole bowl of weed bubb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 and into his lungs.  The studio grows silent.  Mike calmly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ne torch down, and closes his ey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Uh, Mike, it's been 20 seconds.  You can exhale any time n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 nods his head politely.  30 more seconds go by, and final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A cloud of white/grey smoke billows out of his lungs, as si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s bound out of the audience and run towards the clou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grab them and put them back in their sea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Wonderful, Mike.  Just wonderful.  How do you feel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, grabs another handful of weed.  He stops for a moment, app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eep thought.  Then, signaling to someone in the audi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Jase, bring on................The Pound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harply dressed young man pops his head out of the audienc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 lead pipe, about 4 inches in diameter, and about 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He also grabs a huge hammer from a backpack.  He walks up on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s in front of Mik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'I'll bet you Albert is watching this on NB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Yeah, he bet me that if I could smoke my whole weight in Colom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get me every Classical CD ever produced.  Boy, he must be sh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ocks 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 begins to stuff handful after handful of weed into the bowl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verflowing, Jason interceeds and puts the solid lead 'pi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wl.  It fits the bowl perfectly.  And, with a few sharp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on the pipe, the weed in the bowl is compressed to half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olu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cking and pounding, packing and pounding, Mike continues to smok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wl.  Soon, the audience begins to realize they are get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', and some of the conservative ones leave, disgus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FOUR HOURS LAT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, a virtual zombie, is now being held up by three other crew m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Congratulations, Mike!  You have finished off 35% of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mbian.  How do you feel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 minutes of silence pass.  Final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'Right on!  Right on!  C'mon Mike, you got 5 more sacks to go!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ason, borrowing an electric bong from Twyla in the audience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3 hours previous to watch the show, pumps 4 more bags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n into Mik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'..blxrzyq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, Announcer: 'Wha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[pause...] 'No....no..more....gotta.....quit.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 [suddenly bouncing up from his coma, eyes red and all] 'NO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  Never, EVER, are you going to back out of this one.  For yea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you the expert pot smoker of the century, and now, you'r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your only chance to stay buzzed for 3 months in a row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swear by all that is good and right, I WILL NOT front you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this summer's camping trip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'He's got you, Mike.  There's nothing you can do now but keep go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[whispering] 'Shit.  Ooops.......I mean.....Kil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 'That's the spirit!' [Immediately falls back on the floor again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ason pumps the final sack of marijuana into Mike with the electric b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passes out cold.  His eyes are so red, they glow from benea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ids.  The cameramen begin to claim that they are getting ston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im.  The announcer does not arg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HE'S DONE IT!' [Theme music plays] 'Congratulations, Mi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re now.  You've smoked your weight in Colombian!  Of cour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your weight in DOUBLED KILOGRAMS, not pounds.  Clumsy us!  Heh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.  Your consolation prize will be left with Jason, your apparent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bout 4 years to come, your respiratory machine operator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harge of delivery of the prize.  Your prize??  100 pounds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n Green Buds.  No shake.  No stems.  NOTHING BUT 100 p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icky, stony buds ever imaginab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'Killer deal, dud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'Tune in next week when two girls who call themselves Tw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 attempt to "Smoke their weight in Colombian".  So long fol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day without pot, is like, totally terrible, dud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ink takes a pipe from his coat jacket and sneaks a to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shut off.  Steve, although still passed out, slowly gives a '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 to Jason as he passes by, Mike on one shoulder, 100 pounds of bu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eebe, Steven Ban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