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ke's Madness 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in the Royal Army now and you can win these valuable pri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ip to Bris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crates of 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years for Crimes against Human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sue:  Mike expresses his opinions about his favorite music alb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Think about Pink Floyd's Dark Side of the Moon for a moment.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we have a smart black cover with a rainbow coming out of a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prism.  Such soothing imag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the music. We have instrumentals, a vocal solo, incredi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, a sometimes heard conversation going on in the background, whiz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 technical effects, all wrapped up in a musical commentary about de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life, isolation, madness, capitalism, war, relig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. Each song is rhythmic, and this rhythm can by wholly appre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y the everyday layman. Although, personal experience tells m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3 good sized joints of KGB is needed to get the full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.  And those can't be no little "California Slurp" joints, eithe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fully packed bombers laden with resin-rich buds from plan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nder the earth for a few months (or years). You smoke thre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move, you can't talk, and your mind just shifts into over-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when Pink Floyd's Dark Side of the Moon and its rich st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s is at it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else are you going to listen to?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olka? No, polkas only conjure up images of fat, drunk, old German m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s stomping drunkly along to music that sounds like it'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 the scores of farts (mostly comprised of beer, sauerkra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 sausage and have been known to stun small children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ap? Uh-uh. You hear a single line from a rap song and your mi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 back to your car battery. Remember it? The 3000 cranking amp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st you three paychecks? And remember how it was in your ca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d into "Frank's House of Chicken 'n Ribs" and how it wasn't in your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lked out? Yes, you remember. Well, rap will give you th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ed hate you felt for everyone after you found that one of them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o't yo batt'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eavy Metal? Nooooo you won't. The second you hear the heavy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's contribution to the store of musical wisdom you'll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one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is music that sounds like a bulldozer hitting a pile of bridg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been dropped from the top of the Empire State Building is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ung by a man who is possibly wearing women's cl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'm very stoned. Too stoned, in fact, to want to listen to music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who amp 21 days straight. Put the Floyd CD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lassical: Be serious! This stuff was written by people who we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insane or totally boring. It sounds like music written to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mnia. Three strands of this stuff and you're out. Period. You'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tose and your friend'll have to call up someone to score a dime of c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ke your ass back up again. Nope, avoid classical at all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how Tunes?  Shirley, you jest! Show Tunes are the Devil's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sic. One stanza of Oklahoma and into your mind snaps the imag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ing alcoholic actress who quit drinking five minutes before h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oing onstage and belting out an ode to a state that is best kn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 Nope, avoid these at all cost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LO?  Hell no! All that stuff was done in the 70's. When you hear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bou how you used to be in the 70's. And then you think how you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 the 70's. And then you think how old you are now. And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 to death you are. And then your whole damn trip turns into a night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upon your own mort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as you can plainly see, Pink Floyd's _Dark Side of the Moon_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musical companion for any trip of the head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. . And now a message from the P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, this is the Pope and I would like to talk to all you young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delicate subject -- self abuse. That's right boys, I wanna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bout jacking off. Cut the shit, boys. You give your willie a wh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going straight to Hell. The Devil's got a special level for boy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keep their hands busy. Just ask any of these famous world lea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lf Hitler: A bit of self abuse helped me get through the Inva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Hirohito: A quick one off the wrist made me forget all about Hiroshi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 Bonapart: I liked to have a quickie while crossing the A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. North: I used to flog my dolphin while shredd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 Reagan: Well, I used to like it before I forgot 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ator J. Tower: [RETCH!]  Bllaaaaaap!! Peeeewwwwwkk! [*HEAVE!*] Huk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ka-huka-huka PEEEEEEWWWWWWWK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Qualie: Why do you think I joined the National Gu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Bush: I like to pound my potato before every cabinet me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. Gorbachov: I like to do it while reading Das Capi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. Marx:  'ere! That's revol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 boys, self abuse is the easiest way into the geo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. But it's also a quick ticket to Hell. Remember: Think once,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, think "I'm goin' to Hell if I caress my carrot". The soul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your own! And if you're having those kinds of feelings, tal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acher. He's a pedarast . . . ooops! Pedag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I must go, I have important work to do. (Hey, will one o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s hand me that copy of Penthouse? Thanks . . 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e P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Not associated with the Mafi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ell, not a lot, really. 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 bit. More than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onestly, but not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aybe. Well, to be hon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 lot, actually. Wh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ssociated, h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