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e's Madness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ZAP - 98.5 FM - Sacramento Area, Californi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ing . . . Ring Ring . . . Ring Ring . . . 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lick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lo, KZAP's Psychedelic Sun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uuuuuh, hell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Psychedelic Sunday on KZAP. Can I help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oohh WOW man, I'm rappin' with the dude! Kill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 I HELP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 yeah, man. I'd like to make a song request . . . wait a sec, ok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r's voice in background) Oh no, man. I don't wanna hit now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in' with the dude! (caller's voice comes back in foreground) Uhhh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?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yeah. Hey, I wanna make a song requ . . . just a second, man. B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r's voice  in background) HEY MAN! Dude! I was savin' them 'shro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concert. Oh man! Where am I gonna score somemore before tomorr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, this is some shit, man. OOOH! The dude's on the phone! Wait a minu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nd of phone being fumbled)(voice comes to foreground) Hell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lo! Can I hel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h . . . uuuuhhhhhh . . . uuuhhhhhhhh . .OH YEAH! I wanna make a song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man, hold on a sec . . . (voice in background) Dude! That's a killer pi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'd you get that? . . . Oh I know that store . . . Fifteen bucks?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za killer deal, man. Dude, fifteen bucks won't even get you an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ke!  (unless you deal with Mexicans!) Ow yeah. Oh man! The du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n the phone! (phone dropped from table sound) HELLO!? HELLO?! HELLO?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THERE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eees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ill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 seconds of si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ZAP'S PSYCHODELIC SUNDAY!! CAN-I-HELP-YOU?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 wow, man! Don't yell into the phone like that! Shit man, I'm bl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ar now! Dude, that sucks! My stereo is gonna sound like shit! Why'd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t yell in the phone like that? All I did was call you guys to . . . 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!  I wanna make a song reques . . . oh, just a second man. (v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) hey. hey! HEY! Ya you, man. Dude, line me up. Yeah . . .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at from your ex? Oh, I hope it ain't cut with powdered glass! D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hella pissed when you took off on her. I bet she misses her ster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 heh heh.  Yeah . . . ooohh man, I left the dude on the phone again.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. . .  (voice comes to foreground) HEY! Hold on while I do thi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nd of phone dropped from great height hitting a stone floor)(v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) Sniff. sniiiiiiiff. snif! ssssssssssssssnnnif! snert! sn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EEERRRRRFFT!  SNNNNNNnnnnnNNNNNNNNOOOOOOOOOORRRTTTT! SNIFF!! SNIFF!!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! IT WAS CUT WITH DRAINO!!! That BITCH! You stupid, STUPID muthafaw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man! Here comes the DRAIN! AHHHHHHHHHHHHHH!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SSSSSSNNNNNNNNNNNAAAAAAAAAAAAAAAAAWWWWWWWWWWWWWWAAAAAAAAAAAAAHHHHHHHHHW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WWWWWWWWWWWK-*SPLAT*!  OHDUDETHATWASHELLAGROSS!!!!!! Dude, you're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putty-knife to get that one off the wall. HAhahahahaha. But dude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you right! Your ex-bitch tried to poison us! Maaaaaan, shit. OH!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's still on the phone. [CLATTER!] HELLO? D.J. dude! You 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 I 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h killer! I wanna make a song re . . . oh shit! just a second, man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 to background) DUDE! You held that mirror up where the D.J.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e it on the phone. Keep it down! That dude will see it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police. That would suck, man. (voice to foreground) You know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ay coke makes you paranoid.  I disagree as will th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listen to my phone calls through taps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rd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thin' man. Yeah, check it out; I wanna make a song requ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eeees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hhhhhh . . . Hold on a second . . . [clatter!]  Duuuuuuude!  Wher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'cid? Kil-ler!  Two?  FOR EACH OF US? Oh RIGHT on! Let's do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a in Fryland! Oh, the D.J. dude . . . HELLO? HELL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h right on. Okay, this is the scene man. I wanna make . . . oh, just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econd (voice to background) Where did you say you got this fry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. Uh-oh. Dude, this isn't good. This isn't good at all. Oh man.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ckin' bitch. She wasn't satisfied just to fuck you, nooOOOOOooo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take one of your friends down, too. Oh that bitch. Dude, if we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, I'm gonna kill your ex. I swear! That bitch is abou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stic. Maaaaan. I'm gonna run her over with a semi. Yup. SPLAT! D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ight make the cover of California Hiway Patrolman magazine! Sh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up there with some guy whose volkswagon got run over by 747. OHHHHH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de . . . (voice in foreground). Is this KZAP's Psychedelic Sun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h-hu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ude, I wanna make a s . . . WHOA! JUSTASECOND! (voice ye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) Dude! DUDE! Kill that big ol' fuckin' spider over there! QU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Whaddayamean 'Which one?'?! The big black bastard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erspanial that's chasing those fuzzy pink things. Yeah, THAT ONE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go! No dude, I don't have a shot-gun . . . hit it with the fuckin' br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WAATHUMBP!] Awww you MISSED! Dude . . . Dude! It's hella pissed,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w shit! CALL 9-1-1! CALL 9-1-1! Tell 'em we got a big ol' fucking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' on our wall and it's pissed off because we . . . no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hit it with a broom. OH! And don't say anything about drugs.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cops and they'll call the drug police and that'll suck. And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m if they know the number for 'information' because I forgot it.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I'll call them. [CLATTER!] HELLO?!! HELLO?!! 9-1-1?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is KZAP's Psychedelic Sund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h wow man! Dude, I didn't know 9-1-1 connected to you dudes! Righ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won't have to keep lookin' your number up. That's cool, dud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na make a song requ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d that 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u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SONG DO YOU WANT TO HEAR?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 seconds of si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UDE! Now I'm blind in the other ear, too! I told you not to ye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 And you scared this big ol' fuckin' spide . . . Oh,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! I forgot you can't say 'fucking' on the radio. Awww wow. Oh Je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 prime fry. Ahhhhh. I'm hella wasted. (voice goes to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, are you fryin'? Yeah, this is some good shit. I might not k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after all. Oh! Where'd that spider go? The wombat ate him . . . th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 What do wombats eat? Womflyinginsects. Oooohhhhhh . . .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ed about that. Let's turn on the radio and listen to some to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Psychedelic Sunday in on. OH! The dude on the phone. You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and I'll talk to the dude . . . (clatter)(voice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) HELLO?!?! HELLOHELLOHELLOHELLOHELLOHELLOHELLOHELLOHELLOHELLOH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LOOEEEEEEEEEEEEEEEEEEEEEEEEEEEEEEEEEEEEEEEEEEEEEEEEEIEIEIEIEIEIEIEIEIEI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EIEIEIEIEIEIEEIIEIEIEIEEIIEIEIEIEIEIEIEIEIEIEIEIE (feedback at 500 wa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H SHIT DUDE! WHERE'D YOUR EX GET THIS FRY?! OHMYFUCKINGGAW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EEDBACK F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URN DOWN YOUR RADIO!" (omnipresent and thunderingly lo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ude! God's telling us to turn down the Radio! Maybe he does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's music . . . HEY! HEY GOD! YOU WANNA HEAR SOME SABBATH?!! I G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YPER! I GOT 'HOUSES OF THE HOLY'! MAYBE A LITTLE PRIEST? Awwwwww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la fry!! Next time I see your ex, I won't kid her ab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rainbow of kids'. Hey, you know what? God sounds a lot like th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sychedelic Sunday. Whatta trip. OH! I bet that dude's sti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. . . (voice in foreground) HELLO? KZAP DUDE? HEY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exhausted) Yea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ude! God sounds like you! I'm not bullshittin'! My friend and I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ry we got from my friends' ex-wife. She's usually a real b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ought she might give us screwed fry but it was too late by th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already dropped it. And God told us to turn our radio down!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JUST LIKE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at was ME, you idio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unned si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voice in background) Dude! GOD WORKS AT K-ZAP! Oh right on! Cool d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k him for a CD player! Yeah! YEAH! Let's get a CD player!! (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ter)(voice comes to foreground) God?! GOD! HEY! HEY! Check it out: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a CD player. And some kill speakers. Oh, and a tuner, too. M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n. Oh, and hey! Dude, how about a graphic equalizer? OH! HEY! (secretiv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n we get some buds? Like, like maybe a few pounds? Indica? Kill G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about a kilo of good meth crank. Yeah, YEAH. That'd be goo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,000 hit vial of LSD-25? Sure! And a few kilos of opium. Oh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! Just get a few pounds of the black tar kind. Oh coke! We NEED c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hhh . . . 25 tons oughta be enough. Dude. God. Do you think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at for 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IS OFFICER HAGGERDY OF THE D.E.A., WE'RE TRACING YOUR LINE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dissapointed voice in the background) Duude! God's a NARC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noise in background of radio station) Just do what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him on the line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Y GO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-ZAP's Psychedelic Sunday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h, yeah, God? Yeah . . . OH! I gotta song request . . . AWWWW! (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ground) It wasn't God, man. It was the D.J.. Oh man, we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get the CD. HEY! Maybe the K-ZAP dude will give us one! (v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) HEY! K-ZAP DUDE! I gotta quest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H WOW MAN! Dude, I didn't know you had E.S.P. . . . OH hey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ng reques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eeeeeeeees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ol. I gotta song request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can I get you? Some Floyd? A little Dead? Some Jimmi, perhap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aaw man. I wanna hear 'Funky Cold Medeena' by Ton-Lo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.E.A. voices in the background) "Almost got hi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S-L-A-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LINCK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wwww, dude! The K-ZAP dude hung up on me! Whadda asshole! Shit. H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all up 93 Rock and ask for Madonna songs! Sometimes they play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we'll leave 'em alone. YEAH! And after that, we'll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adio station and ask to hear Ozzy and Metallica! Right on!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nna be hard to top that next Sunday. I hope them D.E.A.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get a trace. That'd be a b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Y! We'll call the C&amp;W station and ask for some skinhead music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 pissed that they call out this radio preacher to swear at u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waves. Ha ha haha haahahahahahahahahaa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-oh-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Yucks For You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