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s Madness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54 A f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x and the wolf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anyway, this fox and this wolf were walking down Hollywood and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(oops! Wrong kinda fox and wolf!) . . . uh . . . were trot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 and the wolf belched.  "Sorry," said the wolf apolog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a been someone I ate."  Luckily, the fox shot him just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skull, thereby saving us from another horrid pun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ever wonder why you need a highschool degree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hen all the manuals are written at a 5th grade reading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imagine Hitler bowling? Niether can I. I'm sure bowling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un in Germany if you had a Panzer. "Ach!  Another gotterdam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er shell!  Fritz, re-load that puppy with a 55mm hollow-point. 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is time.  The Stuka crews are 8 points ahead!  Then again,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 500 pound bomb doesn't leave much stan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see Hitler water-skiing.  But only when I'm wasted.  Ca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 as a father? "ACHTUNG!  You vill be cleaning your room 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d without torturing any jew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SB: U Can Study Buzzed.  Saw it on a tee-sh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, if I haven't dug my grave deep enough with that previous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, here we go with one mor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can't we have more quizes about Itali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Ma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boys down at Guido's Leg Breaker Lounge in Kent, 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al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z About Ita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uring World War II, Hitler hoped Italy woul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be a strong member of the Axi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ct as a staging area for activities in the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get stomped flat by the Allies before German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o fired the last 3 shots into Mussolini's bo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his own general cabine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talian partisans who saw El Duce' destroy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3,000 Italian sharp-sh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st Italians attend soccer games to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e the home team win one against the rest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o root for the teams they hope will go to the O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get drunk and star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llfighting is considered inhumane becau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bull is drugged and doesn't stan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bullfighter bleeds the bull to sap it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bull is about 3 times smarter than the average Italian ma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uring World War II, it was a great honor if an Italian ship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aw more than 20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as asked to join a Germ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tayed afloat more than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talians fought so hard for Casino in World War II because they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at this would be Italy's las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itler would reward them with new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it was a pizza 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itler chose El Duce' as his Axis counterpart becau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he needed Italy to take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e needed a staging ground for North Africa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Hitler thought El Duce' looked a lot like Curley and needed a good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mention of El Duce' in Italy today will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bring a flush of shame on the faces of Ita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esult in an argument about facism vs. communism in modern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bring some huge guy named Vinnie to break your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Patron Saint of Italy i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aint Je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aint Augu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Frank Sin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 Italian business, a hostile takeover usually involve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lawyers locked in death battles over obscure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orperate heads trying to build the biggest golden parachut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gun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Italian airforce lacks helicopters becau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y don't think the helicopter has a place in jet-age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y would rather concentrate on ground forces over ai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big blade goes "Wop Wop Wop" and the little one goes "Dago Dago Da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Most Italians ar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warm and friend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kind to to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anted in at least 3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, 'cuse me Squire. Vinne and I don't like this 'ere quiz. Why don'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z 'bout someone else, like the Germans. Or we'll punch you in the mou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nice gents from Italy, a quiz about . . . Germ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applaus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z about Germans what have no m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 is a proud day in a German family when a son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gets an apprenticeship in the auto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joins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an drink his old man unde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oting, riots, burning and pillaging are most associated with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rystal Night, 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Russian Occupation,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Octoberfest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best way to get a German to move quickly is to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ell "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ell "FI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yell "HEY!  DIDN'T I SEE YOU AT THE NUEMBERG TRIBUNAL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st Germans scatter and hide under table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uring NATO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hen nuclear drills are rehe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henever someone mentions war cr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st pilots in the GDR today ar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most highly skilled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roud members of the 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ging Stuka pilots who keep getting flashbacks about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reason flight 201 went down over Scotland wa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erro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mental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ilot error: The GDR pilot thought he was over Krak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ad Hitler wanted to win the war, he would have heavily defende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ircraft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eavy weapons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brew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 regards to World War II, most German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wish they had taken a stand when the Nazi party was small and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ish that the Holocaust neve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ish they had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takeover of American firms by German firms is calle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xtro-Europea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air competition on a glob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evenge for the Dresden fire bom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 regards to the Holocaust, most Germans think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"What a deep shame it is for all of Germany for the rest of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"It is our fault for not standing up in the Jew's hour of n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"Better them than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When crossing the English Channel, GDR pilots usuall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eck the weather at Hea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witch over to VOR's on the British side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scanning for Spitf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______ is not a very popular vacation spot for Ger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Perhaps the biggest German business failure ever wa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ttempting to build the Airbus entirely out of Germa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rying to export Volkswagons to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elling ovens to the Israe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he biggest German export to America i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erospac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kin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The Black Forest is filled with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kin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Given their choice, most GDR pilots would prefer to fly a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Boeing 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uropean Air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German ME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Most Germans who fought in World War II are now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nified in their belief that the war was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onored in quiet home cere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art of the ground between Moscow and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Had Hitler known any better, he would hav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gone into the Soviet Union 5 week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never invaded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kept on painting 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When Germans close their eyes, they dream of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owning a 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ending their kids to an Americ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When asked about the war, most Germans will respon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"It is a deep shame for all of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"May God forgive us for what we have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"Better luck next time, 'e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Yucks For You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