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--- ---- ---- --- ------ 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's time for Mike's Madness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- ---- --- ------ 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ke's Trip to Australia as a Tea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ay class, this is a bottle opener.  You use it to open F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.  Just so happens I have a case and a half stashed away in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.  Okay, who can tell me the Golden Rule of Poli-Sci?  Thaz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cience is the last refuge for the bullshit artist.  Okay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ing up where I left off last week when I passed out.  And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bout a foot and a half from the men's loo.  Hey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 still pissed?  Well, he's only a bloody Abbo anyway.  Alrigh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, Drinking.  Drinking is a very important part of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 founding fathers were loaded when they got he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Bcendants have been loaded ever since.  Quick question: What do we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Independence day apart from drinking?  Thaz right --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Foster's sales make up 10% of the GNP here!  Okay, what's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ngover?  Thaz right, Billy -- drinking heavily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and I pretty well made up that prerequirement last period. 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national symbol?  No, it is NOT an empty bottle of Foster'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 comatose Poli-Sci teacher.  Pardon, Suzy?  A dead Abbo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rain's wheels?  Well, it's not, but it oghta be.  Well, we'l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.  Foreign languages!  Okay class, how to we say hello in Ital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Grab your crotch with your right hand and give three quick,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s while yelling 'HEY BUDDY! I got you hangin'!' Yes, Billy?  No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 'Fuckin' Mooleys!' is NOT the Italian national saying.  Could hav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o.  Okay, how do jews say 'Fuck you'?  Correct, 'Trust me'. 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ell me why the Melbourne symphony can't play anything beside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of Beer on the Wall?  Guess I came up snake eyes on that on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call an Australian with a 6 pack?  Correct Suzy, a lightwiegh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greet American tourists?  Give us your money and go the fuck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, Billy.  How do we great Arabic tourists?  We flip '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!  This is a GREAT class!  Alright, here's our 'Are you an Austral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stralians are rarel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ll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st Australian childre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o better in school than their American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row up in a land of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re alcoholics before they can 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ustralians enjo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unning over Ab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st Australiasn would lik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n thei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n any one of the Pacific Rim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n a brew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 any given day, most Australians ar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ard at work improving their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njoying the many scenic wonders of the o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otally shitfaced before 8:30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st Australians love Abbos becau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of their huge body of creative my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f their knowledge of nature and man's pl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ou can run them over without getting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an Australian arrives for work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e greets his co-workers with a friendly "G'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knows his contribution will make Australia a better pl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e has been constantly drunk since he got up that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 typical Australian saying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G'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air-dink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Oh god, I'm gonna be s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banishment of alcohol from soccer games has resulted i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 safer environment for all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less fights in th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total boy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beer was banned from Australian soi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ussies would shurg their shoulders and get on with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number of highway fatalities woul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orld War III would seem like a formal deb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fastest car in Australia is faster than a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peeding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peeding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peeding 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nother name for drunks in Australia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ooz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arli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Most Australians deeply fear the thought of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zone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ob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By 5 p.m., most Australians ar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one with work and ready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atching a wide variety of interesting TV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out 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By 2020, the Australian outback will b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ttled by rugged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productive region of the Australian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50 feet deep in empty beer bo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ustralians quit drinking whe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y'r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y'r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y'r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If the Prime Minister was to give a speech drunk, it would b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 great disgrace to the Australia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 insult to the worl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othing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1 second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ow long it takes Australia to produce a ton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eriod between commercials on 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life expectancy of a Foster's 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he Queen's birthday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onored by many of Australia's British 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arried live on 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et another excuse to 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Austrlians visit Abbo comm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 better understand of Abbo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pleasant break from cit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Driving drunk in Australia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unishable for a 50,000 Poun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rowned upon b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national 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Australian wines should b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rve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kept in cool, dark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voided at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A typical Australian meal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n interesting blend of British and local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asonably priced at most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When an Australian comes home from a trip abroa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e thanks God to be back in the most beautiful country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e has to check all baggage through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e is wholly shitfaced 5 minutes after getting of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The hallmark of a native Australian i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tincti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is love of all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being able to drink 3 cases without taking a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 class, score yourself.  Tomorrow, we will examine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lture and will examine the popular Australian pass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runk and obnoxious at cricket match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