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's Madness (Issue #2, Oh NO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e we go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Germany, 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's Guide to CABLE TV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s 'n Roses: If you can't sing, SCR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C: There's laughs-a-plenty when Gary Coleman gets the shit sto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ta him by a group of Skinheads. Stay tuned for "Hep me! Hep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e's a group o' skinheads out to kick my a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Guide: 250 programs you pay $23.50 a month to watch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in a cold day in hell watch if they were off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N: Two economists drone on and on and on and on and on about shi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NP that mean absolut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IE/PBS: It's "Screwing Animals" night on PBS! Stayed tuned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ammalian reproduction as we take a look at feline pre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' their rocks off. Viewer discresion and a barf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Hits 1: Tonight's line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 Jovi: Born to be an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eppard: We suck and our drummer's only got one fucking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Lion: We suck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death: And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licA: Us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vis Presely: Pass me that bucket o' extra cr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Lion: No, we really do s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ely Crue: We sold out! We sol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di Lauper: I got no t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ise Jackson: No, goddamnit! That's JANISE, not MICHA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zy Ozbourne: Pass me that bucket o' extra-crispy un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Lion: I'm serious! We suck like a Hoover in a torna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Dolby: Hey, I'm really sorry about the Aliens ate my Buick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Lion: Have I mentioned the fact we su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J. Jazzy Jeff and Fresh Prince: What the hell rhymes with "Orange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k Floyd: Waters, PLEASE come back! PLEEE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die Brackel and the New Bohemians: Ever heard anything by White L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: 100 more creative albu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Z. Top: No, that's not pubic hair glued to ou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vis Presely: Hey, pass me that bucket o' 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Lion: Hey! I'm not screwing around! We wholly suck! Big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of Noise: Music withou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ise Joplin: Someone farted. Alright . . . HEY! Who cut the che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Lion: I don't get that last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in and the Bolsheviks: That's because you're capitalist sw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ler and the Boot Boys: No, they suck. Haven't you been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 Churchill and the Spitfires: Ah-ha! The games up, Ado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o Se Tung and the Redbooks: Not so fast, English pig! I've interrup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ck-up and the line-feeds: Damn, I hate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nel 40): Stay tuned now for 3 hours of solid boredom when the B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ds meet the Bad News Bears in "Oh God, I think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om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N: We promise you a thrill a minute when the best in midget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next. Followed by a PBS special "The Animal Kingdom". To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8, "Screw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nel 10): Our news sucks! We're the absolute worst. Tonite on ne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13:45, "White Lion: A new force in vacuum techn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V 58): Tonight, we present Ethel Merrman, Edgar Casey and Jizz, the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g in the 1941 classic "I was Hitler's left n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RBK, Channel 31): Tonight we present Jizz, the wonder dog and Timm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1942 classic "Mom, what's Spunky do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's le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nel 13): Series. "Beauty and the Beastiality". Tonight, th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ugly after Vincent watches 25 solid hours of 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ets a REALLY interesting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me Shopping): On sale tonight, 101 devices to protect agains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F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fetime, Medical News): Program: "How to drain a festering anal 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t" (colour). In stereo where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o knows?): "How to bang quiff while smoking a spliff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riff." (Not avalible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o cares?): Sacramento Kings vs. 3 9-year-olds. 1-25 odds on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don't): Weak spincter bowl-off. Sponsored by Depend Undergar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anish): Emilio Estevez and Julio Englazies in "Hey! Don't go fu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ose niggers down by the tracks!" (19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TVU, San Fransisco): News special; 101 more ways to get a social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our animal friends. Sponsored by P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ickelodeon, kids): "You can't do that on television!".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turbation is examined in depth with Jiz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nder Dog. (Wonder if he'll do it aga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hing or other): HE DID! HE DID! And all over the Setee'. Blim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22): Long distance zit pop-off! See which contestants can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! Last year's winner Herb Goldberg has a ripe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tored up on his forehead and it looks like th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nose of challenger Amy Duclose will be a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b a squirt for hi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69?): The South Area Skinheads present "Bowling for Jews!".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eek include an all expense paid vacation to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d bail for the next 5 years and a burning cr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ten?): White Lion Special: The 1988 "We really fucking suck"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r. In mono where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lly?): Flipper and Lassie and Trigger and Mr. Ed. (1968). DIS-GU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't really show that, can they? REALLY?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fit a Volkswagon in there. Wait a sec, lem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fe and have her set up the VC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RBK, Channel 44, Bay Area): The Bay City Ballers! Baller derb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Cow Palace with the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Fuck 'till your balls ar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isins" match between Jimmy Swagg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entire female population of Reno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other one of those): Fuck off! We're watching Channel 2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adline News): See 3 hours of news chopped into incomprehensible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with commercials slipped in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ducational Consortium): "Math is Fun and other famous bullshit s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wtime): Viet Nam is the focus of this months and every other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es. I'm serious, we got Viet Nam movies like Whit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ks! We got more fucking Viet Nam movies than poo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jokes in this letter. Oh yeah, we got a WW II movi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untry Muzik): YEE-HAA! It's HEE-HAWW! Thaz right! 50 solid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E-HAWW! What a treat! What a prize! What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rimes against huma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rts and Entertainment): WW II Documentries! You want 'em, we got '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 must have about 3 trillion hours of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a war that lasted about 4 years. But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 got Japs! We got Gerry! The Blitz,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bour, Midway, Coral Sea, Berlin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a historical incident, we got the fil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 also have some screwing animal fil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 only show those after the kids have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BO): See Channel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covery): Right! Right! WE got screwing animal films that w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nk outta your pubic hair! PBS would get kick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ir if they showed some of these. If you can find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cyclopedia, we got film of it humping something!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ts, low angle, over-head, telephoto shots. We'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places not even the animals themselves can see! 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imey! And I'll tell you what, we here at Discove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en EVERY FUCKING SECOND They got a shot of me stic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m straight up a lionesses' [C E N S O R E D] up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eedin' armpit! It was wonderful!  (The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cramento Cable regrets to announce that Discover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nger be shown in Sacramento. Dam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ather): The weather for Georgia, like you really fucking c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inemax): See Channel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p, there's nothing on cable again, so I guess I'll just go to b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