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erry Pranksters And the Art of the H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k 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, December 2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Dr. Strange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ay Yes: 415-922-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VEN'T YOU EVER WANTED TO PUT YOUR foot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screen?" asked an actor in "media burn," an ou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cle staged in 1975 by the performance art collectiv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. The answer, 15 Years later, is a resounding, "Yes!" N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artists who grew up with television are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against it. Following Ant Farm's lead, they are k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- metaphorically, at least - in the cathode-ray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oday's most incendiary artists derive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and subject matter of their art from mass media. Mor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, frighteningly Orwellian and very much a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their work challenges the image merchants. Moreo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search for truth in the technetronic age,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, perception is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tists are "cultural jammers", exposing the way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political interests use the media as a t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modification. Jamming is CB slang for the illegal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ically interrupting radio broadcasts,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ellow hams or the audio portions of television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 jamming, by extension, is artistic "terrorism"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information society in which we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land, a techno-yippie rock band, assembles 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advertising jingles, commercial voice-overs and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s to make "media about media about media,"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's prerecorded voices puts it. The artist Robbie Conal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n walls with the Madison Avenue equivalent of Dorian Gr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- grotesque renderings of Oliver North, Edwin Me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litical figures whose careers have been darken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cal cloud. The billboard provocateur Jerry Johnson bo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ing faces and gee-whiz phrases from 40's and 50's magaz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bsurdist ads that resemble the pop art of James Rosenq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yle and the punk cartoons of Gary panter in spirit. Jo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ggs tries to hoodwink journalists into covering his elabo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d, exaustively researched con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. Skaggs's art is designed to dramatize the inherent d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dia that, according to its critics, accepts photo 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as meaningful discourse. Two weeks ago, he expo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hoaxes: Comacocoon, a cybernetic vacation servi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al letter that promised "complete relaxation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is guided to the destination of your choice"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sthesia, subliminal programming and computers; Hai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 ghoulish remedy for baldness- scalp transpl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less professionals fed up with "camouflage combing . . 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ful thin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ltural jamming, like 60's Conceptual art, often produc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ble residue;  most  jammers  subsidize their art through 9-to-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  Mr. Skaggs, who supports himself by selling his pain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cturing on communications at colleges throughout the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s: "What sets media jammers apart from the art worl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ork isn't designed to make money. lt's design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o redriguez, executive director and chief cu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ve Museum  in  Manhattan, offers another perspective. "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edia artists are very effective," he says. "Certai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guerrilla art, trying to communicate with socie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nstead of an elite art group, is timely. ln a sens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 artists are the future. "Unfortunately, some artis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rt to be critiquing the media are actually exploi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for self-aggrandiz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Mr.  Redriguez`s assertion may hold true for thos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as earned them fame in art circles, most cultural j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know the 15 minutes of celebrity argued by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ol. Walking a fine line between petty crime and Conceptual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ften labor undercover to make public statements. Thei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s its impact to the anonymity of the artist and the hit-and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art. For these reasons, jammers are loath to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d where they will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n Francisco-based Negativland, for example,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12-inch single in February that will incorpo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l-mouthed ranting of a radio personality known for his wa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-and-cookies demeanor; to reveal its exact nature c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gal action that might prevent its release. Mr. Conal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 postering blitz in cities across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ering walls with unsigned paintings that look ra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his earlier efforts; publicity, says Mr. Cona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undermine his potency as a cultural j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Dadaism For the Computer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cultural jamming was first used by Negativland in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billboard alteration and other underground 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s to shed light on the dark side of the computer ag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 rock band, not quite a theatrical company, Negativ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udio Dada whose closest reference point is the Fir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ater,  an  avant-garde  comedy troupe of the 197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assette "Jamcon '94," a band member observes: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ness of how the media environment we occupy af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our inner life grows, some resist. The skillfully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board . . . directs the public viewer to a consid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rporate strategy. The studio for the cultural jam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at lar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ter Stupid," Negativland's latest record, is a nonparei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ltural jamming, the aural equivalent of a moustach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 Lisa. A raucous collage of newscasts, interviews and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, it documents an artful hoax perotrated by Negativ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1988, the band stumbled on an article about a 15-year-old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butchered his family after an argument, purportedl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ager's musical tastes. Inspired, Negativland issued a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mplying that the multiple ax murders were precipi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ristianity is Stupid," a Negativland song that m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-spitting sermon of a Pentecostal preacher to crunch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urian ponderousness. In the months that follow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granted Interviews and dispatched communiques,  reit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nection was based on rumor. Numerous hints we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that observant news hounds would sniff them out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terview, a tape loop of a voice chortling "lt's a mons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" could be heard endlessly repeat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Pulse! magazine, The San Francisco Chroni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less other publications digested the group's dis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rgitating it in article form. In the liner notes to "H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," the group offers insight into its prank: "Negativ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o exploit the media's eager appetite for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ational stories by becoming a subject they couldn't resi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a ridiculous media cliche that propo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song lyrics instigate mur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tiric Portr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ower Bro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bie Conal and Jerry Johnson work in a similar vein. Mr. C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ives in Los Angeles, paints bitingly satiric portra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eers and power brokers, adds a punning tag line, run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poster form and, with the aid of volunteers,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ities. One work, a cadaverous rendering of the evang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and Tammy Faye Bakker, bears the legend "False prof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rtrays a lipless, prune-faced Ronald Reagan fra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"Contra Diction." Recently, Mr. Conal rented a bill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est  Hollywood  and adorned it with an image of Se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e Helms looking somewhat disgruntled - understandable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ct that his head was impaled on an artist'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 Conal is a guerrilla semmiotician who asserts that "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ies are luxury item-stores, like jewelry stores,"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 signs and symbols are both bought and sold. With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s open-air gallery, he deconstructs popular culture for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unscrambling the media signals with which socie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bombarded. "I'm interested in counter-advertising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, "using the streamlined sign language of advertis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a stripped-down image with a one-liner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ians and bureaucrats who have abused their pow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ry Johnson has been painting ironic murals on a buil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 of Atlantic Avenue and Nevins Street in the Boerum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Brooklyn since 1982. His first depicted a 1940's tri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zy attire lounging beside a shiny car, accompan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onishment "Dress right . . . and get a better shak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" Smaller lettering informed the viewer that th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rtesy of the President's Council on Appear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 during Ronald  Reagan's first term in offi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gled ideas about dressing for success and right-wing poli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h," a 1987 work in which a glassy-eyed woman is shown d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llar signs and consumer goods, poked fun at the plumm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bills and coins in  an  age  of  Plastic  mone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tes," from 1985, a chef proffers an egg on a plate. 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gesture that manages to be political, making poi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tic food and polystyrene contain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tarted doing these billboards because l had something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hat l said from 9 to 5," the artist explains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, `why not use the existing medium and language in i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format to address some of the things going on today?'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boards are honest. I have real problems with the art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meone can paint a painting that makes a condem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bout capitalism and sell it for $80,000. The artis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and the patron sits on the painting until it appreciat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it. It's so hypocritical, it's ludicro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ng With Information Anx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dicrousness, seasoned with savage wit and subversive th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parts, is the tactic used by the Dallas-based Chur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enius to lampoon religious cults, motivational sal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orms of groupthink. Billing itself as an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Scoffers and Blasphemers," the church preaches the 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J. R. (Bob) Dobbs, the smirking, pipe-smoking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x, sales and slack (slack being a hard-to-defin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Genius enlightenment best described as a cross between c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to and ascended master. "Pull  the  wool  over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," the church's literature exhorts. "Relax in the saf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elusions." It's a sardonic send up of a society affl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information  anxiety," the  post-modern neurosis tha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fe lived in a vortex of factoids, trivia and pref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d in 1979 by lvan Stang, an underground film mak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now claims a paying membership of more than 5,000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, "Book of the SubGenius" (simon &amp; schuster), is in it's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and SubGenuis rallies called Devivals draw large crow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the Church of the SubGenius has struck a ch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Mr. Stang, known to the faithful as Sacred 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27s, the  surreal  cult  is  most  popular amo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s involved in desktop publishing and pirate radio. :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ould have happened if it weren`t for xerox machines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. "There`s no telling what will happen years from now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technologies have become cheap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. l don't think big media is going to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mall media will always be there. The more they spr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ier the cockroaches g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iopolitical Sa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ey Skaggs - who once convinced United   press 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NBC-Tv in New York to carry his fraudulent cla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 extracted from  mutant  cockroaches could cure arthrit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e and radiation poisoning - would surely agree. A conceptual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, he is an example of cultural jamming in its pure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r. Skaggs, a formally trained painter, socio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re is an art. "I started doing hoaxes to po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cies and dangers of an irresponsible press," he sai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 in the 1957 book "Franks." "Rather than sticking with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, the media became my mediu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1966, he has been flimflamming members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. He goes to great lengths, he says, to insure that no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roken, no innocent victims hurt, by his acts of ont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otage. "l don`t falsify police reports or take mone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, and I'm absolutely careful not to hurt anyone." Mr. Ska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es. "When I did the roach vitamin-pill hoax and sick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willing to spend any amount of money, it broke my heart. 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`Listen, l`m doing this to illustrate that people wh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cures for certain diseases are charlatans.'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76, Mr. Skaggs conceptualized the Cathouse for Dog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ine bordello that offered a "savory selection"  of  dogg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lahs,  ranging from pedigree (Fifi, the French Poodle) to m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dy the Tramp). The Mayor's office  was  outrag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-defunct SoHo News was incensed, and WABC-TV in New YorK de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to it that received an Emmy nomination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broadcast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ime, Mr. Skaggs reappeared a the leader of Walk Right!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booted, black-clad, Guardian Angels meet-Emily Post out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improve sidewalk etiquette. In an other gu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-Jo, King of the New York Gypsies, he sported a pair of card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wings and brandished a sign demanding that gypsy mo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 Many have taken the prankster's bait; in 1982,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 called  Mr. Skagg's fictitious organization, Gyp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tereotypical propaganda, "a new civil rights gro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ose who say that Mr. Skaggs and his ilk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ic agitpropists but sophomoric troublemakers, or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s aver that media hoaxes are potentially as disrupt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es; they posit a situation in which the cred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s-gathering network has been und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tephen Isaacs, associate dean of the Graduate Sch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ism at Columbia University, suggests otherwise, "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edia hoaxers pulls off a stunt, l find it fairly  am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don't  think  it presents a problem. You simply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Column. When you admit error, it mak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. There's also the implication that every other fac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is tr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J. Colin, managing editor of The Washington Journ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, adds: "From Piltdown Man to fake lottery winners,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reminded of its own hub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Skaggs and other jammers are questioning the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view at a time when the big picture, for most,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ixels and Benday dots, of white noise and half-tru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 jamming, on it's most profound level, is about re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dominant culture utilizes media to promulgat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dity as the highest form of existence," says stuart Ew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1988 book "all-consuming Images: The poli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n Contemporary Culture." "cultural jammers draw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ophony of fragmentary media images. At the he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igns is the hope that there could be another ki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a world where rather than a devaluation of the hu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of the commodity, there could be an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y in the service of the hu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