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LE MENSTR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at would happen if suddenly, magically, men could menstru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 could not?   Menstruation would become an enviable, boast-wort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uline event. Men would brag about how long, and how much. Bo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about it as the envied beginning of manhood. Gifts, relig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es, family dinners, and stag parties would mark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event monthly work loss among the powerful, Congress would f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Institute of Dysmenorrhea. Doctors would research little about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, from which men were hormonally protected, but ever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itary supplies would be federally funded and free. Of cours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would still pay for the prestige of some commercial brands such as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an Tampons, Muhammad Ali's Rope-a-Dope Pads, John Wayne Maxi-Pads,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th Jock shields--"For those light bachelor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stical surveys would show that men did better in sports and w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ympic medals during their periods. Generals, right-wing politicia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fundamentalists would cite menstruation ("men-struation")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men could serve God and country in combat. ("You have to give 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blood".), occupy high political offices  ("Can women b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ce without a monthly cycle governed by the planet Mars?"), be pri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ers, God Himself ("He gave his blood for our sins"), or rab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ithout a monthly purge of impurities, women are unclea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le liberals or radicals, however, would insist that women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ifferent; and that any woman could join if only she we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primacy of menstrual rights ("Everything else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") or self inflict a major wound every month ("You MUST give bl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ution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et guys would invent slang ("He's a three-pad man")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ves" on the corner with some exchange like, "Man, you, lookin' goo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man I'm on the ra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V shows would treat the subject openly. (Hill Street Blues: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nct hits the same cycle.) So would newspapers, (SUMMER SHARK S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S MENSTRUATING MEN; JUDGE CITES MONTHLIES IN PARDONING RAPIST.)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ies. (Newman and Redford in 'Blood Broth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 would convince women that sex was more pleasurable at "that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." Lesbians would be said to fear blood and therefore lif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l they needed was a good menstruating man. Medical school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women's entry ("They might faint at the sight of blood.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intellectuals would offer the most moral and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Without that biological gift for measuring the cycles of the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ets, how could a woman master any discipline that demanded a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space, mathematics--or the ability to measure anything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eral males would try to be kind. The fact that "these people"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 for measuring life, the liberals would explain, should be punish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henge BBS [415]479-8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