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or: Medical (140) 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bk@gibdo.engr.washington.ed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in i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: "Just look at them lovely babi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takes one by the head, and the little necki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rushes in: "How could you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: "'twas easy: l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derly couple went into a doctor.  They told the doctor "We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rouble with our sex life.  Could you watch and offer some sugges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replied, "I'm not a sex therapist.  You should find some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ple said, "No, No, we trus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atching them have sex, the doctor said, "You don't seam to b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roubles.  I wish my sex life was as good.  I can't give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epeated the next week and also the third week.  After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ed on the third week, the doctor said, "You aren't having any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your idea of kinky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replied, "No, actually the problem is if we have sex at my hous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fe will catch us.  If we have sex at her house, her husband will catc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el charges us $50, and we can't afford that.  You only charge $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re pays half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doctor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at depends on whether it has health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e. One to find a bulb specialist, one to find a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pecialist, and one to bill it all to Medi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rl goes into the doctor's office for a checkup.  As she takes of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use, he notices a red 'H' on her chest.  "How did you get that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est?" asks the doctor.  "Oh, my boyfriend went to Harvard and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roud of it that he never takes off his Harvard sweatshir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love," sh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days later, another girl comes in for a checkup.  As s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her blouse, he notices a blue 'Y' on her chest.  "How did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on your chest?" asks the doctor.  "Oh, my boyfriend went to Y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so proud of it that he never takes off his Yale sweatshir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love," sh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days later, another girl comes in for a checkup.  As s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her blouse, he notices a green 'M' on her chest.  "Do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friend at Michigan?" asks the doctor.  "No, but I have a girlfri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nsin.  Why do you a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llow had been suffering from excruciating headac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and finally went to a doctor.  After a thorough ex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ian called the fellow into his office and said, "Well,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sure what is causing your headaches, but we've found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: you'll have to be cast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, needless to say, was taken aback, and told his docto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d he would try to bear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time went on, the headaches only got worse,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fellow was driven back to the doctor.  "All right, I gues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operation," he said.  When it was all over, the m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y depressed, and his physician told him, "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life anew.  Start over from thi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man decided to take the advice and went to a men's sh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 of clothes.  The proprietor said, "Starting with the suit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take about a 38-regular".  "That's right", exclaimed th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'd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n you've been in the business as long as I have, you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t sizing a man up", replied the salesman.  "Now, for a shirt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bout a 15 long."  "Right again," the m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rietor suggested, "And for undershorts, I'd say a size 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your first mistake", the man said, "I've worn 34's for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're a size 36 if I've ever seen one", said the owner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d, "I ought to know what size undershorts I wear, and I'll take 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replied, "Well all right, if you insist, but they're going to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lls and give you headache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ly handsome man had a high sqeuaky voice.  He wa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s except they ran off at the sound of his voice.  So he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.  The doctor said he could fix the problem by cu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s penis.  The man agreed to the surgery, and sure enough hios vo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t to normal and he was surrounded by wo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he decided to get a whole new wardrobe.  The tailor took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m and rattled of figures ending up with underwear size 36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no I wear size 30.  The tailor said, "I've been doing this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me.  If you wore size thirty you voice would be high and squea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went to her doctor for a follow-up visit after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escribed testosterone (a male hormone) for her. 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orried about some of the side effects she was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tor, the hormones you've been giving me have really hel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that you're giving me too much.  I've started growing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s that I've never grown hair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reassured her. "A little hair growth is a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 of testosterone.  Just where has this hair appea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my ba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was going to marry one of those guys that want a vi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he was not, she went to a doctor to reconstruct her hy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tor told her that will cost around $500, but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hat will cost only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agreed to try the cheap way, paid the money, and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 her for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first night" the woman came back to the doctor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 that it was perfect.  The pain, the blood, everything wa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e asked him how he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ied your pubic hair," 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Doctor, you must help me. I'm under such a lot of 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I keep losing my temper wit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Tell me abou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: I JUST DID, DIDN'T I, YOU STUPID BAST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:  Doctor, my husband tells me my pussy's too big. So I'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 if you find i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Please, take off your clothes and I'll have you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(shouting): What a giant pussy!!  What a giant puss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(angry): Did you have to say it twic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ld men are sitting on the porch of a retiremen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ys, "Fellas, I got real problems.  I'm seventy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rning at seven o'clock I get up and I try to urinate. 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 try to urinate.  They give me all kinds of medicine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ld man says, "You think you have problems.  I'm eigh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. Every morning at 8:00 I get up and try to move my bowels.  I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long. They give me all kinds of stuff but nothing hel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third old man speaks up, "Fellas: I'm ninety years ol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 at 7:00 sharp I urinate.  Every morning at 8:00 I move my b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rning at 9:00 sharp I wak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goes to the doctors, and says, "Doctor, I've got a bit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ave to take my clothes off to sho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ells her to go behind the screen and disrobe. She does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goes round to see her when sh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is it?" 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bit embarrassing," she replies, "These two green cir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on the inside of my thigh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examines her and finally admits he has no idea what the cau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suddenly asks, "Have you been having an affair with a gypsy lat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blushes and says, "Well, actually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s the problem," the doctor says, "Tell him his ear-rings are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ng couple had only been married for about two wee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fe complains of a burning sensation in her chest. She tells her hu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suggests that she goes to the doctor to be examined. She arrang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and goes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sband, while at work receives a call from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"I am sorry to say your wife has acute angin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band: "Yeah, I know, she's also got a nice pair of tits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a mute was walking down the street one day and chanced upon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(also a mute).  In sign language, he inquired how his frie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end replied (vocally!) "Oh, can that hand-waving shit.  I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igued, the mute pressed him for details.  Seems he had go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ist, who, seeing no physical damage, had put him on a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had restored the use of his vocal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uring wildly, the mute asked if he might meet this speciali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n appointment that very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xam, the specialist proclaimed that there was no permanen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ute was essentially in the same condition as his budd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reason why he couldn't be hel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" signed the mute.  "Let's have the first treatment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," replies the specialist.  "Kindly go into the next room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nts and lean over the examining table.  I'll be righ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te does as instructed, and the doctor sneaks in with a broom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et and jar of Vaseline.  Greasing the broom handle, he "sends it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ew deft swipes of the m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te jumps from the table, screaming "AAAAAAAAaaaaaaaaaaa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" smiles the doctor.  "Next Tuesday, we start with 'B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ediatrician--who shall remain nameless--who, though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octor, was heartily disliked by all his young patients beca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 to entertain them he performed boring magic tr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, a sharp kid got an idea for getting rid of the jerk.  As Dr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ing his tricks, the kid said, "If you're such a good magicia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 turn yourself into an apple."  The doctor complied, and qu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k, the brat took &amp; shoved the apple into a box &amp; taped the li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ren were jubilant because they figured they had him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meone had a troubling thought.  "How do we know he's st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?" he asked.   "That's easy," said the kid, "Just weigh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ighs less, it means he's escaped."  So that was what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al of this story?  A weigh a day keeps the doctor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this doctor that always went to the country club and or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nd daiquiri.  It was his standard.  Anyway, one day the barte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monds so he substituted something else.  The doctor ca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the usual.  When he got it, he tasted it and said to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Hey, is this my usual almond daiquir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tender replied, " No, that is a hickory daiquiri, d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ent to a doctor.  Some say he went there to have a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Polish; others say he wanted to become an Aggie; there'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action who claims that he wanted to work at the post office;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say he wanted to make his hair permanently blond.  Regard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asked him why, and he said it was something he always want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e wanted to be able to relate to his friends, all of whom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lond Polish graduates of Texas A&amp;M who had found jobs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doctor asked him his IQ, and when he gave a three-digit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old him that the procedure would have to involv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ver half of his brain.  The man insisted, and since the doc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to have a brand new laser device which could zap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brain tissue (a product of Scar Wars technology, I sup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w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was hooked up to a computer which could monitor th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ining IQ on a nice LED display.  The doctor threw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began ticking off.  95, 94, 93, ...  Suddenly the phone 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doctor's wife.  They gabbed for minutes on end,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ting completely about his patient.  When he hung up, 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, and ran into the operating room, only to see the met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6, 5, 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an to the machine and threw the on/off switch, just as the la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o wipe out the last remnant of brain.  "Jesus, Matty and Felip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aimed the doctor, "What have I done?  Speak to me!  Say anything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looked at him and said, "Hi, you're watching MTV, and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oes to doctor.  Says he's depressed.  Says life seems harsh and cru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he feels all alone in a threatening world where what lies 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e and uncertain.  Doctor says the treatment is simple.  The great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liacci is in town tonight.  Go and see him.  That should pick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bursts into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doctor . . . I am Paglia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alks into a psychiatrists office one day and says to the psychiat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, I don't understand what's going on with me.  It's really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 feel like a teep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hinks about it for a while and then urges the ma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man continues, "And sometimes I feel like a wigw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 doctor says "I wouldn't worry about it, Fred, you'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raught patient phoned her doctor's office.  Was it true,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know, that the medication the doctor had prescribed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her life?  She was told that it was.  There was a moment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woman continued, "I'm wondering, then, just how seriou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.  This prescription is marked 'NO REFILLS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once was a poor lad named Timmy who had the misfortun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 with only a head -- no arms, no legs, nothing but a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immy was a basicly happy person and he was loved and car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family.  As long as he stayed within the shelter of his fami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worried by his condition, but as soon as he was thrust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e knew that something was seriously wrong.  He began to drea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a whole person with arms and legs and a body.  He thought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  It became an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one day Timmy heard of the famous Dr. Helen Von Rigginbotto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ian who had been experimenting with cloning and tissue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y grew so excited he could hardly contain himself.  He ha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hed to the doctor and made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ctor met with Timmy all of his hopes and dreams cam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assured Timmy that she could help him and would make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person, but she warned him that it could be a dramatic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uld consider all of the ramifications. She began to l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blems he might have, but he would not listen. She con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immy the injection that would start the process.  Timmy wen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d and turned on his pillow all night. Eventually, he 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morning when he awoke Timmy was surprised to discover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person.  He had arms and legs and a body.  He was so exc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ful that he just had to thank the doctor, so he ran out 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street and was hit by a truck and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 moral of our story is: While you're a head, stay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hoe's On The Oth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rt Buch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 had to happen sooner or later. Lawyer Dobbins was whee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room on a stretcher, rolling his head in agony.  Doct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over to se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Dobbins," he said, "What an honor. The last time I saw you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when you accused me of malprac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Doc. Doc. My side is on fire. The pain is right here.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How would I know? You told the jury I wasn't fit to be a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I was only kidding, Doc. When you represent a clien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you're saying. Could I be passing a kidney st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Your diagnosis is as good as 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When you questioned me on the stand you indicated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ere was to know about the practice of medi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Doc, I'm climbing the wall. Give me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Let's say I give you something for a kidney stone an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be a gallstone. Who is going to pay for my court co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I'll sign a paper that I won't 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Can I read to you from the transcript of the trial?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ins: 'Why were you so sure that my client had tennis elbow?'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: 'I've treated hundreds of people with tennis elbow and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e it.' Dobbins: 'It never occurred to you my client c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drin headache?' Green: 'No, there were no signs of an Exce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' Dobbins: 'You and your ilk make me sick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Why are you reading that to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Because, Dobbins, since the trial I've lost confidenc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gnosis. A lady cane in the other day limping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Please, Doc, I don't want to hear it now. Give me some Dem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You said during the suit that I dispensed drugs like a 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or. I've changed my ways, Dobbins. I don't prescribe drugs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Then get me another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There are no other doctors on duty. The reason I'm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alpractice suit the sheriff seized everything in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place that I can prac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If you give me something to relieve the pain I will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your case to a higher co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You know, Dobbins, I was sure that you were a prime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idney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You can't tell a man is a candidate for a kidney ston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That's what you think, Dobbins. You had so much acid in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ressed the jury I knew some of it eventually had to cryst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tones. Remember on the third day day when you called me the '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ng Room 6'? That afternoon I said to my wife, "That ma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a lot of pain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Okay, Doc, you've had your ounce of flesh. Can I now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nce of Demer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I better check you out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Don't check me out, just give the d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But in court the first question you asked me was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the patient completely.  It would be negligent of me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now.  Do you mind getting up on the sca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What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To find out your height. I have to be prepared in case I get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wyer asks me if I knew how tall you w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I'm not going to su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You say that now. But how can I be sure you won't file a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ss the kidney st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rom: American Medical News, p.4, July 1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rinted in AMN with permission of the author, LA Times Syndicate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 to eye-doctor: "I'm very worried about the outcome of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.  What are the chance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-doctor to patient: "Don't worry you won't be able to see the dif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8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hear about the old guru who wouldn't allow the dentis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sthetic on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ed to transcend dental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8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my dentist thinks of railways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yes, trains-and-dental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a Real Job (read: technical writing), I've bee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lls doing medical transcription work.  I came across a book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The Empty Laugh Book" by the American Association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cription, containing some of the funniest dictated and tra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from the world of medicine that I've ever encounter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fol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1 A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sselbach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House of Ox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oot is cold with a purplish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Foot is cold with a purple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is a prim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Patient is a prime 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was followed up by the Neurolo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Patient was fouled up by the Neurolo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Varicose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Very close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underwent a tubal 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Patient underwent a two-ball 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r. Blank concurred with th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Dr. Blank conquered th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If I may be of any help to you in the future along the way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ake an appointment for further evaluatio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When this man straightens his head and puts it under his ch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om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was placed under the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Extremities:  The patient wears a toupee and there is a right ingu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has pain after intercourse in his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Mother died at age 91, has good health and is active 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Surgeries: Appendectomy, T&amp;A, and bilateral breast bi-zi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[On an operative report, the surgical assistants]: In the left corn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illy, in the center puttering around with her little paws is M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ncing around to my right is Daisy, and this is yours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Get this: 100 mg., enough for a small hip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is is a letter to O.B. Tate.  Dear O.B. No, Dear Ms. Tate -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maybe it's a man.  Dear person Tate.  I don't know what you say. 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te.  No, you can't say that.  Dear Ms. Tate.  Oh, make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was taken to delivery where she gave birth to a male-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.  Oops!  There isn't any such thing,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is tongue was slightly hairy.  Yes, that's what I said, h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had a deformity of the chest, the name of which I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[On phone to the x-ray technician]: I'm sending over a hand. 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 will come later.  Maybe a body will 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is is the phantom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is here with a rash which I sent over to Dr.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 The patient went to the bathroom shortly after the sigmoidos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a prolapse, which she brought back to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 was discharged to home with the Visiting Nurses follow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spite treatment, the pati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She slipped on the ice and apparently her legs went in separat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y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Smokes two packs per day and consumes one quart of alcohol per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10 years.  Admitted with diagnosis of shortness of breath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ominal girth, etiolog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amily history: Mother, age 87, is a diabetic.  Father liv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We do not feel this patient has any significant physical dise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ime, and for this reason we have advised her to retu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said she was too sick to be in the hospital and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e fel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became pregnant with an I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Because of the age of the patient, speed was increased for f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 going ba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Both marital problems are tee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took 6 Zactrin tablets given him by his dentist with a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cid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On exam, he has cigarettes in his front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 breaks out with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slipped on the porch when she went out to feed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ke her ankle.  The birds were not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had a spontaneous vaginal hysterec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barium enema on the phone was within norm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Contusion of the leg secondary to nausea and vo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It is my feeling at this time still that Mr. Blank is still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ical correction in order to provide a more definitiv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to the problem that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, be he dead or alive, needs a doctor's order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re a pain, there a pain, everywhere a pain,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st History: Four children and an appendec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only complaint of this 74 year old woman is that the wi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ing her off her motorcycle and she suffers aches and pai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is child will probably be shorter than he wants to be, bu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icked different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I gave the x-rays to the patient to carry with him so he could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reoperative diagnosis: Had enough kids.  Desires tubal 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had waffles for breakfast and anorexia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was in an auto accident in 1965 and sustained a whiplash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she received heat and exercise and $3,000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hysical examination revealed a garrulous, obese woman who wa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 on motion but not on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atient is a 28 year old white male who was playing his firs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f the season when he was sliding into home plate.  The pati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, but his ankle wa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 was a very pleasant person to talk with until he discovere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ychiatrist.  At that point, he became markedly hostile and bellig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atening to do great bodily harm to me if I did not leave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The interview, therefore, was terminated very rapid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mental status is indeed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I don't think I have ever run into anything quite like this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think with a great deal of courage, keeping our eyes up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nward and upward, maybe we shall push through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 as England did in those dark days of Dunkirk.  I now fin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ired and she is nervous and she is not awake enough and s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leep enough.  She is not right enough, left enough, up enough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own enough.  I have decided that this whole thing can be 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gic pill which I will get from the pharmacy.  This little bo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s will probably go into her purse along with seven other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lls of which she takes only about one half.  She can't handle the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told her to take [a vitamin preparation].  This has a little b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nd may help her.  She will return i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e has never been married except once for three days when he wa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History and Physical: Mrs. Blank is a 64 year old black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he patient was evaluated by an orthopedist, but impression of 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ation is unknown, as I cannot read 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She was taken to surgery on the 9th, as per operative report.  S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ostoperative recovery and was seen in the clinic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rgery.  Following that, she was lost in confu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attempts to locate her through the hospit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locate the patient until the morning of the 15th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d me stating that she was still in the hospital in room 5309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unusual length of stay in the hospital was not intentional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understanding and confusion and inability to locate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uesday ... The patient's hospital course was uneventful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She states that her husband took downers and she took uppe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did no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had this problem of getting up late in the morning and was alway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k. His boss was mad at him and threatened to fire him if he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it. So Tom went to his doctor who gave him a pill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to take it before he went to bed. Tom slept well and in fac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in the morning. He had a leisurely breakfast and drove cheer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ss", he said, "The pill actually work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all fine" said the boss, "But where were you yester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was this guy who'd been living a really great lif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dealer in New York City, making tons of money and everything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and fixed for life, a millionaire, when he went to the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ut that he had a very rare bone disease that was sure to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reached 31. So he went around the country, visiting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ists, but no one was able to help him. The answer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: "it's incurable, extremely rare, no one has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has the slightest effect on the disease." And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was starting to disintegrate; you know, they had to amputate an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foot next... he was real desperate. And then h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iend of a friend of a doctor that there was this guy,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ck, in Australia no less, who had spent years develop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ured all bone disorders! The guy's name was Dr. Mersey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sorta dubious, but with one month left to live he wasn'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nything down. Besides, what the heck, he'd always wante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nyway, there he went the next day. When he arrived, it took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to fly, be driven, and finally (with a great deal of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ke to Mersey's place. He finally got there -- three weeks to 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ight foot had fallen off along the way -- and was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ht of a really huge tin shack with a kind of chimney/smok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op, and evil-looking dense brown smoke pouring out of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rrounded by eucalyptus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Mersey came out to greet the guy (he'd been notified by radio-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ld him about the treatment. "It's a potion brewed out of eucaly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oala bears and boiled for two years before it's drunk. Lucki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just ready. It tastes terrible, you'll vomit for days, and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all out, but you will be cured." The guy wasn't too pl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rt but he figured anything was better than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ersey gave him a tour of the place, There was the hopp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ala bears were stuffed in (live!) and a vat where they were bo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. Horrid lumps were floating around and the evil brown smo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nating fiercely. Finally the stuff dripped out of a little pi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sty can. It was brown and oily and had hairs and pieces of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t and bone floating around in it. The doctor says, "Here,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" The poor guy asked the doctor, "Couldn't you filter out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. that's floating in it, fir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ctor, shaking his head sadly, says, "The koala tea of Mers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in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yer:  Did you say the plaintiff was shot in the wo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 No, I said he was shot in the lumb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P was driving his car at Sonoma County, where is a larg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, he realizes that one of the tires of his car is fla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his car, looks outside. There is nobody around.  Also he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oad he was riding was near the mental hospital.  In sho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izes that there is no available cheap labor to change the flat t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SP takes the spare tire out, jacks up the car, removes the 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nuts in the hub cap and while trying to get the spare 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s over the hub cap and all the nuts go down a nearby storm s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e is, a WASP near a mental hospital, away from any cheap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ess.  Suddenly he hears someone yelling "Hey you! ", looks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someone inside the mental hospitals' yard (behind the b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t behind the bars says, "I have been watching you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w the terrible thing happened to you, I think I can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?" asks the W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asy," says the loonie, "Take one nut from each of the other three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on the fourth wheel, then if you are careful you will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gas s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You are very smart" says the WASP to the loonie and contin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they locked you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put me in because I am a loonie," the guy tells the W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, "Not because I am stu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mental hospital the staff found some of the patients wer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so they were put on a diet of a glass of Tab and one apple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ting their light lunch, the group would start to sing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  This became known as the "Moron Tab and Apple Cho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ffin was being moved when it fell on a wagon, and started down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rticians started chasing it, as it rolled pass the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tician yelled to one of the men with a black bag, "Doc, quick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mething to stop this coff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r a gynecologist who doubles as a general practi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DOCTOR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AND OTHER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young women at the hospital was given a private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too cute for 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fter the 911 emergency number became available, an elderly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 lady appeared in a Rochester  hospital emergency room, having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elf to the hospital and barely managing to stagger in from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.  The horrified nurse said, "Why didn't you call the 911 numb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bul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dy said, "My phone doesn't have an el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this one is tr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a ride in my new ambulance", said Tom hospi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ctors had to remove a bone from my arm", sa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or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get lost", said the path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got all the work I can handle", said the doctor 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xious woman goes to her doctor.  "Doctor," she asks nervously,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pregnant from anal intercour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" replies the doctor, "Where do you think lawyers come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cerpts from the _Quarterly Review of Doublespeak_ (NC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er reports that when the patient died, the attending docto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n the patient's chart:  "Patient failed to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ness potent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octor reports that in a recent issue of the *America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mily Practice* fleas were called "hematophagous arthropod ve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y goes to his doctor to ask him a question.  The doctor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I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doctor, I have a question for you.  I masturbate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ing how often is too of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mmm," the doctor says, "how often do you d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times a day." the ma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h, that might be a little excessive.  Have you considere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a girl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girlfriend, doctor", say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ean a girlfriend for the bedroom as well...", the doctor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ays "Oh, she is, that's not the problem.  The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oesn't like to do it during meal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tor was at the beach when he saw a shark in the water and f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away. Later when he woke his wife said to him, "You've go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ing that there are lawyers everyw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is having problems with his dick which certainly had s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..  He consults a doctor which, after a couple of tests,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, but you've overdone it the last 30 years, your dick i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; you won't be able to make love more than 30 ti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alks home (deeply depressed, of course); his wif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him at the front door and asks him what the doct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his problem.  He tells her what the doc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ays: " Oh my god, only 30 times! We should not waste tha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list!"  He replies, "Yes, i already made a list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; sorry your name is not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goes into the hospital for a vasectomy.  Shortly after he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s an anesthetic his surgeon comes in and tells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've got good news and I've got bad news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me the bad news first, Doc." says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fraid that we accidentally cut your balls off during surgery,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my god!" the patient cries, breaking in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good news", the doctor adds, "is that we had them biops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relieved to know that they weren't malign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 TO A MAMM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 and years they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 careful of your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r squeeze or brui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 them monthly t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eeded all thei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ected them by La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ed them very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ways wore a 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years of carefu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tor found a 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dered a mamm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inside that c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 very close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e got my tit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ell me when it hurts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h Yes!  There!  That'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epped upon a ped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not believe my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stic plate was pressing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oob was in a v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kin was stretched and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ay up by my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poor tit was being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edish pancake th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uciating pain I f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its vice-like 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soner in this viciou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oor defenseless 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 a deep breath," she sai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es she think she's kid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hest is smashed in h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breathe and woozy I am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, that was good," I heard h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room was slowly sw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let's get the other 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rd, have mercy," I was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queezed me from the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queezed me from bot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t she's never had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r tender h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d no problem when I ca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rely have on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had been a cyst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have popped  KER--P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hine was made by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 have no doub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get his ball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ths he'd go "without"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thern gentleman  goes to the doctor to have a vasec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ay of his surgery, he arrives at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dressed in a tux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ctor questions the man's attire, the man draw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na look impotent if I'm gonna be impot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ent to see a doctor because of a very high, squeaky, annoy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examined him, and told him that the only way would b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xtremely large penis with a smaller one.  The guy is des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o go through with the operation.  It's a great suc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s a fantastic bari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fter some time the guy's sex life deteriorates and he decid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to try get his original equipment back.  He says to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tor, is there any way that you could get me my organ back, my se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gone to p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on your life!!" the doctor replies in a high, squeaky, annoy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this eighty-year-old man who was seeing the doctor for a che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asked why he needed the checkup.  The man was getting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onth to a girl 60 years his junior.  The doctor tried to tal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marriage, and it didn't work.  However, the doctor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ant your marriage to last, I say you at least take in a boa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n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n didn't see the doctor for a year, when they met at a f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n says, "Doc, congratulate me, my wife is pregn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good news," said the doctor. "I knew the boarder would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" said the old man with a wicked grin, "and the boarder'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sinessman was in Japan to make a presentation to the Toyot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  Needless to say, this was an especially important de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mperative that he make the best possible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rning of the presentation he awoke to find himself passing g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volumes, with the unpleasant characteristic of sounding like "HON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as besides himself. Every few minutes "HONDA", "HONDA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stop this aberrant behavior, and in desperate ne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dious and rather embarrassing emissions, he sought a physicians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full examination, the doctor told him that there w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ly wrong with him and that he would just have to wa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unwilling to accept this state of affairs he visited a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a third doctor all of whom told him the same thing. Finally one me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he visit a d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lthough he could not see how a dentist was going to be of an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visited on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and behold, the dentist said, "Ah, there's the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at is it?" the man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you have an abscess," said the d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abscess. How could that be causing my problem?" ask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easy," replied the d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everyone knows...Abscess makes the fart go Ho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xic Custard Work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aiting room you wa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reathe in if you don't want g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into my office and have a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Doctor Killer, plea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there, you say you're 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ugh up, 'cos I don't bulk-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 down here; does it hu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ut this cold thing up your 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'll stick this thing up your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take off all your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robes,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ar and up your 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ha! I know what's wrong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serious than just the f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uld you like, a box of pi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hope that you've made a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en of these ten times a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iss off; on the way out,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dear, he's dead, where's that n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get her to call the he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llow goes to the doctor and says, "Doctor, I have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am always farting all of the time.  Although they don't sm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make loud noises, and it is affecting my social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gives him some pills, and asks him to return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turns, and says, "Those pills did no good.  In fact they mad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.  I still fart as much, but now they smell terr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the doctor replies, "Good!  Now that we have your nos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lets work on your fa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went to see my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id "Doctor It's me d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lopped it onto the desk, and the doctor asked "so whats the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' I said "Nowt. It's a beaty ain't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woman settled down on the table and th doctor gynec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, "What exactly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she replied that " My boyfriend had his glasses down ther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so wild that they fell in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en peered inside and said, "I can't see anything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odd," she said. "I can see you just f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necologist to doctor: I've been feeling low lately,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hadn't been feeling very well lately, so he went to see his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several tests, the doctor had the bad fortune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Bill, I'm afraid that I have to inform you that you have a ba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AGS, and this i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: But Doc, what is this serious disease known as H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Well, its actually a deadly combination of herpes, AIDS, gonorrh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philis.  Very few people have ever survived H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: Oh my God, Doc!  What am I go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Well, for starters I'm having you put into one of the hosp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 rooms.  You will be put on the 3P diet.  And we'll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: What's this 3P diet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Pancakes, pizza, and pop-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: So tell me Doc, what's so special about pancakes, pizza, and pop-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eatment of H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Well, those are the only foods that we've found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d in unde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octors never die, they just loose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lawyers never die, they just threaten their doctor with mal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man says to another: "I can't understand why you haven't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new gynecologist yet! I mean he's so young and handsom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ynecologist is so o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oman replies with a smile: "Yeah, I know. His hands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l* the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haps you know Joan Rivers' gynecologist?  Every Time you go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he says, "Dr. Schwartz, at your cervix.  I'm dilated to mee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e a day keeps the doctor away...  if it is aim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e every eight hours keeps three do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ium:  What doctors do when treat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out of ten doctors agree that one out of ten doctors is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tologist:  A doctor who puts in a hard day at the o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old drunkards than old do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how much fun you could have with the doctor's wife and a bu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ists are incapable of asking questions that need a simple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how soon can we 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t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tell me; I'm a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s about Kenneth Clarke, when U.K. Secretary of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call a man who ignores doctors' advice?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Clarke dies this morning. Doctors said his cond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tisfa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ole a pad from a doctor's office and forged a re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ption for myself.  He was an ophthalmologist. 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pe burst in a doctor's house.  He called a plumber.  The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d, unpacked his tools, did mysterious plumber-type thing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and handed the doctor a bill for $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exclaimed, "This is ridiculous!  I don't even make that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tor!".  The plumber waited for him to finish and quietl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ither did I when I was a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-year old man announces his intention to marry a woman of 30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d to have a medical ex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one tells me I need a checkup to see if I'm sexually fit",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o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.K.", says the medic, "let me see your sex or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ld guy sticks out his tongue and his middle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W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to the eye doctor and found out I needed g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.  So, I got some flip-up contact l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lled out an application that said, "In Case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".  I wrote "Doctor"...  What's my mother go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says he has to amputate all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ney Danger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to my doctor and told him, "Hey, Doc!  I just took an ent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eeping pills.  What should I do?"  He said, "Go home,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inks, and get some rest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ld my doctor I wanna stop aging, he gave me a g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ld my doctor I got water on my knee, he gave me a sponge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et the surgeon general, he offered me a cigaret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this city doctor who started a practice in the countrysid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had to go to a farm to attend to a sick farmer who lived the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ousecalls he stopped coming to the farm. The puzzled farm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d him to ask whats the matter, didn't he like him or somethi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said, "No, its your ducks at the entrance...every time I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m, they insult m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t went to his doctor for a checkup, and the doctor wro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cription for him in his usual illegible writing.  The patien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ocket, but he forgot to have it filled.  Every morning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wed it to the conductor as a railroad pass.  Twice it got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, once into the baseball park and once into the symphony. 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ise at work by showing it as a note from the boss.  One day he mis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His daughter picked it up, played it on the piano and won a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nservatory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adov walks into the Moscow health clinic and ask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-and-eye doctor. The nurse explains to him that there isn't a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two areas at the clinic, but tells him that they have an eye-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ar, nose, and throat man. She further goes on to sugge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his rather vacant stare, that he see the ENT specialist, and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, why then he can go to the ophthalmologist. So a mon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, the clinic is run by the Soviet bureaucracy) he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's office. The following dialogue en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: So, tell me, Comrade Syadov. What seems to be the 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adov: DOC! DOC! Ya GOTTA help me! I'm going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tor: Just calm down, and tell me your symp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adov: Well, I..OK. I...I'll try. It's like my ears and my eyeball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same man. I can't see what I hear, and I ca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 s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, the doctor sighs, shakes his head, closes his note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for his next patient. When Syadov asks what he's doing, he expl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, I'm very sorry, Comrade. But there's no known cure for Commu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ed these jokes.  If you know anymore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  Thanks to Henry Cate II -- a lot of this stuff i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ary Lif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(bobk@gibdo.engr.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