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or: Medical (140)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bk@gibdo.engr.washington.ed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rl in the middle teens has a lisping problem so she visits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he examination, the doctor puts on his stethoscope an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 br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plies, "Yeth, and I am not even thikt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nator dies and goes to the Pearly Gates.  There is a long li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nator goes to the head  of  the  line  and  says, "I'm 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sphey."   Saint Peter looks at him and says, "You'll have to wa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anybody else."  Shortly thereafter, a lawyer shows up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head  of  the  line.  Saint Peter sends him back, too. 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Prime Minister dies and the same 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while later, this doctor comes strolling by, goes to  the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line, and Saint Peter lets him into Heaven.  Well, the Se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yer, and ex-Prime Minister are quite upset, so they go to Sain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sk  him  why  they  let a doctor through but they wouldn't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 Saint Peter says, "Oh.  That was no doctor.   That  was  Go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s playing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I have some bad news and some very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Well, might as well give me the bad new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The lab called with your test results. They sai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24 HOURS! Thats terrible!!  WHAT could be WO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the very bad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I've been trying to reach you sinc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I'm in a hospital!  Why am I i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You've had an accident involving a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Well, I've got some good news and some bad news.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to hear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Your legs were injured so badly that we had to amput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That's terrible! What's the good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There's a guy in the next ward who made a very good o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l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I have some good news and I have some bad news, which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Do begin with the bad new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All Right.  Your son has drowned, your daughter has been r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ife has divorced you, your house got blown aw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Good grief!  What's the good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The good news is that there is no mor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We need to get these people to a hosp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se: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It's a big building with a lot of doctors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Does it hurt when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Well,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Have you ever had this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Well, you've go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young man, on his first visit to a big city decides to g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whore house.  A little while later he starts to feel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es to see a doctor of internal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examines him and says, "Well son, I don't know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s, but you've got a bad case of Syphilis, Gonorrhea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other things I can't spell.  I'm afraid I'm going to hav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dicine.  It'll make you get better but it'll also cause your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rivel up and disappear.  It's going to cost you $1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make our friend very happy so he goes and sees a sur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geon examines him and says "Sorry, but it looks like a nic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philis, Gonorrhea, and a few other things to boot.  Afraid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ut your dick off and charge you $2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time the guy is desperate so he goes to see a doctor of 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e.  The doctor examines him and comes to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as the other doctors: an advanced case of V.D.  Howev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the problem is designed to save the patient unnecessary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uma, and worry: "Look, just go home and eat lots of good food, get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st, and gets lots of sunshine and fresh air.  Wait about two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ck will fall off all by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goes to a doctor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's sat on the chair next to the doctor, and she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sitant about describing her problem.  Eventually the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s to discover that she thinks she may be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sort of perversion are you talking about?" ask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said the woman, "I like to be ... ohh ... ah ... umm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orry doctor, but I'm too ashamed to talk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come, my dear.  I'm a doctor you know; I've been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problems.  So what's the matter 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woman again tried to explain, but got so embarra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just turned bright red and looked as though she might f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n the doctor had a bright idea.  "Look," he said,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of a pervert myself.  So if you show me what your p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'll show you what mine is.  Ok?  Is it a de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considered the offer, and after a short whil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as a fair request.  So after a slight pause sh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ell my perversion is ... my perversion ... oh ... I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issed on the bott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t Is that ALL!" said the doctor.  "Look, go behind tha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 your clothes off, and I'll come round and show you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version is!  Hee H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woman does as she is told, and undresses behi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ets down on all fours thinking to herself, "Hmmmm, perhap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kiss me on the b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15 minutes pass and nothing has happened.  So the woman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ide of the screen to see the doctor sitting behind his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eet up on the table, reading a newspaper and whistling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!" shouted the woman, "I thought you said you were a perve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I am," said the doctor, "I've just shit in your handba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ient shook his doctor's hand in gratitude and said, "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friends, I would not want to insult you by offer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ould like for you to know that I had mentioned you in my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very kind of you," said the doctor emotionally, and th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I see that prescription I just gave you?  I'd like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suffering from a severe case of flatulence goes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:    Doctor, I have a terrible (FARRRT!) problem.  I just can't (FFFA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f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That is an unusual complaint.  Take off your clothes and lay,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on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does as he is told. The doctor examines him for a minute -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Ah ha!  This should be easy to cure.  Excuse me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goes over to a closet and pulls out a long pole with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:    (FAART!) Oh my God! (fart..) What are you go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FFARTT!!) tha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I need to ope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Jewish mothers bragging about their son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My son is very successful.  He is the best lawyer in New York 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ne says "My son has done better than that.  H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in New York City."  The third one says "My son has not done tha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oes not have a very good job, and he is homosexual.  But he ha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boyfriends....One is the best lawyer in New York City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est doctor in the 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IT HAPPEN?" the doctor asked the middle-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hand as he set the man's broken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doc, 25 years ago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mind the past. Tell me how you broke your le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ke I was saying...25 years ago,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e farm, that night, right after I'd gone to b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er's beautiful daughter came into my room. She asked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ything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id no, everything is fine. "Are you sure?",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ure,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n't there anything I can do for you?" s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 "I reckon not" I replied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use me," said the doctor, "What does this stor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your le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is morning," the farmhand explained, "when it d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e what she meant, I fell off the roo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two businessmen, whose names happened to be Mr Turtle and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t, and one day as they were coming back from lunch Mr Turt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r Carrot, "You know, you're getting fat", to which Mr Carro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 not so slim yourself!".  So Mr Turtle says "Ok, we'll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east fit, race you back to the office" So the race st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d  only  got about a block down the street when Mr Turtl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ad in front of a car and gets bowled.  Mr Carrot sees that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  pretty bad way, so he rushes to the phone and calls Mr Ca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bulance driver.  Mr Cabbage duly arrives  and  piles  Mr 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 the  Ambulance and rushes to hospital.  Mr Turtle follow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he gets to the Hospital he asks  the  nurse  at  Accid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,  Miss  Cauliflower,  whether  he  will  be  alright.  "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iflower, Miss Cauliflower, will Mr Turtle be alright?" s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 i  couldn't  really  say,  you'll have to ask Dr Bean".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es over to Doctor Bean and says, "Doctor Bean, Doctor  Bean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 Turtle  be alright?" and the Doctor says "Well,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you'd best ask the specialist, Doctor  Pea",  so  of  course,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t  rushes  over  to  Doctor Pea and says "Doctor Pea, Doctor P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r Turtle be alright?", and Doctor Pea says "I've done all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m, it's all in the hands of the Surgeon, Dr Turnip" So Mr 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outside the surgery for 3 hours until  they  have  finis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 and rushes up to Dr Turnip and says "Doctor Turnip,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p, will Mr Turtle be alright?" and Dr Turnip  turns  to  hi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We did all we could, but I'm afraid he'll be a vege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his lif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ght in the pub, the publican is lamenting the fact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quiet on Mondays, Tuesdays and Wednesdays.  As he moan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s a stranger, dressed in a tweed jacket and wearing glasses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says, "I'm sorry, but I couldn't help overhearing you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doctor at the lunatic asylum up the road and I'm trying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sane individuals into the community.  Why don't I b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atients along, say next Tuesday.  You'll have some customer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s will have a nigh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publican isn't sure but the thought of more paying custom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night appeals, so he agrees.  So, the following Tuesday the g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 jacket and glasses shows up with about ten lunatics.  He s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n, "Give them whatever they want, put it on a tab and I'll sett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losing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an has a great time selling loads of drinks and encou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nies to eat crisps and peanuts. The loonies have a great time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nk but they behave themselves.  At closing time the publican ad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and it comes to just over a hundred pounds!  The guy with th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weed jacket starts to organize the loonies ready to take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sylum.  Finally he comes over and asks for the bill.  The publ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that he's charged them rather a lot and feeling he should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to help these poor unfortunate people gives him a discount. "Its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d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in the tweed jacket smiles and says, "That's fine. Hav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or a dustbin 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tor on his rounds in a mental hospital sees a couple of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ng rather strangely. The first man is sitting on the ed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 clutching an imaginary steering wheel and making loud noi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a Kenworth...VRROOOOM,VRRROOOOMM,....SCREEEECH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re you doing?" enquire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taking this road train down to Barcelona," replies the ex-t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taken aback but not to be put off the doctor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ed where he can see some very energetic activity going on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vers. On pulling them back he finds a man totally nake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t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are you doing?" asks the doctor, a little perpl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pants the man, "While he's in Barcelona I'm f*****g his w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goes to the doctor and says, "Doc, I would like to liv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ould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is a wise decision," the doctor replies.  "Let's se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mo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.. half a pack a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ing NOW, no more sm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agrees. The doctor then asks, "Do you dri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well Doc, not much, just a bit of wine with my meals, and a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every once in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ing now, you drink only water.  No exce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is a bit upset, but also agrees. The doctor asks, "How do you e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well, you know, Doc, normal stu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ing now you are going on a very strict diet: you are going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aw vegetables, with no dressing, and non-fat cottage che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is now really worried.  "Doc, is all this really necessa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want to live 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olutely necessary.  And don't even think of breaking the di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is quite restless, but the doctor continues, "Do you have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h, once a week or so..., only with my wife!" he adds hurri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soon as you get out of here you are going to buy twin beds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for you. 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is app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... are you sure I'm going to live longer this 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idea, but whatever you live, I assure you is going t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 eterni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y goes to his doctor and is told that he has 6 months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6 months!!" he exclaimed.  "What am I supposed to do in only 6 month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octor told him, "Marry a JAP and move to Mont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 the gu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6 months will seem like an eterni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derly woman went into the doctor's office.  When the doctor aske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there, she replied, "I'd like to have some birth control pi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back, the doctor thought for a minute and then said, "Excus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. Smith, but you're 75 years old.  What possible use could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 control pills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responded, "They help me sleep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hought some more and continued, "How in the world do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ills help you to slee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said, "I put them in my granddaughter's orange juice and I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ght, as a couple lay down for bed, the husband gently tap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fe on the shoulder and starts rubbing her arm.  The wife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says "I'm sorry honey, I've got a gynecolog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usband, rejected, turns over and tries to sleep. Later, he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ver and taps his wife again.  This time he wispers in her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have a dentist appointment tomorrow too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and a woman were waiting at the hospital don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:   "What are you doing here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: "Oh, I'm here to donate some blood.  They're going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:   "Hmm, that's interesting. I'm here to donate sperm,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pay me $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looked thoughtful for a moment and they chatt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going their separat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onths later, the same man and woman meet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:   "Oh, hi there!  Here to donate blood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: [shaking her head with mouth closed] "Unh un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terinarian was feeling ill and went to see her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asked her all the usual questions, about symp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d they been occurring, etc., when she interrupted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 look, I'm a vet -- I don't need to ask my patients thes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s: I can tell what's wrong just by looking. Why ca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nodded, looked her up and down, wrote out a pr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ed it to her and said, "There you are.  Of course, if *th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, we'll have to have you put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oing a vasectomy, the doctor slipped and cut of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's balls.  To avoid a huge malpractice suit, he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the missing ball with an o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eeks later, the patient returned for a che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's your sex life?" the docto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tty good," the man said, to the doctor's relief.  Bu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"I've had some strange side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at that?" the doctors asked anx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ell, every time I piss my eyes water.  When my wife gives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job she gets heartburn.  And every time I pass a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I get a hard-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hometown a well known rich businessman's wife bro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.  The businessman got the best bone surgeon in tow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operation consisted of lining up the broken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ting in a screw to sec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went fine, and the doctor sent the business m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his services of $5000.  The businessman was outr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, and sent the doctor a letter demanding an item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sts.  The doctor sent back a list with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crew                   $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how to put it in  $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inessman never arg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goes to her doctor who verifies that she is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 first pregnancy.  The doctor asks her if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.  She replies, "Well, I'm a little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n.  How much will childbirth hu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answered, "Well, that varies from woman to w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gnancy to pregnancy and besides, it's difficult to describe 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, but can't you give me some idea?," she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b your upper lip and pull it out a litt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ttle mo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 A littl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 Does that hu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ttle 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stretch it over your h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's the woman who goes to the dentist.  As he lean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orking on her, she grabs his balls.  The dentist says, "Ma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you've got a hold of my privates."  The woman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 We're going to be careful not to hurt each other, aren't w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is laying on a gurney out in the hall prior to going to su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 lays there, a man in white coat comes by, lifts up th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leaves.  This happens a second time.  The third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she say "Doctor, am I going into surgery soon?"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d, "Don't ask me lady.  I'm just a pain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tor, don't cut so deep.  That's the third opera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ruined this mon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 year woman married an 85 year old man.  After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together the woman wasn't feeling well and s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 doctor. The doctor examined and said, "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. Jones, you're going to be a m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serious Doctor, I'm 8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," said the Doctor, "This morning I would have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mpossible, but this afternoon you are a medical mira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be damned," she replied and stormed out of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lked down the hall and around the corner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s were.  In a rage, she dialed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 she heard in his familiar halting voice.  She scre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rotten son of a bitch.  You got me pregn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ause on the line.  Finally her husband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's calling pl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as a country doctor who was the only doctor for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He wanted to go on a fishing trip so he called the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ed him to look after things while he was gone.  The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, "Is anything happe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replied, "Mrs. Jones is about due but I don't think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e before I get back.  Anyway, if it does, just deli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 third and the first two went really eas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t said "OK" and the doctor went on the fishing tr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turned, he called the vet.  "How did things go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tty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Mrs. Jones have her bab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was a 8 pound boy.  Everyone's doing 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have any trou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 was just one little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a terrible time getting her to eat the afterbir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ent discussions on today's serious diseases, one of the mos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neglected: anneurisms. Although it is more properly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vent (like a heart attack) than a disease, there are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ny people not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ople at sporting events frequently suffer from F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seball fans in particular have Stan-the-m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ople from Southern California have Tanneuris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ople from New Jersey have Rosanne-rosannad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ddhist monks often have Yin-Yanneur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weight people suffer from Fat-in-the-c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the highway, people get Vanneuris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uckers uniquely suffer from Carriv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apanese movie fans have Rod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of the middle class suffer from Suburb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man most often have Manneuris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n usually have Womanneu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John's tennis elbow was acting up and he decided to sto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doctor.  When he got to the doctor's office the nurse told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ee the doctor in 15 minutes but, first he'd have to give a 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 John said that this was absurd but, the nurse insisted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.  15 minutes later, John was ushered in to see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that tennis elbow is really acting up, huh?" the docto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urse must have told you," said John, wondering how the Doctor k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 It was in your urinalysis." and the doctor continued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just purchased this new machine that could diagnose ever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with total accuracy.  John didn't believe a word of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agree to provide another urine sample on check-up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ays later, John was sitting at the kitchen table with his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eenage daughter.  He was telling them about this ridiculou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ohn decided to have a little fun with the doctor.  John pi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le as did his wife and teenage daughter.  Then while w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garage he had a brainstorm.  John put a few drops of oil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kcase in the jar and finally beat off and put a few drops of se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r.  He drove to the doctors office, shook the bottle, then ha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urse.  This time his urinalysis took half an hour.  Finally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hered in to see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looked at him and said, "I've got some bad news, smart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aughter is pregnant, your wife's got V.D., your car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rod, and if you don't stop beating off that tennis elb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gonna he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many pre-med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ree.  One to hold the light bulb, and two to pull out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er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ne:  premeds don't screw, they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ctor said he would have me on my feet in two wee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did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ad to sell the car to pay the b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orious hypochondriac who had established himself as the like 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st dinner parties with outlandish descriptions of various ail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through one evening scarcely saying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e matter?" asked the hostess, "Don't tell me it's so aw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even talk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t that," replied the guest.  "It's just that I wen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this morning and he cured all my topics of conver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d is both positive and negative; sometimes the eyes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ient suffering from insomnia was told by her doctor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he never went to bed on an empty stomach, but always ha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, once you told me never to eat before going to bed," re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d pat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last year," her doctor reassured her, "Medici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dvances since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ntly graduated GP prescribed some suppositories for one of h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dite patients, telling him to insert one in his rectum each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ing and to come back a week later.  At the next consultat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that the man had not followed the doctor's instructions.  "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ing what I told you?" asked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Course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ing them into your rectu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 ... what do you expect me to do, stick them up me bloody 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kind of job do you do?" a lady passenger asked the man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naval surgeon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ness!" said the lady, "How you doctors specialize 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ident began his examination of an Elderly man by as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rought him to the hospital.  The man replied, "An ambul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ve heard the definition of a drug: any substance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ed into a laboratory animal, produces a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ng ago, a teaching hospital installed a computer t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s visiting its Gynecology department.  Apparently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were not familiar with Medicine.  One of the questions i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, "Are you having your monthly period now?"  If the answer was 'yes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would sent the woman away and make a new appointment --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time.  (Think about that one for a min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id that the Limbic system of the brain controls the four 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eeding, Fighting, Fleeing, and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unted that at King's College in the Strand arou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, the Chief of Services would inevitably begin the year'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aching "a singularly important principle of medicine."  He asked a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etch him a sample of Urine.  He then talked at length about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. "Diabetes," he said, "is a greek name; but the Romans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es like the urine of diabetics, so they added the word mellit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sweet as honey.  Well, as you know, you may find sugar in the ur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betic ... " By now the nurse had returned with a sample of ur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r promptly held up like a trophy.  We stared at that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 fluid as if we had never seen such a thing before.  The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art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pped a finger boldly into the urine, then licked his fin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 of his tongue.  As if tasting wine, he opened and closed  his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.  Could he perhaps detect a faint taste of sugar? The samp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on to us for an opinion.  We all dipped a finger into the fl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us foolishly licked that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" said the Registrar grinning, "You have learned the first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agnosis.  I mean the power of observation."  We were baffled.  W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sluice room outside the ward, and in the distance, som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 was explosively coughing. "You see," the registrar sai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umphantly, "I dipped my MIDDLE finger into the urine, but lic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nger -- not like all you c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ard was a young eighty-three, not a gomer, and able to talk. 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from MBH (Man's Best Hospital), the House's Rival. 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al times by the WASPs, the insemination of MBH by non-WASPs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nly mid-twentieth century with the token multidextrous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and finally, with the token red-hot internal-medicine Jew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H was still Brooks Brothers, while the House was still the G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ct.  For Jews at MBH the password was "Dress British, Think Yiddi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rare to get a TURF from the MBH to the House, and the Fat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ious.  "Bernard, you went to the MBH, they did a great work-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them, after they got done, you wanted to be transferred here. 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illy don't know," said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it the doctors there?  The doctors you didn't li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ctus?  Nah, the doctus I can't com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est or the ro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ests or the room? Vell, nah, about them I can't com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urses? The food?" asked Fats.  But Bernard shook his hea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s laughed and said, "Listen , Bernie, you went to the MBH,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eat workup, and when I asked you shy you came to the House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tell me is, 'Nah, I can't complain.' So why did you come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, Bernie,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hy I come heah? Vell, said Bernie, "Heah I can com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of the Hous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ab/>
        <w:tab/>
        <w:tab/>
        <w:t>GOMERS(*) DON'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</w:t>
        <w:tab/>
        <w:tab/>
        <w:tab/>
        <w:tab/>
        <w:t>GOMERS GO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</w:t>
        <w:tab/>
        <w:tab/>
        <w:t xml:space="preserve">     AT A CARDIAC ARRE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PROCEDURE IS TO TAKE YOUR OWN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</w:t>
        <w:tab/>
        <w:tab/>
        <w:t xml:space="preserve">             THE PATIENT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WITH TH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ab/>
        <w:t xml:space="preserve">              PLACEMENT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</w:t>
        <w:tab/>
        <w:tab/>
        <w:t xml:space="preserve">       THERE IS NO BODY CAV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CANNOT BE REACHED WITH A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NEEDLE AND A GOOD STRONG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</w:t>
        <w:tab/>
        <w:tab/>
        <w:tab/>
        <w:t xml:space="preserve">     AGE + BUN = LASIX D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</w:t>
        <w:tab/>
        <w:tab/>
        <w:t xml:space="preserve">      THEY CAN ALWAYS HURT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</w:t>
        <w:tab/>
        <w:tab/>
        <w:t xml:space="preserve">            THE ONLY GOOD AD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IS A DEAD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 xml:space="preserve">  </w:t>
        <w:tab/>
        <w:t xml:space="preserve">   IF YOU DON'T TAKE A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YOU CAN'T FIND A F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</w:t>
        <w:tab/>
        <w:tab/>
        <w:t xml:space="preserve"> SHOW ME A BMS(**) WHO ONLY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MY WORK AND I WILL KISS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</w:t>
        <w:tab/>
        <w:tab/>
        <w:tab/>
        <w:t xml:space="preserve">  IF THE RADIOLOG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AND THE BMS BOTH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LESION ON THE CHEST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THERE CAN BE NO LE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</w:t>
        <w:tab/>
        <w:tab/>
        <w:t xml:space="preserve">    THE DELIVERY OF MEDICAL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TO DO AS MUCH NOTH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Acronym for 'Get Out of My Emergency Room' - you'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ook for the tru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BMS: a third year medical student on his ward clerkship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 from 'Best Medical Scho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Pissing in the Snow: Ozark Mountain Folktales", Vance Randolp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izened old country doctor who could treat anything.  Well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, one of the mountain folk came into his offic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.  "Doc," he said, "I can't taste nothin', I can't tell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can't remember nothin' bes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 old Doc thought about this for a minute and wen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thecary, and made of two capsules full with cow hooey, and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o the man, and telling him to take one immediately, chew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the man did as he was told, bit down and started chaw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ed out, "Yeachhhhh... this stuff tastes like shee-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 huh," the doctor said, "Well I see that you can tast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telling the truth now. And the next time that you'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ng up, just take the other p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ld Doc charged the man fifteen bucks and sent him on 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did hear no trouble from him much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kinds of doctors, and it is told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neral Practitioners know nothing and d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rgeons know little and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ternists knows everything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thologists know everything and can do everything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where this lady went nobody wanted to talk to her,  no one ever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 to go out.  Guys came up to her and turned away. She wondered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happen.  So she went to her  doctor and  told him what wa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thought that maybe  there was a problem with her.  The doctor tol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would  give her a complete exam.  He told her to  undress and get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le,  so she did.  He told her to open  her mouth and he check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he asked her to get down  from the table and bend over.  He the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lady, "Know what your problem is,  you have zactly."  The lad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, "What is zactly?"  The doctor said,  "Lady your mouth smells z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r 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uch soul-searching and having determined the husband was infer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less couple decided to try artificial insemin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 showed up at the clinic, she was told to undress from the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, get on the table and place her feet in the stirr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feeling rather awkward about the entire procedure when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in.  Her anxiety was not diminished by the sight of him pu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a minut!  What the hell is going on here?" yelped the woman,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elf into a sit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you want to get pregnant?" asked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es, I do," answered th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lie back and spread 'em," replied the doctor. "We're 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ttled stuff.  You'll just have to settle for what's on t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dy has delivered a baby but unfortunately her husband was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tour. When he returned, he rushed to the hospital to see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rse led him to a room where a couple of babies were lying on a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was chubby while the other was ski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sks the nurse pointing to the skinny one, "Is that my baby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rse replies, "No, no, the other one's yours.  And you know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duct of artificial inse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as I had heard, spare the rod and spoil the chil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rman guy wants to marry this Polish lady, but Poland has a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be Polish in order to marry someone that is Polish, so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he'd have to have 50% of his br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 goes to his doctor and says, "I've just GOT to marry this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ve her so muc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doctor says, "Well, it's risky, but okay." So into the opera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when the German guy wakes up, the doctor comes in and says,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RRRRYYYY sorry, but we accidentally removed 75% of your bra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0%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looks up and says, "Mama M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so ugly, when you were born, the doctor turned you over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tw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so ugly that when you were born, the doctor spanked your m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 you hear?  Ray Charles was involved in a car accident last Fr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, in shock, was taken to the hospital.  Because of severe inju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leg had to be ampu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, when Ray regained consciousness, the doctor said "Ray,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news and some bad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, give me the bad news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d to amputate your left leg," said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....What's the good news?" asked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GOT THE RIGHT ONE, BABY, UH HU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s were ast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where that Mar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necologists 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ry had a little la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s were surpr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ld MacDonald had a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s nearl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uy decides to get a sex change.  So he goes to the doctor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done.  A couple of weeks later he was talking to one of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ies about it.  "Gee, it must have really hurt when they sh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into your chest to make your breasts."  "Not really, I hardly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"  "Well, it must have really hurt when they chopped off your manhoo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pe, I didn't really feel it either.  The only thing that real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hen they drilled a hole in my skull and sucked out half my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doctors spank new-bor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alls fall off the dumb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goes to the hospital to visit a girlfriend who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eart transplant. She's worried about the friend so s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friend: I'm worried about my friend doc, what if her body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g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   Well she's 36 years old and healthy. How long has sh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n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friend: She's been working since she was 19 years old but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that have to do with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   Well she's been working 17 years and hasn't rej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organ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"Doctor, there's a tulip growing from my 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"That's the strangest thing I have ever he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"Yes indeed, I've been planting radish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uy goes into a doctors and says "Doctor, doctor you've gotta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can't stop having se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how often do you have it?" the doctor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wice a day I have sex with my wife, TWICE a day", he answe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not so much", say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 thats not all. Twice a day I have sex with my secretary,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," replie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that is probably a bit excessive," say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 thats not all. Twice a day I have sex with a prostitute,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," say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's definitely to much", says the doctor. "You've got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yourself in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", says the man. "Twice a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arrival, about to enter hospital, saw two white coated do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rough the flower beds.  "Excuse me," he said, "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" replied one of the doctors. "We're doing a heart transpl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me-tax inspector and want to find a suitable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dian's mon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 women have been afraid to get breast augment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surgery, the risk of infection, silicone slip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good news for you.  Physicians have just discovered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ow have invented a safe operation which makes men's hand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nchester Guardian Weekly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ad parrot is dif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Hooper in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stion left hanging by John Cleese-- what is the value of a dead parrot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inally been resolved by a Barcelona judge.  His honour Antonio N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Rosa has ruled that a dead parrot is worth 150,000 pesetas ($8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was awarding damages to Maria del Carmen Dotras, whose parrot (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) died, passed away, turned moribund, ceased to exist, and,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defunct two years ago in the city's Vall d'Hebron hospital.  Ms. Do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lives with her mother, had owned the bird for 23 years, since she wa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family doctor suspected the parrot might be the cause of an al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mother had developed.  He wanted it to have a blood test, and to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better done by a doctor than a vet.  This proved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Ms. Dotras, the doctors virtually suffocated the bi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 towel over its head, and took out six times as much bloo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upposed to.  Eventually, a consultant ordered it to be put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. Dotras put the dead bird in the freezer, to facilitate an autops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the deep freezing made it impossible to determine the caus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Judge Nunio de la Rosa observed in judgement-- passages of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e from a Monty Python script:  "The parrot has been dec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vived."  He decided the hospital authorities and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le should pay the sum equivalent to a new bird.  He dis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. Dotra's claim for damages of one million pesetas ($5,435).  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, in part, on th argument that her parrot could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 fine distinction that will be of assistance in futur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 judge ruled that it merely "articulated sound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."  "If the parrot had been able to talk," he reasoned, "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roper medical term for the CIRCUMCISION of a rab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rief introduction to GAG, a new action group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ose who are less fortunate than us.  Yes, you know who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  Germs.  GAG (Germs Are Good), is a group fo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cent g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thought about the thousands and thousand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s you are killing when you take unnecessary medicine?  No, I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.  Well, now is the time to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G will be forming a Political Action Committee (PAC), to lobb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ing of all antibiotics, sterilization equipment and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cal neighborhood germ grow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nd Membership Information will be posted in the next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reedo...  Remember, when you take that medicine, G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of Germs rights is of the upmost priority.  A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dged not on it's technical prowess, but on how it treats it's g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psychiatrists go to tour an insane asyl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knowned for their progressive rehabilit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egin by visiting some of the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tient they visit is a young woman. 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ing b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psychiatrist asks, "What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plies, "I'm studying ballet so when I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 can possibly join a troupe and be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w, that's wonder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erson was a man reading a book with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 nex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question asked to him, "What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tudying biology, chemistry, etc.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edical school when I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after room they witnessed the incredibl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itudes of the patients.  Until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a room the asylums director was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 Finally he was persuaded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was a man balancing a peanut on his p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ction of the psychiatrist, "My God 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fucking nuts and I'm never getting out of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that Hollywood is making a movie about the dangers of casual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ts called "Germs of Endear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erican, an Englishman and a Japanese fellow we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countries over drink at a London pub on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lish fellow mentioned how that British medicine had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that doctors recently had taken a single liver and c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pieces then transplanted it into six separate men in need of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r. This had resulted in six new workers in the job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, the Japanese guy said that in his country doctors had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 into twelve pieces, transplanted these into twelve peopl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althy lungs, thereby putting twelve new people in the job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e outdone, the American said "That's nothing. In the U.S.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one asshole, made it President, and now there are 10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rket for a job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en sitting around a campfire telling stories. 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o medical mira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n: There's a guy who lives up the street from me wh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construction.  One day last year his hand got run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dozer.  Whatever those doctors did, it's really amazing -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a concert pia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an: That's nothing.  I knew a guy in college - laziest b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knew.  He was really fat and out of shape.  He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ch a ride one day and got hit by a truck.  Broke nearly ever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 in his body.  Somehow they put him back together better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fore.  Now he's a triathlete and he's planning to try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man: Yeah, well I knew this poor retarded kid.  He coul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lot, but someone at the dynamite factory got charitable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 job as a stockboy.  Anyways, he's working in the wareho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gets locked in.  It's dark and he can't find the doo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oo bright, he lit a match to try and find his way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exploded.  All they could find of him was his asshol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brows.  From that little bit they were able to put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nd that kid became governor of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usinessman, and he was feeling really crook, and he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e the Doctor about it.  The doctor says to him "Well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et, what sort of greens do you eat?" and the man replies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I only  eat peas, i hate all other green foods". 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quite shocked at this and says "Well man, that's your probl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as  will be clogging up your system, you'll hav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!!".  The guy says "But how long for, i mean i  really  like  pea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doctor  replies  "Forever,  i'm  afraid".   The ma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ed by this, but he gives it a go and sure enough,  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,  so he realises that he will never eat a pea again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ght, years later, he's at a  convention  for  his  employ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 quite  sloshed  and  one of the reps says "Well, ashull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a cigarette, cozi  avint ad a smoke in four years, i gave it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 a shocker really, and the barman goes, "Really, i haven'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f golf in 3 years, because it cost me my first  marriage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 it  up!"  and the businessman says "Thas nuvving, i haven't 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 in 6 years" and the barman jumps up screaming  "Ok,  ever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wim, grab a tabl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cal Terminology for the 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ery -- The study of fine pa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ium -- What you do when CP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ean Section -- A district in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ic -- A sheep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 --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nital --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ate -- To liv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er --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I. Series -- Baseball games between teams of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ppe -- A 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nail -- A coa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Staff -- A doctor's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Operation -- Coal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bid -- A highe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rate -- Lower than the d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-- Wa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c --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atient -- A person who has f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operative -- A let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in -- In favor of you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ion -- Hi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ology -- Study of English knigh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t -- A sma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mor -- An extr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ne -- Opposite of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cose veins -- veins that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 CODE OF ETHICAL BEHAVIOR FO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 NOT EXPECT YOUR DOCTOR TO SHARE YOUR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ment with the patient's suffering might cause hi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scientific obj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E CHEERFU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ctor leads a busy and trying life and requi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eness and reassurance h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RY TO SUFFER FROM THE DISEASE FOR WHICH YOU ARE BEING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r doctor has a professional re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 NOT COMPLAIN IF THE TREATMENT FAILS TO BRING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lieve that your doctor has achieved a deep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rue nature of your illness, which transc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 permanent disability you may hav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EVER ASK YOUR DOCTOR TO EXPLAIN WHAT HE IS DOING OR WHY HE I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sumptuous to assume that such profound mat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terms that you w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UBMIT TO NOVEL EXPERIMENTAL TREATMENT REA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urgery may not benefit you direct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paper will surely be of widesprea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AY YOUR MEDICAL BILLS PROMPTLY AND WILL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nsider it a privilege to contribute, however mode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ell-being of physicians and other humanit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O NOT SUFFER FROM AILMENTS THAT YOU CANNOT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heer arrogance to contract illnesses that are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NEVER REVEAL ANY OF THE SHORTCOMINGS THAT HAVE COME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URSE OF TREATMENT BY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ient-doctor relationship is a privileged one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ed duty to protect him from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NEVER DIE WHILE IN YOUR DOCTOR'S PRESENCE OR UNDER HIS DIREC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cause him needless inconvenience and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and Jim are walking through the desert.  Suddenly, a snake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's prick!  "AAIIIIIII!!"  He panics, and John panics.  "What can we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should call for a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MMM !  Suddenly, in the middle of the desert, there's a telepho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goes in, calls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, RING.  RING,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My friend is bitten by a snake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What kind of sn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A one meter, green-yello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Aye, 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ose ar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only thing you can do, is to suck the poison ou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 will be dead within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hangs up, goes out off the telephone box.  Jim, pa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, asks what the docto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: You'll be dead within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oung mother had just given birth to a new born baby, the nurs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ng her, when the doctor came in bouncing the baby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. The mother looked star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hen said, "Here catch," and promptly tossed the bab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, but it landed on the window ledge and fell out the window.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eked and said, "You bastard, you've killed my bab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replied, "April Fool, it was dead alre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nd guy visits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 to be castrated!" he demands che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sure about this?" the doctor asks. "Have you discuss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!  I've thought about this for a long time. Let's get it over wi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operation is performed.  Since it's relatively simple, the blon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s to stay in the hospital for two days.  On his way home, he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llo!  I haven't seen you for a couple of days," his friend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've been to the hospital," replies the bl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's funny. I'm on my way there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?  So, 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going to be vaccin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shit!!  That's what it's cal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gynecologists meet on a conference. As usual, they tell each oth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y have had the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Well, I have had a patient with breasts, just like me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Incredible,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But I had a patient with a clitoris, just lik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Waaw,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No, so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ed these jokes.  If you know anymore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  Thanks to Henry Cate II -- a lot of this stuff i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ary Lif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(bobk@gibdo.engr.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