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on't pretend you want to talk to me, I know you hat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I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you do, everybody does.  It's part of the shap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nly have to talk to somebody, and they begin to hate me.  Even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 me.  If you just ignore me, I expect I shall probably go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jacked himself up to his feet and stood resolutely facing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ship hated me, " he said dejectedly, indicating the polic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ship?" said Ford in sudden excitement. "What happened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k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hated me because I talked 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ALKED to it?" exclaimed Ford.   "What do you mean you talked to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le.  I got very bored and depressed, so I went and plugg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t's external computer feed.  I talked to the computer at grea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plained my view of the universe to it, " said Mar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at happened? " pressed 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committed suicide, " said Marvin, and stalked off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om "The Hitchhiker's Guide to the Galax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