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d fr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KA AE/cDc 806/794-4362 pwrd: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[][][][][][][][][]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DR. ARCANE'S GUIDE TO MAGGOT WEEDING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VOLUME 1.0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CONCEIVED AND CREATED BY:  DR. ARCANE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[CALL THE ARCHIVES] [10 MEG BBS/AE] [815] [344] [0481]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[THE SANCTUARY]                 [815] [344] [4671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[][][][][][][][][]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, while calling some AE lines, while dialing out, so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get through to my board.  A common occura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pain in the ass when your tring to dial out, but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p up with no-the-less.  It just so happen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as a bigger pain in the ass then I first thought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ru Ae into remote and decided to chat with who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. This is how it w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=Arcane                M=Mag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I have to make some outgoing calls the system will be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or two. Who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Who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Take a wil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I dunno. I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What system are you cal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Tell me your name first.     (Editorial: I knew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ook asshol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know what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lling, much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ho runs it, T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ue to say:  Goodby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 H.....Lost Carrier.. Dial To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 thought I had made a move in saving caller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ot, as I go to dial out... No dialtone..  carrier instea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throw it in remot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Hell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i am calling thee AAcriv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And who do you think runs the Arch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Well I guess Dr. Ar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Good. (can you say "maggot weeder"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Now, let me ask you some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your name for star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Ameg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Ok, where ya calling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Cary  (gee that hel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How old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12   (Now this is where I have to draw the line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Did you just get your modem?  (is it that obviou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Well I need the system, so inother wo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.. Dialtone c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[]][][][]][][][][]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ll know people like this pose a serious thre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hopping community at large.  We are sitting du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upon miles of maggot ass 12 year old c-64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there modem.  Since legistation has not passed a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BBS access for mature audiences only, we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ings to look out for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og on to your system.  If they have too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profile, please take the nessary steps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file.  The criteria for maggot wee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st Catagory: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 =====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 Brian Moss              (Real name?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Indy 500 jones the 3rd   (fucks up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freak                     (is that Phreak or freak?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es,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rer                   (Can't spell his own nam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l Jackson                  (Fuck you! It would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se if it reall wa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 kid                      (The asshole advertize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he is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tyle                       (Tasts like piss water.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oftware                    (if he owns a Timex Sincl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you can take it from her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Man                          (Those 2 magic numb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ter                     (This demands retali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4 AE'er                    (it's hard to belive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t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cess Man                   (you got it dud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a few examples of what to look out for wh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re names.  Now let's take a look at where they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Catagory: Location of cal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 ========  ======== ==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So, where are you calling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r.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0pm to 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is ignorant can only have one use.... Well, mak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.  Be sure not to hit the control reset button too h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ant to damage your computer on an account of a g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rd Catagory: Compu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 ========  ====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e       (A sign of excel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-64        (Cool people only, too many is asking for tr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s-80      (Most are cool and give goo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imex       (Instant dis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i          (I only know one Ti user with a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andy       (Instant Dis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ic 20      (Faster then Instant dis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tari       (Few cool users own Atari's. They know who they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pectrum    (A what???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ome Brew  (These people are extreamly interesting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puter people operate is an extreamly important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.  If you run an AE, just skip over 2-9. Som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s are appl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th Catagory: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========  ==== =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 &amp; State:  Cleavland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cago W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shville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 Angel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ir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ne right under (Click... Dialton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 know what to do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th Catagory: Your interes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 ========  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to do most on bo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s              (just read? No post? Dialtone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                  (Answer the question right,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m                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 and hack             ("Phreak" you assh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public domain        (Save me, Save me, Sav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             (Doesn't everyo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ew freinds           (Oh yea, make new playma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c when looking at new caller resume's they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about the caller you will have to put up with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little geek 2 sliver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[][][][][][][][][][][][][][][][][][][][][][][][][][][][][][][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ends Volume 1.0 of Maggot Weeding. 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put down, cut down, kinda mad or a little piss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, then take a BIG HINT. You are proabably a mag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laughed and said: "I know the feeling" ar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boards what they are today. The people tha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a good guide to new system operators on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, are proud to be part of the decent board 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of thi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ggots are faggo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do we do about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kick the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w the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row them in the p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ot weeding 1.1 to be out soon.. Look for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[][][][][][][][][]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