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ABOUT TO ENTER...  A NEW DIMENSION...  A DIMENSION OF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MENON AND SUPERNATURAL COMPLICATIONS.  WHERE THE ANITDIS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S BECOME DISJOINT AND UNRECOGNIZABLE FROM THE YUPPIE HETER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OF MODERN SOCIETY...  YOU ARE ABOUT TO ENTER A TOTALLY AND UNDEN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UPHOLSTERE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ALE FROM THE LOSER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! (C) 1985 THE CIRCLE SPELLBOOK, INC.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|----------------------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WAS KNOWN MOST POPULARLY AS BLACK BUCCANEER, FAMOUS PHREAKER, H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TE, AND ALL-AROUND DUDE.  BY HIS PERSONAL FRIENDS HE WAS KNOWN AS RICK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FOOTBALL PLAYER, NOT A LETTERMAN IN HOCKEY, JUST A REALLY AWE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DE...  WHO WAS UP FOR ABOUT $200000 IN FINES TO THE U.S.  GOVERNMENT..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OULDN'T GET CAUGHT...  HE WAS TOO SMART FOR THAT, AND FOR THAT REASON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RESPECTED ON EVERY BBS IN THE MIDWEST.  THEN ONE DAY, HE CALLS THE PIRA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I, A WELL-KNOWN HACK/PHREAK BBS WHICH IN THE PAST HAS ALWAYS BEEN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FOR ITS SREENING OUT OF LOSERS...  BUT NO SYSOP CAN STAY HOME ALL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SYSTEM CAN BE PERFECT...  AS MANY WERE ABOUT TO FIND OUT.  FOR AS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CANEER DIALED THE LAST DIGIT OF THE PHONE NUMBER ON HIS COPY OF MEGATERM 4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DIDN'T REALIZE THAT HE HAD JUST GAINED ELITE ACCESS TO..  THE LOSER Z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/-/-/-/-/-/-/-/|-|-|-|-|-|-|-|-|-|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PIRATES PLACE II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YOUR SECURITY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FTLY RICK ENTERED HIS SPEC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"8BLUE8" WHICH SIGNALLED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WAS A V.I.P. ON THAT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: BLACK BUCCANE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EVENING, IT IS 7:36 ON FRIDAY, NOVEMBER EIGH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CALLER WAS: AUNTIE CRACKS-A-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ICK GIVES A LAUGH WHEN HE THINKS OF THIS USER'S REPLY TO THE FEEDBACK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SEN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10 PIECES OF MAIL WAI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[E] OPTION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 A N N O U N C E M E N T S 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CTRL-S TO PAUSE/SPACE TO AB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K QUICKLY ABORTED THE ANNOUNCEMNT TO FIND OUT WHO THE HELL WOULD GIV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PIECES OF MAI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?=MENU]: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]EAD MAIL, [S]END MAIL, OR [Q]UIT: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YOUR MAILBOX... 10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TRL-Q(SPACE TO AB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TER FROM: AUNTIE CRAKS-A-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MARKED: 3:07 54 PM</w:t>
        <w:tab/>
        <w:t>THUR NOV 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, DOOD! I HAVE SOME KOOL WAREZ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A IF YA WANT THEM, LIKE POLE POS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ER RUN, BUT YOU HAV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TRADE! IF YOU GIVE M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KOOL I MIGHT EVEN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 V! HURRY UP AND CONTACT M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HAVE MY BUDDIES IN BLACK 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83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NTIE CRACKS-A-L0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UD MEMBER OF THE WISCONSIN WHAC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K)ILL, (R)EPLY, (S)AVE, (N)EXT (Q)U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K IS LAUGHING TO HARD TO TYPE WELL, BUT MANAGES THIS WEAK REP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 COLUMNS, 100 LINES MAXIMUM /EN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, /S TO QUICKSAVE, /Q TO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LOSER HAHAHA! MY GOD... YOU RE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OF THAT JHONNY THE AVENG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PIRATES GUIDE! HAHAHAH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 BUCCANE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UD MEMBER OF THE AUNTIE-CRAPS-A-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... ACME HACKERS, WE'R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CKERS! HAHAHAHAH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AIT...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TER FROM: AWESOM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PO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K IS STUNNED...  ANOTHER LOSER...</w:t>
        <w:tab/>
        <w:t>HOW COULD IT BE?  RAPIDLY HE TYPES 'OFF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LLS OUT A PHREKING PROGRAM TO GET A NEW CODE, PRAYING THAT THAT WA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KE...  UNFORTUNATELY, RICK OLD BOY, THERE ARE PLENTY MORE FLUKES TO C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K SPENT THAT ENTIRE NIGHT LOOKING THROUGH EVERY DICTIONARY HE COULD GE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ON FOR SUCH WORDS AS 'DUDEZ' AND 'KOOL,' WORDSK HE HAD NEVER HE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S HIS ENTIRE LIFE HAD BEEN WITH PEOPLE WHO KNEW HOW TO SPELL. 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UP, RICK DARED TO CALL AG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PIRATES PLACE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AUTHORIZATION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AGAIN, THE FAMOUS BLACK BUCCANEER WENT THROUGH THE PROCEDURE AND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TY-THREE LETTERS WAITING FOR HIM AND DECIDED TO TAKE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RATS PLACE II MENU OF SUB-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GENERAL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HACKING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PHREAKING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PROGRAMMING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CREDIT CARDS AND OTHE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ANARCH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7 - COMMUNICATIONS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8 - BLA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9 - REVIEW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- ELITE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ICK (1-10) 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99 MESSAGES PO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LISTING TITLES WITH #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.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91. I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92. HEY, DUDEZ!</w:t>
      </w:r>
    </w:p>
    <w:p>
      <w:pPr>
        <w:pStyle w:val="PreformattedText"/>
        <w:bidi w:val="0"/>
        <w:spacing w:before="0" w:after="0"/>
        <w:jc w:val="left"/>
        <w:rPr/>
      </w:pPr>
      <w:r>
        <w:rPr/>
        <w:t>93. SUM K-K00L WAREZ!</w:t>
      </w:r>
    </w:p>
    <w:p>
      <w:pPr>
        <w:pStyle w:val="PreformattedText"/>
        <w:bidi w:val="0"/>
        <w:spacing w:before="0" w:after="0"/>
        <w:jc w:val="left"/>
        <w:rPr/>
      </w:pPr>
      <w:r>
        <w:rPr/>
        <w:t>94. ULTIMA V!</w:t>
      </w:r>
    </w:p>
    <w:p>
      <w:pPr>
        <w:pStyle w:val="PreformattedText"/>
        <w:bidi w:val="0"/>
        <w:spacing w:before="0" w:after="0"/>
        <w:jc w:val="left"/>
        <w:rPr/>
      </w:pPr>
      <w:r>
        <w:rPr/>
        <w:t>95. LET'S WAR!</w:t>
      </w:r>
    </w:p>
    <w:p>
      <w:pPr>
        <w:pStyle w:val="PreformattedText"/>
        <w:bidi w:val="0"/>
        <w:spacing w:before="0" w:after="0"/>
        <w:jc w:val="left"/>
        <w:rPr/>
      </w:pPr>
      <w:r>
        <w:rPr/>
        <w:t>96. SHUT UP, PUSSY!</w:t>
      </w:r>
    </w:p>
    <w:p>
      <w:pPr>
        <w:pStyle w:val="PreformattedText"/>
        <w:bidi w:val="0"/>
        <w:spacing w:before="0" w:after="0"/>
        <w:jc w:val="left"/>
        <w:rPr/>
      </w:pPr>
      <w:r>
        <w:rPr/>
        <w:t>97. YOU STINK!</w:t>
      </w:r>
    </w:p>
    <w:p>
      <w:pPr>
        <w:pStyle w:val="PreformattedText"/>
        <w:bidi w:val="0"/>
        <w:spacing w:before="0" w:after="0"/>
        <w:jc w:val="left"/>
        <w:rPr/>
      </w:pPr>
      <w:r>
        <w:rPr/>
        <w:t>98. MY GOD! THE LOSERS HAVE INVA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99. SHUT UP, DICKWH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MESSAGE # (1-99) : 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TER FROM: YELLOW J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D: 11/7/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HELL! IS THE SYSO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ATION? WHAT'S HAPPENING? W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L USERS? HELP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!= = =!</w:t>
      </w:r>
    </w:p>
    <w:p>
      <w:pPr>
        <w:pStyle w:val="PreformattedText"/>
        <w:bidi w:val="0"/>
        <w:spacing w:before="0" w:after="0"/>
        <w:jc w:val="left"/>
        <w:rPr/>
      </w:pPr>
      <w:r>
        <w:rPr/>
        <w:t>!= = = |</w:t>
      </w:r>
    </w:p>
    <w:p>
      <w:pPr>
        <w:pStyle w:val="PreformattedText"/>
        <w:bidi w:val="0"/>
        <w:spacing w:before="0" w:after="0"/>
        <w:jc w:val="left"/>
        <w:rPr/>
      </w:pPr>
      <w:r>
        <w:rPr/>
        <w:t>!= = = /</w:t>
      </w:r>
    </w:p>
    <w:p>
      <w:pPr>
        <w:pStyle w:val="PreformattedText"/>
        <w:bidi w:val="0"/>
        <w:spacing w:before="0" w:after="0"/>
        <w:jc w:val="left"/>
        <w:rPr/>
      </w:pPr>
      <w:r>
        <w:rPr/>
        <w:t>!= = =!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/  THE YELLOWJ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MESSAGE # (1-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K SEES THAT HE IS NOT THE ONLY ONE PUZZLED BY THIS SUDDEN INVASION... 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EVERYWHERE, FAKE WARES, EVERYTHING FOUND IN A DUDE'S NIGHTMARE.  QUICK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SENDS MAIL TO THE YELLOW JACKET TELLING HIM HIS FEELINGS AND THEN LOG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FUL THAT NOT ALL THE LOSERS AR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TER FROM: YELLOW J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MARKED: 11/8/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DO YA MEAN, DOOD?  I LIKE IT HEAR!  ALL THESE K-KOOL PEOPLE A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TO ME!  WHO CAREZ ABOUT HACKING?  I'LL SPEND MY TIME CALLING ALL TH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K-K00OO()()&lt;&gt;&lt;&gt;L BULLET YELLOW JACK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N'T B-SPACIN' K-KOO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THE NEXT DAY...  RICK IS SHOCKED BEYOND REPLYING, AND QUICKLY RE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E MUST DO...  QUICKLY HE POSTS A MESSAGE ABOUT HIS NEW BBS WHICH HA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 UP AND WAITS FOR THE GEEKS TO GO TO HIS TRA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/-/-/-/-/-/-/-/-/-/-/-/-/-/-/-/-/-/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BUCCANEER'S CH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YER CODE, MATE?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YOUR FULL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AWESOM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YOUR VOICE 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000-000-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ESOM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-000-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IS CORRECT? YEP, THAT'S R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A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ASSWORD IS: L053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WR{ITE IT DOWN AS YOU WILL NEED IT THE NEXT TIME YOU LOG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CANEER'S CH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: AWESOM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 IS NOVEMBER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CALLER WAS: THE G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AIT... NO MAIL WAITING, SO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UPDATED 11/6/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TO BUCCANEER'S CHEST, WHERE THE BEST HACKERS AND PHREAKERS HANG O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BEEN A SUDDEN UNEXPLAINED INCREASE IN LOSERS AROUND HERE, SO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GIVE A BIG SURPRISE TO ANY LOSER WHO WOULD LIKE TO CHAT WITH 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R'RE A LOSER, COME ON D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 BUCCANEER O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</w:t>
        <w:tab/>
        <w:t xml:space="preserve">    /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</w:t>
        <w:tab/>
        <w:t xml:space="preserve">   /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-----------/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! </w:t>
        <w:tab/>
        <w:t xml:space="preserve">  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BUCCANEER'S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  CHEST   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! </w:t>
        <w:tab/>
        <w:t xml:space="preserve">  !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! </w:t>
        <w:tab/>
        <w:t xml:space="preserve">  !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-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?=MENU] :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YE, CAP'N!  GUY HERE BY DE NAME OF AWESOME USER 'ERE TA SEE YA' SIR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 TO THE CAP'NS QUARTERS OPENS AND OUT STEPS YOUR SYSOP,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CANEER WITH A SNEER AND A BOTTLE O' RUM IN HIS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YOU SAW MY MESSAGE,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H! I WANT SUM K-K00()()OOL WARESEZ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UM GOOD 1'S, BUT U GOTTA GI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GOOD AX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, AND I WILL... ALL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S TYPE 'OFF' AND THEN NEVE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BS FOR THREE MONTHS!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 YOU'LL GET SOME REALL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-K00L, MAN! THANX, FRE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OBLEM, B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'S BEEN A GOOD CHAT, MATEY, BUT I GOTTA GO FIX DIS HERE COURSE WITH MY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ARE...  THANKS FER CHATTIN'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?=MENU] :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CALLER NUMBER 3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BYE, AWESO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K CHUCKLES TO HIMSELF "FOUR LOSERS DOWN AND A MULTITUTDE TO GO...  HEH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 THAT WEEK, RICK CALLS THE PIRATES PLACE II TO GLOAT OVER HIS TRIUMP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DDENLY FINDS OUT THAT HE'S MISSED THE BIGGEST LOSER OF ALL...  (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LOW LETTER TO "BLACK BUCCANEER" SHOULD NOT BE READ BY PEOPLE WITH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 CONDITIONS, CANCER, LUKEMIA, OR AN ALERGY TO LOSERS AS THE SURGEO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DETERMINED THAT READING ANYTHING BE THIS PERSON CAN BE EXTREMELY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HEAL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TER FROM: MAXIMILLIAN K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LIERED: 11/15/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DESEZ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SUM REAL K-K00()()&lt;&gt;&lt;&gt;CCOOL WARESEZ LIKE KARATEKA III AND PAC-MAN 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BEE-ING A GREAT DOOD EX-PECT T GET A GREAT TRADE FROM U!</w:t>
        <w:tab/>
        <w:t>OR ELSE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NA GET MY TEN-FOOT TALL DADDY TO PUNCH U AND THEN MY BUDDY JHONNY THE AV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ONE UR STUPID BOAD AND KRASH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U LAID-HER, DO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ILLIAN KE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UY MY K-KOO00L ADAM AT KALDO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N'T SAY WE DIDN'T WARN YOU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K WAS STUNNED, CONFUSED, AND DUMBFOUNDED AS HE KILLED THIS MAIL AND W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. UP YOURS, PUSSY!</w:t>
      </w:r>
    </w:p>
    <w:p>
      <w:pPr>
        <w:pStyle w:val="PreformattedText"/>
        <w:bidi w:val="0"/>
        <w:spacing w:before="0" w:after="0"/>
        <w:jc w:val="left"/>
        <w:rPr/>
      </w:pPr>
      <w:r>
        <w:rPr/>
        <w:t>91. DRUGZ R K-K00L!</w:t>
      </w:r>
    </w:p>
    <w:p>
      <w:pPr>
        <w:pStyle w:val="PreformattedText"/>
        <w:bidi w:val="0"/>
        <w:spacing w:before="0" w:after="0"/>
        <w:jc w:val="left"/>
        <w:rPr/>
      </w:pPr>
      <w:r>
        <w:rPr/>
        <w:t>92. I GET HIGH ON SWEETTAR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93. GUMMI BEAR FER PR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94. D&amp;D IS K-K00L KAR-T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94. I LUV DIS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95. WHAT'S A SHOW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96. I DON'T KNOW B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97. IT GETS U CLEAN! EWWWWW!</w:t>
      </w:r>
    </w:p>
    <w:p>
      <w:pPr>
        <w:pStyle w:val="PreformattedText"/>
        <w:bidi w:val="0"/>
        <w:spacing w:before="0" w:after="0"/>
        <w:jc w:val="left"/>
        <w:rPr/>
      </w:pPr>
      <w:r>
        <w:rPr/>
        <w:t>98. MY GIRL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99. ECH! COOT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WHICH (1-99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K SLOWLY AND METHODICALLY READ ALL THE I#&amp;#Uj4SS ON THE SUB...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...  AND THE NEXT...  FOR WHAT SEEMED LIKE ALL ETERNIT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LOU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: BLACK BUCCANE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! TODAY IS SUN, NOVEMBER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CALLER: MORGAN THE PI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AIL WAITING, SO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 A N N O U N C E M E N T S 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TRL-S TO PAUSE/SPACE TO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I'M BACK FROM VACATION AND HERE I SEE LOSERS EVERYWHERE!  SOMEONE MU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TEN INTO THE SYSOP FUNCTIONS AND GIVEN ALL YOU LOSERS ACCESS...  WEL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URE YOU'LL BE LATERED BY THE END OF THIS WEE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GAN THE PI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?=MENU]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A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&gt; ATTENTION! THE SYSOP IS PRESENT &lt;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Y, RICK!  CAN YOU BELIEVE ALL THE GEEKS AROUND HERE SUDDENLY?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ICULOUS!  MY FEEDBACK WAS FILLED WITH FIFTY LETTERS FOR "K-K00L WARES!"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ICULOUS...  IF I DIDN'T HAVE THAT EXTRA 10 MEGS THE BBS MIGHTA GONE DOW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BELIEV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GEKS?  EVERYONE HERE IS A K-K00L DOOD!  HAY!  I C YOU'RE B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ATION...  CAN U GIVE ME ULTIMA V?  AND ALSO...  I WANNA BE CO-SYSOP!  CAN U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ME SYSOP AXESS?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VEN GOOD STUDENTS ENJOY ENGLISH OR VOCABULARY...  BUT SOMETIMES O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 THE IMPORTANCE OF IT, AND WHEN ONE DOES, IF NOT PREPARED HE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TAKE IT...  AND BECOME ANOTHER DUDE WHO CRACKED...  ANOTHER OBS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N...  THE LOSER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! (C) 1985 THE CIRCLE SPELLBOOK, INC. !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CIRCLE SPELLBOOK HUMOR LIKE "DORKS AND DUDES:  THE HACKERS RO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GAME," CALL THE CIRCLE OF ENCHANTERS AT (203) 972-2810...  AND STU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ON BELOW INTO YOUR MODEM FOR SYSOP AX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 I HEREBY PROMISE TO GIVE</w:t>
        <w:tab/>
        <w:t xml:space="preserve">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SYSOP ACCESS WHEN I GET  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HIS/ HER LETTER THROUGH  ~YOUR NAME~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MY MODEM, SO HELP ME GOD</w:t>
        <w:tab/>
        <w:t xml:space="preserve">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I ALSO DECLARE THAT I'M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NOT RESPONSIBLE FOR ANY  THE CIRC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DAMAGE DONE WHILE HE</w:t>
        <w:tab/>
        <w:t xml:space="preserve">       OF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TRIES THIS RIDICULOUS    ENCHANTER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THING.</w:t>
        <w:tab/>
        <w:tab/>
        <w:t xml:space="preserve">    SEND TO: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 xml:space="preserve">     SINCERELY, </w:t>
        <w:tab/>
        <w:t xml:space="preserve">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ab/>
        <w:tab/>
        <w:t>(203) 972-2810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 xml:space="preserve">     THE WIZARD </w:t>
        <w:tab/>
        <w:t xml:space="preserve">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ab/>
        <w:t xml:space="preserve"> MERLYN </w:t>
        <w:tab/>
        <w:t xml:space="preserve">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UT ON THE DOTTED LINE...  FIGURE OUT YOURSLF HOW TO SEND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Works BBS - 1600+ Textfiles! - [914]/238-8195 - 300/1200 - Always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