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Basics of Luding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------ -- ------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By Sinbad Sailor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M C M L X X X V!   0 D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 is a sport in which one or more person(s) takes hold of a flag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, runs in a linear and/or circular direction, and tries to succesfully h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the air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fully Lude, or fly in air, one may have help from his/he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st.  In the circular Lude, the members of the " Ludist Colony,"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Ludist stay in air by a series of pushes in an upward an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ultimate object is to complq4 as many " Ludians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 as possible.  The record so far is 1.2 DecaLudians, held b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Raff, of the " Ludist Colony Eli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@@The Ludist Colony Elite is the original Ludist Colony, they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the research into the actual sport.  They checked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atoriums in the Twin Cities area in the winter of 1984/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et this sport confused with flagpole rope swinging, Lu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that!  Just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Intermediate Luding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------------ ------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By Sinbad Sailor!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M C M L X X X V !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"Ludatorium" is found and some begining Luding has been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thinkin of new ways to Lude.  For one thing a proper gri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de rope is essential!  We, the Ludist Colony Elite prefer the "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Force Grip." That is, one hand through the rope, taking hol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, forming a loop, and then placing one hand above that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ight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firm grip is made, then the Ludist is set, we also prefer gl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.  Then the Ludist may circular lude, with help from his/he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while this circular Luding gets to be quite fun and enjoyab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yit can be fun for Dh whole family.  But when the Colony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ck of this, there are other forms of Lu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form is the famed " Linear Lude Lash." Which is where the Lu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old of the Lude rope, with the " Official Air Force Grip ", 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, thus the term 'linear', and tries to lash forward.  Hie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this one.</w:t>
        <w:tab/>
        <w:t>As of right now the record for that max hie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Lude Lashing is held by The Latin Appler, unfortunately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act measurement on this because it would be rather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max hieght while the Ludist is in flight, so w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yeball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Luding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Advanced Luding!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-------- -------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By Sinbad Sailor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M C M L X X X V!</w:t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vanced Luder, one who has succesfully done several decalud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ar Lude Lashes, the Luder and his/her colony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doing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is to appoint a " Official Lude Ref." One who keeps offici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things, such as the available Ludatoriums in the area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members of the colony, counting revolutions, and ' eyeballing 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rs' Lude 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earch that has come up from the Colony Elite.  There are a myri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ude, some others are the famed "Inverted Linear Lude La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ept was first preformed by Biko Mack.  It was quite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to see, it is the standard Linear Lude Lash AND inverting one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ight!  The main reason why this was so incredible was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o's first time to ever 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orm of Luding is the Semi-Nude-Lude, which is when a Lud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ludes with no shirt on.</w:t>
        <w:tab/>
        <w:t>**WARNING** When this stunt is pre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seasons, we would only attempt this type of Luding by an exp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uder, and if preformed, do the Linear Lude Lash, for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less un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mi-Nude-Lude is attempted by an begining Ludist, we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~r{_ may be action to be taken to aviod "pin-biffs." This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r hits the Lude pole on the way down from a Linear Lude Lash.  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pole looks like a pin, and biff, from the old Batman televsion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is struck by something or someone else the word BIF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, thus "pin-bi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hazard of Luding is the gravel grind, this first never really 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the Ludist Colony Elite because of the positioning of the Lude 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we went to another Ludatorium, one at a golf course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gravel on the ground and the position of the Lude rope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Luder grinded into the ground into gravel, thus " the gravel gr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search continues...  and not just by the Ludist Colony Elite.</w:t>
        <w:tab/>
        <w:t>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arch too, and input information into this BBS and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uding to make this a success across the ENTIRE nation, a pas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hobby, and maybe even an official olympic sport...  the limit is the s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: FENRIS U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 pole-Not to be less the twenty feet high or have a diameter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four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 rope-It must be a loop of rope connected to the top of the luding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thickness of not less than one quarter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 gloves- These are most commonly selected by the individual lu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generally made out of leather but other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pted.  The flyer mus t were the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 padding- Padding is purely optional, but is strongly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ew luder especially if he is linear luding. 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protect him from the dreaded pin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ng, like any other sport, needs a field that the action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field is called the Luditorium.  It consists of one large Lud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pe connected to the top (we have found through research that a flag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orks well).  It is very important that the immediate area around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 lear of any ofstacles like rocks, poles, trees, etc.  A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 uditoriums are considered illegal to use wq4z_?}Pproper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hing needed for any sport is a team.  A luding team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people.  The first and most important position on the te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.</w:t>
        <w:tab/>
        <w:t>This is the man that grasps the rope using the official air forc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e glossary below for definition).  It is recommended that the fly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for protection.</w:t>
        <w:tab/>
        <w:t>All the other men on the team perform one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rt begins with the flyer using the air force grip runn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ccelerating until he becomes air born at which time the lead ma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P}\hing him both out and around.  After a short distance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ns to push the flyer in a circular motion always keeping him air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leg is picked up by the anchor man he m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ma intains a circular motion around the pole.  Each comple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ol e i s called a ludian.  A decaludian is ten revolution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.  A variation on luding is linear l uding.  This is more of a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than the standard luding.  Linear ludin g i s when the flyer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near the pole until he becomes air bor n.  In linear 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lude lash are the things to watch for.  The lude lash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pulls down on the rope just before take off causin g t he pole to b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er reaches take off.  After take ofb`hhe pole bends b ack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extra lift.  When doing this it is very important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 does not come back and hit the pole resulting in a pin bi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in the most high book of ludiviticus, if thouest take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 in vain, thou will be sent to thy house of 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ouest defameth any ludist herein, thou shalt be tied to a lude pole, 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hine pants taken off, and have the holy suckling calf turned loose on 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 shall not reveal the secrets of the great Luders or ye shall be forc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 a nude honey lude in thy bee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uding at a nonsancitioned Luding event shall be penned with a gr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sexual pigs for no less than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 found doing thee double lude lash shall be forced to do thy grave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y gonadal bin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 who gets caught whenst he is Luding by thee local inforcemen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of his adventures shall be set apart from the rest of thy lu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