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enter...  A new dimension...  A dimension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 Where grown men can act like children and teen-agers rule all..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Losers, dudes, geeks, leeches, dorks, jerks, wizards,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, board crashers, text-file writers, clubs, hakcers, phr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fags, crackers, wierdos, and....  Cherry gummi bear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Lose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(c) 1985 The Circle Spellbook, Inc.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you are about to meet is named Johnny.  You may or may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ype, the guy with the tucked in shirt, pants pulled up to his rib c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talks like a mouse and wears only what his mommy sets out for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still thinks that "pee pee" is a naughty word.  That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John, and at his high school (yes, ladies and gentlem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is actually a junior!) he is known as a nerd, Loser, jerk-off,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, computer loving, party hating, yo-yo playing, weak, all-around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.  Today, John has forgotten his precious disks at home, and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m at work to have her bring them over.  Little does he realiz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made his first collect call to...  The Loser 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e: Mo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dialed the last number, John suddenly realized that he had ca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line.  With a sigh of relief Johnny realizes that this wasn't suc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he will get to listen to the comforting sound of his pre-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tone to ease his n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ing  rrrrrrrring  rrrrrr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freezes.  His muscles clench...  Where is the carrier?  Where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?  Panicking, his body started to shake all over.  The shivers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 soon found each other and in one group moved downwar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section where they rapidly liquified and ran outward into his bi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-h-hello?  this is...  Uh...  Joe hacker...  Wh-who is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I'm John Plover, of course...  Ah!  so, you've finally called! 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Johnny, old boy, you just called yourself!  doesn't that mak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in your pants?  [yes, boys and girls, it does!] yes, I am you!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 but I am the dude in you, the part of you that for years has liv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y body just waiting for its chance to get out...  Well now I have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it!  I bet you're wondering why i'm here...  I played sick tod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how cool I really am in the eyes of my peers.</w:t>
        <w:tab/>
        <w:t>That'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uld have done.</w:t>
        <w:tab/>
        <w:t>And oh, by the way, if you're looking for your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...  I've found them such handy dart targets that I would just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them!  good-bye, Johnny.  I don't expect I'll be se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..  Your mommy might have a heart attack if she sees two of u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never heard those final words...  He had fainted dead on the sp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py of pac-man had been reduced to a bulls-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wo: Dud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pending a full night in the boys locker room (wow!  what a bi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!  I wonder what those things are that you turn a know on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pewing out?  let's see....  "Whirlpool showers, inc." What's a show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decided to go out to his house and spy on his dude-self.  With a gas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himself...  Or is it?  talking to...  A girl!  around him are a few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ng him on the back and saying "how'd you change so suddenly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comments...  Yech!  friends!  and look!  his head was clean!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 do that to his mom?  where would she find anything to grease her 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?  looking at his dude self's clothing he sees an un-tucked new boast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{what's that maple leaf doing there?  I only wear those shirts with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on the pocket!] and broken in cordurroys pulled down...  (G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elow the belly-button!  what would he do about this?  suddenly a gre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form in his head as the girl (yech!) actually touched his h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's smiling!  ewwww!) rev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ree: fed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omnI compu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mommy's a jerk!  and so is your daddy!  naaaaaaaa!" &gt;click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w what was that all about?  well, I can guess that it was that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...  Now I can be sure i'll never see him around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! circle of enchan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bbs stinks!  it sucks the big red lollipop!  jerk!" &gt;click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he...  That must have been that guy joe hacker...</w:t>
        <w:tab/>
        <w:t>Now I have an exc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agging on him...  Even better, i'll delete him!  and I even h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!</w:t>
        <w:tab/>
        <w:t>now I can write "awesome user ii:  the day after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y!  now i'll call that jerk me and tell him what I di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ing  rrrrrrrring  rrrrrr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!  this is joe hacker!  I saw you the other day, how you've mad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 in the eyes of others, how you even took a...  Whatever it's called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en my revenge!  I just called up all the bbs's and a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round!</w:t>
        <w:tab/>
        <w:t>you'll never be able to use the computer again!  naaa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Johnny, let me tell you something...  You're absolutely 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can't afford to have people still calling me nerd and geek if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all day...  I've done something you never would have done...  I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...  And now I have an awesome looking heat wave skate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ave all of your disks that didn't have holes in them to the kids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oom...  From a distance, of course...  Your move, a-hole!" &gt;click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was stunned.  He just stood at the pay phone, looking in dumb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at the phone...</w:t>
        <w:tab/>
        <w:t>No computer?  fred was gone?  no more radar-rat 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this be?  suddenly, Johnny had a small spasm in his leg which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s until his entire body was shaking everywhere, hitting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th and kicking out glass.  Some men and women stood around to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and pointing at this greasy, dirty kid.  Finally the spasms 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rowd burst out laughing and applauding at the wet spot on John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...  He quickly ran to the nearest public boys room and sobbed for h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his lost life, and his lost be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ur: nerd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huddled on a park bench with his only pair of clothes, drinking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 out of a brown bag.  He was down to the last of his $50 allowance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had a chance to buy his new disk at the computer store) and now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nal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Johnny realized that he hadn't checked "his" wherabouts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o he used a dime (it was illegal to try to cheat the pay 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would never do that!) and quickly called 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his mom...  Suddenly he yelled into the phone, "mom, it's you!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od!  please, mommy, help me!  kill the other me with a big g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e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use me, you'll have to talk louder, there was too much stat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Johnny realized that he could never tell anyone of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..  A permanent trick of the Loser Zone.  "Mom, yeah, this is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Johnny!  how are things at your appartment?  I didn't think you'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rly after moving in...  Anyway, I want to make sure of your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..  Is it 972-8009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froze again..</w:t>
        <w:tab/>
        <w:t>He had moved out?  out of his comfy room with th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posters on the walls?  was he gone from his sesame street bedsheets?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tire life going to be devoted to being normal?  "m-m-mom, uh... 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that's it!  (quickly Johnny writes the number down) thanks a lot mo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by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...  Oh, you've been acting so different lately dear, good-by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Johnny called up the number and waited for the other him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, now you've moved out!  where are my post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 put them in the circular file Johnny old boy...  But could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later if you must continually bother me?  you see, you can't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nger...</w:t>
        <w:tab/>
        <w:t>Why bother?  well, our girlfriend is on the other line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-up...  Now isn't that a sh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g-g-g-g-girlfriend?  you mean a friend who is a girl?  eeeww!  cooti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ha...  Man, I can't believe i've lived in you for sixteen years, 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-bye, Johnny...  Mommy can't help you anymore!" &gt;click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was shocked.  He sat there in the phone booth for ten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.  What could he do?</w:t>
        <w:tab/>
        <w:t>he'd have to live the rest of his life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, although inderectly, actually had a relationship with a girl.</w:t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kids in the "ugh" think about that?  (for those of yog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e ugh is a group of Losers who join together to trade their l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ugly geek homosexuals" and has about forty members... 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volume one of the real piirates guide to geeks, Losers, and lee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useful guide from the c.O.E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ive: st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could be described in only one word...  Dirty, smelly, greasy, gee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 sitting on a park bench looking wistfully at the local arcade.  He sh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s he looked at the payphone where he had discovered that 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friend...  A transformation had taken place in him...  Suddenly he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geek, and for some reason he just couldn't change.  Before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wice, Johnny picked up the nearest phone and dialed to make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other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!  lemme guess, this is joe, right?  well, wait till you hea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!  it's me, John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no, I thought I got rid of you.  Oh well, I might as well tell you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our girlfriend jenny came over to our pad...  We go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...  Guess what, Johnny old boy?  we went all the way!  that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woulda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-y-you mean you actually...  You...  You...  Kissed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hahahaha!  my god, you really are just a miserable little a-hole,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 well, it's time I put you out of your misery.  Better hide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...  The boogey dude is coming!  good bye, Johnny... 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suddenly realized that he would have to hide somewhere, fast,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live life of dudeness!  suddenly, he saw his place of sanctu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ors!  he limped over and quickly hid in the mens room where his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noticed over all the others...  And so he went to sl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six: shit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was awakened violently from the adam computer he was slump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em to call a new bbs under the handle "maximillian kehe."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hook in fear...  It was John!  the dude of dudes, and now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in Johnny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uess what, wimp?  it's time for me to cash in!  time for you to clear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erased from my mind, never able to bother anyone, never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off of anyone, and never able to be joe hacker ever again...  This i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...  It's the end of the ro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ill happen to me?  w-w-will I never be able to use a computer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r struck his hear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much worse than that!  you'll become my shadow...  An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hrough a life of dudeness for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oo!  nooooo!  nooooooooooooo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ere the last words of Johnny Farmhouse...  And the first words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jock" Farmhouse...  Dude, sports star, and sex m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u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John Farmhouse...  Jock, dude, awesome guy, and friend to coo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..  He was your normal, everyday kid...  Better than that, in fa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swore behind teacher's backs, turned all the girls on, and sh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rds of the world...  Yet there was one peculiar thing about him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few ever noticed it...  No matter where he was or what he was do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bugs flying around his shadow...  And his shadow always tur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hen he had sex...  No one knows why, and no one really cares..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hnny, who is forever condemned to dudeness in...</w:t>
        <w:tab/>
        <w:t>The Loser 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c) 1985 the circle spellbook, inc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ircle of enchanters for the newest in humor in the Loser Z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brand new idea in Loser destruction...  "Lbbs:  the Los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" including both the document- ation and a sample log-on!  cal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03) 972-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orcery still reig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