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HINGTON 1986/87 ATTORNEY SEASON AND BAG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00.01 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ny person with a valid Washington State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may harvest attorn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aking of attorneys with traps or deadfa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.  The use of currency as bait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Killing of attorneys with a vehicle is prohibi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struck, remove dead attorney to roadside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earest car w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It is unlawful to chase, herd, or harvest atto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now machine, helicopter, or air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t shall be unlawful to shout "whiplash", "ambula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free Perrier" for the purpose of trapping attorn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It shall be unlawful to hunt attorneys within 100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MW dealer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It shall be unlawful to use cocaine, young boys,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s, prostitutes, or vehicle accidents to attract attorn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It shall be unlawful to hunt attorneys within 200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trooms, law libraries, whorehouses, health spas, gay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ulances, or hospi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If an attorney is elected to government off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a felony to hunt, trap, or posses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Stuffed or mounted attorneys must have a stat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inspection for AIDS, rabies, and ver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It shall be illegal for a hunter to disguise him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er, drug dealer, pimp, female legal clerk, sh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victim, bookie, or tax accountant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ing attorn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G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Yellow Bellied Sidewinder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Two-faced Tort Feasor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Back-stabbing Divorce Litigator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Small-breasted Ball Buster (Female only)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 Big-mouthed Pub Gut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 Honest Attorney                         EX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 Cut-throat 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.  Back-stabbing Whiner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.  Brown-nosed Judge Kisser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 Silver-tongued Drug Defender        $100 B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 Hairy-assed Civil Libertarian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