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\\\\////\\\\////\\\\////\\\\////\\\\////\\\\////\\\\////\\\\////\\\\////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ab/>
        <w:tab/>
        <w:t xml:space="preserve"> How to Kill Santa Claus Dead!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 xml:space="preserve"> by The &gt;Outland&gt;   A Neon Knights/Metal Communications Rele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lliways 10Meg/BBS/AE/Catfur.............................(609)/921-19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////\\\\////\\\\\////\\\\////\\\\////\\\////\\\\////\\\\////\\\\////\\\\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second file of the christmas season, it's the though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appy and nothing that I can do to make thier day as rot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eason is great, because if you kill Santa Clause all the littl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get shit gifts to open on the 24th!  Look at all these dueche ba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ressed in those stupid red suits, wouldn't you feel satisfied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one or all of them?  I would, I personally find gre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in killing of as many bastards in thpse suits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'm here...  Share some personal experiences in killing of th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 a piano cord across the road between two telephone poles 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(Saint Nick) come flying by on a sleigh or a fire engine his h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hand held land to air heat seaking missile, when he comes by,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ck to kingdome-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 .45 caliber starting pistol at his head when he's in the 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to give him a massive vasectomy.  Then fire and watch the fat sh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gas burner on the bottom of your fir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shot gun on the bottom of your fire place attacked to the hand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lot of oil on your roof and watch the fat shit try and 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 him off his sleigh in mid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n altimeter bomb in his sleigh, so when he goes high enough it's bye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en the blades on his sleigh when he trys to land, it's Santa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ifice his reign d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t a rope to the roof of your house, and tie the other end to his sle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e fucked up sleigh when he get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ver him with a car when he lands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a fat-seeking missile at his sleigh in mid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im arrested at night time for breaking and entering into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comes down the chiminey, smash him across the face with a met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a flame thrower at him when he's a-comin down the chim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when the old bastard come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better not pout, you better not cry, Santa Claus is coming to 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little does the fat shit know if he comes near my town he's gonna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t night of his life, not to mentio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all else fails, kill the fu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&gt;Outl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\\\\////\\\\////\\\\////\\\\////\\\\////\\\\////\\\\////\\\\////\\\\////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Call the rest of the best--- </w:t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lliways  10Meg/BBS/AE/Catfur............................(609)/921-19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talland I</w:t>
        <w:tab/>
        <w:t>10Meg/BBS/AE/Catfur..........................(503)/538-07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tal Works AE  Pw:Rape...................................(313)/663-81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tal AE  Pw:Kill.........................................(201)/879-666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rdar AE  10Meg  Pw:Zandar...............................(201)/528-64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////\\\\////\\\\////\\\\////\\\\////\\\\////\\\\////\\\\////\\\\////\\\\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