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 INFANTS MIRACLE DIET FOR OVERWEIGHT PEO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bby Americans are always on the look out for a new diet. 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diets is that you don't get enough to eat (the starvation di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enough variation (the liquid diet) or you go broke (the all-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ly, people tend to cheat on their diets, or quit after thre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 right back to stuffing their faces after it is all over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 can do but give up and tell your friends that you've got a 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?  Or is there a slim hope? Such is the Infants' Miracle Di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years, you may have noticed, as I have, that most two-year 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.  It came to me one day over a cup of black coffee and a carr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ir diet is the reason.  After consultation with pediatr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technicians and distraught mothers, I was able to formulat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.  It is inexpensive, offers great variety and sufficient qua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barking on the diet however, be sure to check with your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might have to see him afte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fast:  One scrambled egg, one peice of toast with grape jelly. E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s of egg, using your fingers; dump the rest on the floor.  Take one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ast, then smear the jelly over your face and clothes. Lunch: Four cra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color), a handful of potato chips, and a glass of milk (three sip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ill the rest). Dinner: A dry stick, two pennies and a nickle, four s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le beer. Before Bedtime, toast a piece of bread and tos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chen fl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fast:  Pick up stale toast off kitchen floor and eat.  Drink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vanilla extract or one vial of vegetable dye. Lunch: Half a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ing Pink Lipstick, and a cigarette (to be eaten not smoked).  Ic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After lunch, lick an all day sucker until sticky, take 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t in the dirt.  Retrieve it and continue slurping until it i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Bring it inside and drop it on the rug. Dinner: A rock o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ked bean, which should be thrust up your left nostril.  Pour iced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mashed potatoes; eat with sp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D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fast:  Two pancakes with plenty of syrup, eat with fingers, rub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ir.  Glass of milk, drink one-half, stuff pancakes in gla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pick up sucker from rug, lick off fuzz and put on cush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air. Lunch: Three matches, peanut butter and jelly sandwich. 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tes onto the floor.  Pour milk on table and slurp up. Dinner: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ce cream, handful of potato chips, some wine, cof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fast: a quarter tube of toothpaste (any flavor), bit of soap, an o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glass of milk over bowl of cornflakes, add 1/2 cup sugar.  When cer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gy, drink milk and feed cereal to dog. Lunch: Eat crumbs off kitche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ning room carpet, including bites of sandwich you spit ou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ft drink. Find sucker and finish eating it. Dinner: A glass of spag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colate milk.  Leave meatball on plate.  Stick of mascara for des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