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Great and Glorious United States of America, the 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we have a different kind of justice...  I call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cked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Dissident of The Esoteric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, if you will, the following sce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programmer.  I am also bored.  I seek new thrills, new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something noone else has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.  My creation? 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any virus, I write a mean virus.  I have given i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Not just learn from what I feed it, but to learn from what it se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o reason new situatio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ut an experiment.  I was not serious about it, I have no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upon the world.  But one night, I leave it activated,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ngry.  A sysop has taken the freedom of speech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 the country is doing to its citizens.  I hack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ring it down. My virus is watching.  It sees what I do.  I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I do not even realize it.  The sysop comes back up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sson.  My virus takes him down again.  And again.  It calls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t can reach from that Sysop's phone, crashing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emble his. It finds systems not like the one he saw me cra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morals I do, the reasons that I do.  It kn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aw me hack and crash.  It must be the right thing to d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to the unknown systems.  It spreads itself.  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f course I see what it does.  But I admi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o noone.  I didn't tell it to do what it is doing. I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, smarter, faster.  There is no system it cannot get 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, the inevitable happens...  It is traced back to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s stormed as if I were the anti-Christ come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I am pushed, shoved, and kicked around.  My system is 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ged and boxed up, I am led to jail, I am locked up.  I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y crime is. Eventually, I am told that the virus was tr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 admit it, but I tell them I did not release it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do what it was doing.  Do they believe that?  No. I am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judge.  The papers have blown everything out of propor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m the anti-Christ.  I suddenly am a Communist Agent,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America's computers...  Never mind the fact that the viru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ack selectively, it hit the whole world.  I am guilty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tand, I am guilty before being sworn in, my hand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us not to swear. Nothing I say or do convinces the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responsible.  I am convicted, I am sent to prison, I am 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scarred for eternity. It was MY creation, therefore *I*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 for its mistakes. Is that justice?  No.  It is fucked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create a new human being in their lust-making. They b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ing child into a harsh, uncaring world.  They treat i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no matter what its age.  They drink, do drugs, commit adul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 the child, beat the child and each other, they steal, they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eat.  They promote war, and violence.  They tell the k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nothing because it is younger than they.  They stunt its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lip its wings so that it cannot fly.  But when their littl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18, they kick it out of the nest.  They have never ta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.ethics..with no strength to fly, it crashes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 below. The child knows no other reality.  How can i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wrong when it has never been told or shown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ly its parents' actions to go by...And the "Do as I say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"?  Ha, we learn by example.  The 'adult' knows no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has never been given any before.  It doesn't know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or even the lack of freedom that the responsibilities loa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. It does the same things its parents did...  Only this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 beyond simple beatings...  It kills.  And it is caught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is it that the child grew up to be a murderer?  The child'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known better.  HOW?  HOW can it know what to do and w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f it is never allowed to make mistakes?  EVERYTHING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as told what to THINK, what to SAY, how to ACT. 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 when it gets on its own?  Is it the child's fault?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victed for creating a monster.  Why is that my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was the child above, it would not be my parents' 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?  "Oh that is different!  A Child should know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ociety, being 18 automatically means you know what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t to do.  You suddenly have ethics and morals.  You sudde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your own actions.  All these things, probably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e your parents held accountable?  Not by the JUSTICE syste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country.  If you write something that can devestate a worl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is the PROGRAM responsible for what it does?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the parent of the world's worst virus, am accountable for it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n't see MY parents on death row for me killing someone, now will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?  Fucked Justice,whether you ask 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89  The Esoteric Society and Dis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