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ringer p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en.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r tv damer i medelldern och bertta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lden snart ska g under.De har en broschyr i fyrfrg dr barn leker 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dor.Damerna vill prata om att Jesus kommer snart, och att det r sk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bli Jehovas Vittne innan dess.Annars blir ma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 och skickad 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ret dr det r grt och tandagniss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erna r ihrdiga. Helst vill de bli bjudna p kaffe. Va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hr hur du kan avfrda vittnena med slagkraftiga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Jag har just gtt med i Hisbollah (handlingskraftiga shiamuslime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jlvmordsattentat genom at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a sig in i israeliska pans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nd med en bomb i fam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Jag r ortodox jude, och hr ringer ni p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 mitt i sabba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Ger ofelbart resultat, meddelar medlem av Judisk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amling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ckholm, som testat met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rel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utskottets rk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Ta p rosafrgade kontaktlins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elook, br kemikali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erna, s att det frser till nr du tar i de blida dam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schyrer smatidigt som du v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tans skrif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Jas, Jehovas vittnen? Jag som trodde ni kom frn folkpart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Hare Krishna, Hare Krishna, hare rama, rama hare, rama rama, Krish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hna, hare Krishna, hare hare, rama rama, osv. osv.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Vifta med anarkistflaggor under det att du sju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esus lskar alla bar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prra up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en, tappa hakan, peka med darrande finger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puppgngen samtidigt som du med kvvd stmma utro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tta, Jesus komm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et ni sger pminner mig om tre andra snub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sken, Dansken och Bell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e lismande, ta p vittnena med slibbiga hnder och 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sst har jag en Bibel hemma.Jag brukar lsa den bakl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Har ni in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? Vrlden gick under i tisda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ni missat det? Vi R i himmel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nstende hmtat ur tidningen " Z " - av Susanna Kum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