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,./';,./';,./';,./';,./';,./';,./';,./';,./';,./',./';,./';,./';,./';,./';,./'</w:t>
      </w:r>
    </w:p>
    <w:p>
      <w:pPr>
        <w:pStyle w:val="PreformattedText"/>
        <w:bidi w:val="0"/>
        <w:spacing w:before="0" w:after="0"/>
        <w:jc w:val="left"/>
        <w:rPr/>
      </w:pPr>
      <w:r>
        <w:rPr/>
        <w:t>,./</w:t>
        <w:tab/>
        <w:tab/>
        <w:tab/>
        <w:tab/>
        <w:tab/>
        <w:tab/>
        <w:tab/>
        <w:tab/>
        <w:tab/>
        <w:t xml:space="preserve">  ,./'</w:t>
      </w:r>
    </w:p>
    <w:p>
      <w:pPr>
        <w:pStyle w:val="PreformattedText"/>
        <w:bidi w:val="0"/>
        <w:spacing w:before="0" w:after="0"/>
        <w:jc w:val="left"/>
        <w:rPr/>
      </w:pPr>
      <w:r>
        <w:rPr/>
        <w:t>,./    The  |\/|etallica |\/|afia proudly presents....</w:t>
        <w:tab/>
        <w:tab/>
        <w:tab/>
        <w:t xml:space="preserve">  ,./'</w:t>
      </w:r>
    </w:p>
    <w:p>
      <w:pPr>
        <w:pStyle w:val="PreformattedText"/>
        <w:bidi w:val="0"/>
        <w:spacing w:before="0" w:after="0"/>
        <w:jc w:val="left"/>
        <w:rPr/>
      </w:pPr>
      <w:r>
        <w:rPr/>
        <w:t>,./</w:t>
        <w:tab/>
        <w:t xml:space="preserve">       .</w:t>
        <w:tab/>
        <w:t xml:space="preserve">    .</w:t>
        <w:tab/>
        <w:tab/>
        <w:tab/>
        <w:tab/>
        <w:tab/>
        <w:tab/>
        <w:t xml:space="preserve">  ,./'</w:t>
      </w:r>
    </w:p>
    <w:p>
      <w:pPr>
        <w:pStyle w:val="PreformattedText"/>
        <w:bidi w:val="0"/>
        <w:spacing w:before="0" w:after="0"/>
        <w:jc w:val="left"/>
        <w:rPr/>
      </w:pPr>
      <w:r>
        <w:rPr/>
        <w:t>,./</w:t>
        <w:tab/>
        <w:tab/>
        <w:tab/>
        <w:t>"Keeping Insanity in the Closet"                  ,./'</w:t>
      </w:r>
    </w:p>
    <w:p>
      <w:pPr>
        <w:pStyle w:val="PreformattedText"/>
        <w:bidi w:val="0"/>
        <w:spacing w:before="0" w:after="0"/>
        <w:jc w:val="left"/>
        <w:rPr/>
      </w:pPr>
      <w:r>
        <w:rPr/>
        <w:t>,./</w:t>
        <w:tab/>
        <w:tab/>
        <w:tab/>
        <w:tab/>
        <w:tab/>
        <w:tab/>
        <w:tab/>
        <w:t xml:space="preserve">  |\/|</w:t>
        <w:tab/>
        <w:tab/>
        <w:t xml:space="preserve">  ,./'</w:t>
      </w:r>
    </w:p>
    <w:p>
      <w:pPr>
        <w:pStyle w:val="PreformattedText"/>
        <w:bidi w:val="0"/>
        <w:spacing w:before="0" w:after="0"/>
        <w:jc w:val="left"/>
        <w:rPr/>
      </w:pPr>
      <w:r>
        <w:rPr/>
        <w:t>,./</w:t>
        <w:tab/>
        <w:tab/>
        <w:t xml:space="preserve">(* Keyed in by:  Weatherman! *) </w:t>
        <w:tab/>
        <w:t xml:space="preserve">  .  |\/|</w:t>
        <w:tab/>
        <w:t xml:space="preserve">  ,./'</w:t>
      </w:r>
    </w:p>
    <w:p>
      <w:pPr>
        <w:pStyle w:val="PreformattedText"/>
        <w:bidi w:val="0"/>
        <w:spacing w:before="0" w:after="0"/>
        <w:jc w:val="left"/>
        <w:rPr/>
      </w:pPr>
      <w:r>
        <w:rPr/>
        <w:t>,./</w:t>
        <w:tab/>
        <w:tab/>
        <w:tab/>
        <w:tab/>
        <w:tab/>
        <w:tab/>
        <w:tab/>
        <w:t xml:space="preserve">  .  .</w:t>
        <w:tab/>
        <w:t>|</w:t>
        <w:tab/>
        <w:t xml:space="preserve">  ,./'</w:t>
      </w:r>
    </w:p>
    <w:p>
      <w:pPr>
        <w:pStyle w:val="PreformattedText"/>
        <w:bidi w:val="0"/>
        <w:spacing w:before="0" w:after="0"/>
        <w:jc w:val="left"/>
        <w:rPr/>
      </w:pPr>
      <w:r>
        <w:rPr/>
        <w:t>,./</w:t>
        <w:tab/>
        <w:t xml:space="preserve">    Log date -&gt; April 13th, 1988</w:t>
        <w:tab/>
        <w:tab/>
        <w:t xml:space="preserve">     .</w:t>
        <w:tab/>
        <w:t>.</w:t>
        <w:tab/>
        <w:t xml:space="preserve">  ,./'</w:t>
      </w:r>
    </w:p>
    <w:p>
      <w:pPr>
        <w:pStyle w:val="PreformattedText"/>
        <w:bidi w:val="0"/>
        <w:spacing w:before="0" w:after="0"/>
        <w:jc w:val="left"/>
        <w:rPr/>
      </w:pPr>
      <w:r>
        <w:rPr/>
        <w:t>,./</w:t>
        <w:tab/>
        <w:tab/>
        <w:tab/>
        <w:tab/>
        <w:tab/>
        <w:tab/>
        <w:tab/>
        <w:tab/>
        <w:tab/>
        <w:t xml:space="preserve">  ,./'</w:t>
      </w:r>
    </w:p>
    <w:p>
      <w:pPr>
        <w:pStyle w:val="PreformattedText"/>
        <w:bidi w:val="0"/>
        <w:spacing w:before="0" w:after="0"/>
        <w:jc w:val="left"/>
        <w:rPr/>
      </w:pPr>
      <w:r>
        <w:rPr/>
        <w:t>,./';,./';,./';,./';,./';,./';,./';,./';,./';,./';,./';,./';,./';,./',./';,.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:  This file contains bits of my life, and may be considered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heath.  Some of these things might not seem realistic, but believ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.  This was not meant to be a documentary of my life, but 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hings that drive the normal person in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many people get the impression that most people are normal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things you see are in the movies.  Well, movies, or no movi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real life.  I will just type in some examples of thing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me.  This shit doesn't normally happen your to your average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things happen in life that make your mind jump out of its sku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ay to control this is through thought.  Sometimes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understand the way others think, if they are off the wa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You try to put yourself in their body, and relate to them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en to find a connection.  I have had this problem not just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x-girlfriend, but with many other people.  I have considered being a p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ycologist, but I can't hack the schooling.  I will now giv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disorders, and try to reason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 I was talking to a Jehovah's witness lady a many months ago wh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X-girl got involved in them, and she believed that SATAN tal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-metal albums, and could enter her house.</w:t>
        <w:tab/>
        <w:t>She also was explaining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in which she had certain items in her house move and a "phantom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her piano, and throwing glasses around the house..  This i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he is a "witness" and they are the only religion as far as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ed.  This lady was fucking 52 years old or so.  Totally mature, and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rmal eyes.  No one would EVER suspect her to be such a fuck-up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This all deals with religious corruption (my #1st phile!)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their minds in this sort of state, but in order to become like th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impressionable.  Their mind is like play-dough, and can be ma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ally anything the person that controls them would like to see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search for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IT:  You have to realize that they are mentally instabl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difficult to help this type of person, since they are norm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reach mentally.  They are in a dream state, and until they wak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alk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 My x-girlfriend wanted to go back out with me AFTER having turn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hovah's Witness, which caused us to break up because of their anti-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s and etc..etc..</w:t>
        <w:tab/>
        <w:t>She was once a heavy-metal (almost satanic) type gir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rmally would wear next to nothing each and every day, 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ier than any mortal person on earth.  Meanwhile, as I had suspected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gotten another boyfriend, and was busy getting herself pregnant [3]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[3] months!</w:t>
        <w:tab/>
        <w:t>(She had been pregnant 1 time before all this happened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ent out with her, she was on the pill which made things perf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W's don't believe in that, not that they don't believe in sex either.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that couldn't have been overcome from her mental-problem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lking about a lifestyle and something that she loved from when sh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, or should I say twot?  A normal day would be fucking 3 times at le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each day for a year.  I must have done something right there!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ealized that I was playing with fire once again, and bitched her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t rid of her again.  She then went back to the ugly bastard, an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She said "We are going different ways".  I told her she go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EACH DAY!</w:t>
        <w:tab/>
        <w:t>She is not the same person that I ever knew nor went out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used to be upset about it, and driven insane by the fact that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, but now I realize it was just a mear "Touch of Love" from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a nomadic minded wa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IT:  You have to say to yourself, that there is nothing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erson doesn't want to help themselves, and has a history of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.  There are more normal people out in the world, and it is red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yourself into their problems and shit that they get themselve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going to tell you these are the only things that have happened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m I going to say they are the last thing, but each takes a to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head after awhile.  I got into some serious alcohol, and was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it in many ways for along time.</w:t>
        <w:tab/>
        <w:t>No one likes to admit that someo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about is fucked up in the head, but I can finally say tha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s out there that can treat you the same, or better,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ycological hangups that these people do.</w:t>
        <w:tab/>
        <w:t>Living in a world of drea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, and GREAT, but the main thing is you must realize what is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wha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d is an interesting thing.  It can control your personalit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, emotions, ways you act, and habbits.</w:t>
        <w:tab/>
        <w:t>It even creates your drea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</w:t>
        <w:tab/>
        <w:t>It is the most powerful organ in your body as far a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goes.</w:t>
        <w:tab/>
        <w:t>Drinking alot effects your brain, and it does some wil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The next step from your brain and thoughts is your inner soul,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call "yourself".  It is sort of like a program that your mind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life.  Your abilities to see others in your own little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ing what looks sexy to you, reading peoples minds, detecting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, and even creating your own likes and dislikes.  You would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l talks to the mind since each individual is different in their own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rise when people can't understand each other.  They can't get a g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y another person is, and just can't accept it.  That is the wro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king.  Can you blame yourself for the way you are?  Just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could LOVE something the same way you do, but just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  <w:tab/>
        <w:t>These are almost like instints given to us at birth from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airs.  Don't you think it is strange that never having sex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to have it, you know EXACTLY how to do it, and how everything wo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at about the feelings that pass through the bodies while having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most like a brain-chain, and you can feel the love and the fee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s durring the time.  The mind is SO powerful, it can eve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yourself..  Either by suicide, or by substance abuse.  Imag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strong enough to cause involuntary death of ones self.  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eave your body, and look from the outside, and take a goo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nd say what the FUCK is going on!?!</w:t>
        <w:tab/>
        <w:t>It is goo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others, and at the same time analyze yourself.  Unfortunal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sometimes creates illusions that cloud up your thoughts, and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rough the fog, you will be lost forever.</w:t>
        <w:tab/>
        <w:t>This is a very commen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 problem.</w:t>
        <w:tab/>
        <w:t>Sometimes, I can even play head-games with my X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her once in awhile.  That is how messed up thing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will continue this topic of discussion in my book.  I had bett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back up before it is missed.  By the way, I did thi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f alcohol, and even WORSE, KING DIAMOND!  ahh, hehehe.  Well,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s mind opening for you as it was for me, and hope you all hav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n fucking girls as I have.  Its not quanity, but quality!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about the thing that sits behind their skull either, or you migh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EAD-FUCKED!  Not too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.//';,./';,./';,./';,./';,./',./';,.'/',,./';,./';,./';,./';,./';,./';,./';,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MING ATTRACTIONS:  I am working on philes on more bizzar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/crimes, destruction files, and a professional modified GUIDE T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FROM LIQUOR BOTTLES!  Beer gets head all the time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ing.</w:t>
        <w:tab/>
        <w:t>I guess I will have my hands full on the next SEX stor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plot, and will be fairly long and detailed to the last mo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an out of the vocal chords!</w:t>
        <w:tab/>
        <w:t>BEWARE..  Turn off your copy buffers..</w:t>
        <w:tab/>
        <w:t>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LEASED SO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./';,./';,./';,./',./';,./';,./';,./';,./';,./';,./';,./';,./';,.'/';,./';,.'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some of these great minds turning syste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STATION (homebase of M.Mafia) :  [301] 661-9355 BBS/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BESSION</w:t>
        <w:tab/>
        <w:tab/>
        <w:t xml:space="preserve">      :  [301] 525-9978 BBS/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FRONTIER</w:t>
        <w:tab/>
        <w:tab/>
        <w:tab/>
        <w:t xml:space="preserve">      :  [301] 947-4404 and [301] 947-4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LLSHEET</w:t>
        <w:tab/>
        <w:tab/>
        <w:tab/>
        <w:t xml:space="preserve">      :  [216] 521-6835 BBS/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.O.B.</w:t>
        <w:tab/>
        <w:tab/>
        <w:tab/>
        <w:tab/>
        <w:t xml:space="preserve">      :  [216] 235-6613 BBS/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./',./';,./';,./';,./';,./';,./';,./';,./';,./';,./';,./';,./';,./';,./';,.,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bloody cunt is a real dra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